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4410849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8639759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