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4424107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7579456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6147725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3668095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