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>Nouvelle Numérotation v1.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>L'outil gratuit ultime pour être prêt après le 18 octobre 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See english.doc for the english version of the manu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e 18 octobre à 23 heures la France change de système de numérotation téléphonique et passe à un système uniforme à 10 chiffres sur tout le territoire (Paris, Province, Outre-mer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Ceci va affecter toutes les personnes téléphonant en France, de la France vers l'étranger et de l'étranger vers la France. Pour toutes ces personnes, une seule solution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Nouvelle Numérotation 1.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our tous les utilisateurs de Windows95*, Nouvelle Numérotation est un programme de conversion immédiate de l'ancien numéro vers le nouveau format grâce à une interface intuitivecomme le montre cette copie d'écra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3165475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547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Sélectionnez l'endroit d'où vous appelez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8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aris ou région parisienne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8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ovinc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8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Département d'Outre-mer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8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tranger ou Territoire d'Outre-m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t tapez le numéro que vous aviez l'habitude de composer jusqu'à présent au complet avec tous les codes et indicatif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as besoin de taper sur une autre touche ou de cliquer sur un autre bouton: en temps réel le nouveau numéro s'affiche automatiquement. Vous pouvez aussi coller directement un numéro en provenance d'une autre application avec Ctrl-V ou le clic bouton droi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Dès que le numéro est complet, le bouton 'Copier' s'active: cliquez dessus et le nouveau numéro se retrouve dans le presse-papiers. Il ne vous reste plus qu'à le coller dans n'importe quelle application (carnet d'adresse, composeur automatique ...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284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  <w:t xml:space="preserve">* Ce programme a été conçu pour Windows95. Il fonctionnera peut-être aussi avec Windows NT et Windows 3.1 + Win32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'installation est simple à l'extrême : Placez simplement le fichier programme (nouvnum.exe pour la version française ou newnumb.exe pour la version anglaise) dans un répertoire qui vous convienne (par example C:\Program Files) et créez un raccourci sur le bureau ou dans le menu Démarr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La page d'accueil de NouvelleNumérotation est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color w:val="0000FF"/>
          <w:u w:val="single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object w:dxaOrig="420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6.9pt;height:32.6pt" filled="f" o:ole="">
            <v:imagedata r:id="rId4" o:title=""/>
          </v:shape>
          <o:OLEObject Type="Embed" ProgID="" ShapeID="ole_rId3" DrawAspect="Content" ObjectID="_155991874" r:id="rId3"/>
        </w:object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u w:val="single"/>
          <w:lang w:val="fr-FR"/>
        </w:rPr>
        <w:t>http://ourworld.compuserve.com/homepages/jmmercier/nouvnum.ht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Vous pourrez trouvez plus d'informations sur la nouvelle numérotation à 10 chiffres sur le Web de France Télécom (</w:t>
      </w: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france/sommaire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) à la page Numérotation à 10 chiffres : </w:t>
      </w: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france/actualit/ndc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85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vertissement: </w:t>
      </w:r>
    </w:p>
    <w:p>
      <w:pPr>
        <w:pStyle w:val="Normal"/>
        <w:spacing w:lineRule="auto" w:line="240"/>
        <w:ind w:left="85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136" w:hanging="284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e programme est un freeware. Tous les droits réservés par l'auteur Jean-Michel MERCIER (100101.1152@compuserve.com). Bien que du soin ait été apporté à la réalisation de ce programme grâce aux documents fournis par France Telecom, l'auteur n'offre aucune garanti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136" w:hanging="284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a redistribution de ce logiciel sur des compilations de freeware/shareware est autorisée gratuitement à la condition de prévenir l'auteur par un mail à l'adresse ci-dessus et d'inclure le fichier ZIP d'origine tel quel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136" w:hanging="284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ous les commentaires et rapports d'anomalies seront les bien venus par mail à l'adresse ci-dessu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©1996 Jean-Michel MERCI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