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301975070"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306846993"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1053635233"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458744754"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796393715"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1212202228"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1396741976"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550065224"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128551405"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1438743693"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1457751442"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219017605"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430921706"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751618139"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707690075"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1747091425"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1107379364"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1511516971"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1300117448"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405710645"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233323336"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31622226"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534628943"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676035016"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889007585"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335508635"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1905381769"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1948227625"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178823643"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1735743191"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1454394235"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1040760319"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1552844762"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1438445817"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1563294438"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400912124"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606885821"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515251307"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600516037"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651097422"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1240765510"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2088960361"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43399088"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1570098068"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1595422308"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1639904870"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1492126039"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464986580"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723022249"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214875457"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929414013"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303051215"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714008381"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302034306"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866816343"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505794716"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825157896"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409508642"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931144347"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391451375"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540578002"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926647506"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1909372379"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785848396"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673779987"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73888356"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179699814"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851263353"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950759936"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284474185"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21593198"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307536360"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708157989"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1914827844"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58158676"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2120119144"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097247457"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038744514"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2037105789"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1821476181"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1294595517"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2090197459"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2016435401"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1306915810"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2081123717"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804909795"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1597106733"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349456600"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331245022"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1609140399"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1768805131"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562431931"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166049062"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868252671"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2076600828"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2038267242"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989482674"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371500401"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792702189"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343776450"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735836619"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1410267281"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1184583867"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