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 Brows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Nir Sof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Browser is a freeware software for Windows 3.1 or later,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the content of INI files. The next versions of INI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change the value of variables (Keynames) in INI fi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s and sections, search a specific variable in INI fil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Windows program has 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ddition to the standard INI files of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Browser also has its own INI file (INI.INI) and it alway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 Browser you can easily create new sections, create new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, change values and even delete entire section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variable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Browser work in 2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I Browser, it first goes to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with other programs, and at the same time watch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a small window and edit them only when you need it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ode by pressing CTRL+F9 or by selecting it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compact mode, you can easily select a file and go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ouble-clicking on the file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I Browser is a freeware product, you can get this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nges for your own needs by $5 - $25 registration (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much changes you want to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some private changes for yourself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hanges that you want to be made for you,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a price suggestion for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it to nir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et suggestions ,comments and bugs report about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t via mail to nir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ange a specific variable in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INI file that you want to work with. You can do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INI files list box or you can choose one of the five ma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ile menu. You can also select it from Ini menu, if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section that you want to work with, from the section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desired variable that you want to change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ll sections, by using 'Find variable' command in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he current value to your desired value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immediately take effect. You can also use Set butt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 variable, just delete all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ate new variables 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select the INI file that you want to create new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reate a new section, choose 'New Section' item from the Fi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+F1. When you create a new section, you must also cre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reate a new variable in an existing section, choose 'New 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File menu or press Ctrl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I file and the desired section that you want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Delete Section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! Never delete full section in standard INI fil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.INI, SYSTEM.INI, CONTROL.INI, PROGMAN.INI, WINFILE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to create a backup file before you delete a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ackup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I files safely, i recommend to backup every INI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Backup' from the File menu. You'll get a submenu with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ackup the INI file with the same name, but with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stead of INI extension (i.e: If the INI file is SYSTEM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is SYSTEM.BAK), use the second option. Otherwise,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ackup all INI files in the current directory, us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t'll automatically use .BAK exten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WIN.INI or SYSTEM.INI you must restar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nges to take effect. Otherwise you won't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indows, just choose 'Restart Windows' from the Fil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+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a variable or a value of variable in specific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Find Variable' from the Search menu and type the variab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the value of the variable, select the 'Scan also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opy value of variabl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variable that you want to copy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value by using the arrow keys, the mouse or with 'Select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'Copy Value' from the Edit menu or press Ctr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variable that you want to change, Select the 'New Value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'Paste Value' in Edit menu. The content of the previ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'New Value' box. Press enter to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new value. You can also use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hange IN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save their INI file in their directory instead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NI Browser lets you brows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directory, select 'Directory'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a submenu with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Direct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Directory (Usually 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fre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owse in directory other than Windows and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Refresh Directory' option, only if other program delete o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while INI Brows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options in INI Browser which i have not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can easily find out how to use them. If you ca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INI Browser, you can always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@netvision.net.il and ask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marks Menu (You can add up to 18 IN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ettings in INI file (INI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options in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p menu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Backup A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INI editor ("Edit INI File" in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art Window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INI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INI.DOC from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 and dr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w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