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MAP Order Form (version 1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Charles Culberson.  Persons liv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 can register VERSAMAP by obtaining a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payable in U.S. dollars from their National Post Off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ersonal check in their local currency at the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Send order form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ark, D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Registration, version 1.51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VERSAMAP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rk the floppy disk size that you would like the 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upp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25" 1.2M                    3.5" 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Comment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for VERSAMAP 1.51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VERSAMAP, registered copy , $15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cent version of mapping program plus Helvet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, maps VMAP3.MAP (31,000 points) and VMAP5.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,000 points), and gazetteer containing posi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600 world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inted Manual, $15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copy of VERSAMAP instruction manual with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stic cover.  The text of the printed manu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the text of the manual, VMAP.DOC,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VERSAMA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ERSAMAP Micro World Database, $15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set of 5 maps, VMAP1.MAP (196,000 points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5.MAP (6,000 points).  See Section 7.3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ld Data Bank II in VERSAMAP .PKV format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7.1 of instruction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rica            Suez Canal divides Africa and Euras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asia           includes Japan and Taiw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tin America     Mexico to Chile, including Antarctic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America     Canada, United States (Hawaii is in Oceani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eania           Indonesia, Philippines, Australia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aland, and Pacific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Circle regions wanted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           Number of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rica       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asia               5           $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America         3           $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n America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eania               1           $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cost of World Data Bank II files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for VERSAMAP 1.51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USGS Digital Line Graph data in VERSAMAP .GRV forma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7.4 of instruction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 Circle sections wanted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GS         States on disk(s)                  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                                              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           CT, MA, ME, NY, VT, NH, RI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           DE, MD, OH, NJ, PA, VA, WV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, 04        FL, GA, NC, SC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            AL, AR, LA, MS, T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            IA, IL, IN, KY, MO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            MI, MN, WI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            TX     (TX in section 09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            TX, OK (TX in section 08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CO, KS, NE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MT, ND, SD, WY (MT in section 15 also)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 AZ, NM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, 14, 21    CA, HI, NV, UT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    ID, MT, OR, WA (MT in section 11 also)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thru 20    AK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cost of USGS Digital Line Grap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umber of disks x $5 per disk)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$5 charge for shipping to addresses outside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r Canada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$7 charge for checks drawn on foreign banks in fore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Except for Canadian banks, I can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foreign banks in U.S. currenc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charge for checks drawn on U.S. banks.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ost of items 1 through 7, or $15, whichev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.  Minimum order is $15.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for VERSAMAP 1.51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