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ggernaut r.12: January '96 .EXE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PATCH.EXE into the same directory as JDR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PATCH"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JDRBBS.OLD and PATC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ile that is changed is JDR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his pat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roblem this patch repairs is in regards to Login Mail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message was posted to a person's Real Name (vs. their Alia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 Mail Read would say it was there, but not display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ho have Alias and Real Name the same did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sys _msgarea" was always using area #1.  This command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to not change the users current Message Area when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a "CMDS" based command for your First Command &lt;end&gt;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have worked depending on the command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d "CMDS" so that the file of commands can have "'remarks"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ching is something new for me, and I do like it so you m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 before summer I expect I'll lose the rohner@csd.uwm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.  How and when I get another will depend o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ways, you can download the latest Juggernaut stuff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4-643-15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, Joh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