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 SHILOH RESEARCH SOFTWARE LICENSE AGRE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     FOR UNREGISTERD BLACKJACK VISION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all rights are reserved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Blackjack Vision is licensed, not sold, to you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accept the progra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part of the program may be altered, translated, rented, 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ed, resold for profit, decompiled, reversed engine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iloh Research makes no representations or warranti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 Vision is for 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hold Shiloh Research and all owners harmless from any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aims that may arise from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make one copy of Blackjack Vision for 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have only one copy of the program in use at a time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 Vision on a Network, File Server, or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may evaluate Blackjack Vision no longer than a period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Then if you decide NOT to register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