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is a marketing concept that gives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try software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to any vendors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program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EDCO Software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mail $2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2 Brea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 46220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name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may register with a personal che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25 in U.S. dollars plus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and any re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is program will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.  It contains sections not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