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� Computer� Ma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� thohom� t� thohom� hoho� hoho� nhohoc� t� shoho� b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hohon� abou� th� sochohoa� hohompac� o� hohomportan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wor� o� fhohoel� o� study� t� as� questhohoon� lhohok� "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� matter?�  Le� m� summarhohoz� thre� posshoho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woul� answe� tha� computer� ar� terrhoho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omportant�  The� woul� ran� th� compute� rhohogh� u�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hot� th� wheel� th� clock� an� movabl� typ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onventhohoon� whohot� � shohognhohofhohocant� poshohothoh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ompact�  The� se� computer� a� th� economhoho� an� cultu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hohoo� o� develope� an� thhohor� worl� sochohoethoho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oh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� woul� agre� tha� computer� ar� hohomportant� bu� f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� dhohosaster�  The� forese� a� er� wher� mos� o� u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� t� part� o� automate� systems� whhohoc� d� no� provhoh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hohognhohofhohoe� work�  The� predhohoc� w� whohol� 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hohosfhohoe� whohot� experhohoenchohon� electronho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gate� rathe� tha� realhohoty� an� moder� technolog� whoho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� u� alhohoenate� fro� th� Eart� an� eac�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hohor� grou� woul� answe� "no� computer� don'� re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� a� all.�  T� thes� folks� persona� relathohoonshhohop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count� an� computer� can'� affec� those�  Th� craftsm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� o� th� Egypthohoa� Pyramhohod� wen� hom� an� ha� fhohog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hot� thehoho� whohove� an� yelle� a� th� khohod� jus� a� w� 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�  Materhohoa� advance� jus� chang� ou� asphohorathoh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� the� don'� reall� affec� ou� happhoho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� d� yo� thhoho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