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2.0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is distributed as shareware, a try-before-you-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motion method.  You get to try a shareware version of En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r for up to 30 days, in order to determine if the program fit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. If you decide to continue using it beyond the 30 day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, you MUST register to receive EnVision Publisher Plus, or En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r Pro.  A complete description of the functions and capabili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 and EnVision Publisher Pro follow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 - FEATURES AND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80 scalable fonts: these fonts can be scaled from 4 points to 144 po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ne point increments, can be rotated and filled with a fill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onts are shown in the FONTS.EVP publication file on you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er's Guide: professionally printed 350 page indexed User's Gui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dreds of figures and detailed step-by-step instructions, co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feature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uilt-in 100,000 word spell checker (for American, Canadian, Briti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ustralian/NZ English).  The spell checker lets you replace or 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, it can learn new words, and it makes intelligent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nt drivers for printing an EnVision Publisher document to a PC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F, or IMG bit-mapped file.  These files can then be impor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, or used with a fax/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lipart: a collection of 1 Megabyte of PCX clipart images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into EnVision Publisher.  Various images are provide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usiness, school, church, animals, flags, countri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emplates: 21 publication templates to make your work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 when designing items such as menus, letterheads, invoices, mem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s, reports, brochures, cards, ads, callendars, order form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echnical Support: when registered users need assistance using En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, they can call our knowledgeable support staff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users only receive limited technical support pertai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question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wsletter: a subscription to the EnVision Publisher Newsl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rticles covering EnVision Publisher, desktop publish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ayout topics, as well as special offers for fonts, clipar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EnVision Publisher program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ftware License, allowing you to LEGALLY use EnVision Publisher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ial period. Unregistered users should only use EnVision Publ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p to 30 days. Continued use of the unregistered program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day trial period is a violation of our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scounts on future EnVision Publish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Vision Publisher Plus does not show the registration reminde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program startup, and the registration reminder messages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creens do not appear anywhere in the program or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 - FEATURES AND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ro" version of EnVision Publisher offers all the above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ith the "Plus", but in addition it comes with 140 sca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, 2 Megabytes of clipart, 41 publication templates, it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create very large documents - up to 2500 pages per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Vision Publisher Plus supports up to 120 pages per 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 also comes with a separate utility that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rueType (tm) and PostScript (tm) fonts with EnVision Publish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and receive EnVision Publisher Plus or EnVision Publisher P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"Registration form" from the Help menu, fill out the form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"Print" button at the bottom of the order form.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is turned on before you print. Finally, mail the for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printed on it. We accept VISA, MasterCard, American Express,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n on a U.S.A. bank, international postal money orders drawn in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cy, or USA currency cash.  Alternatively, you can also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below, fill it out, and mail it to us with your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ay with Visa, Master Card, or American Express, you can als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calling our order desk toll free at 1-800-388-8474. You can also fax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to us at 813-541-5616.  If you are a CompuServe user, you can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rder to us at CompuServe address: 70304,64.  (On CompuServ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register with CompuServe's shareware registration service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SWREG at any "!" prompt).  If you plan to use EnVision in a multi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, please call us for site licens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REPRESENTA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ve in the U.S.A., please register by sending your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ayment directly to Software Vision at the address shown on the 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calling 1-800-388-8474 or 813-545-4354, or FAX 813-541-56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ve outside the U.S.A., you can either register directly with u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ne of our International representatives.  You will be able to p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in your country's own currency. Most of our representa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so be able to help you with your technical support questions.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ur international representatives (listed in alphabetical ord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, 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c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Camford St., Milton, Qld 4064 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1-800 777 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(07) 368 2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pr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: $99 + $5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: $199 + $5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ew Zealand call Auckland 3600 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Zealand pr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: $149 + GST + $5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: $299 + GST + $5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T MAR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1149, 194 - 3803 Calgary Trail 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monton, AB, CANADA  T6J 5M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:    Tel. (800) 661-73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(800) 661-97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quiries: Tel. (403) 436-3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(403) 435-09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 available in English/Franc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or Canadian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.......................................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mark and 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ret version af EnVision Publisher leveres i Danmark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ge f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loese Skel 4 G, DK-4100 Ringsted,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f.: 53 61 90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.: 53 61 93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: 57 67 17 47 (Hent gratis den sidste nye version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 anviser forhandlere i Norge. (We assign dealers in Nor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ser i Dan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version      Pris u. MOMS  MOMS.25%  Porto   I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    480,00   120,00   35,00   635,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     890,00   222,50   35,00  1147,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k setop med templates og eksempler hentes frit fra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r send en 1,44 MB Disk med frankeret returkuvert s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ked om, at De gerne vil modtage disse f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 (United Kingdom) and I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end Ltd., FREEPOST BD25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DFORD,  BD10 8BR, 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0274) 6222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(0274) 6207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lus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 + VAT + p&amp;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ro: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 + VAT + p&amp;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rl Dif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rue Andre Kiener, 68000 COLMAR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: 89.23.58.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: 89.23.5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 349 FF t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 679 FF t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: 25 FF t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regle p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b numero: ____/____/____/____     expire __/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eque (a l'ordre de Pearl Diffu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tre remboursement (40 FF ttc de frais supple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, Austria,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two distribuitors in Ger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 Pearl Ag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Kalischach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79426 Buggingen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07631) 360-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(07631) 360-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71333,2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X: *PEARL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 mit deutschen Handbuch: nur DM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 mit deutschen Handbuch:  nur DM 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  CDV SOFTWARE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fach 2749, 76014 KARLSRUHE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0721 9 72 24 -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0721 9 72 24 -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X:  *CDV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: DM 129 + Shipping DM 10 = DM 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 : DM 219 + Shipping DM 10 = DM 2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nachst erhalten Sie zum EnVision Publisher au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fuhrliches deutsches Handbuch. - Registrierte Anw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 automatisch benachrichtigt und konnen dann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bstkostenpreis bestellen.  Greifen Sie zu -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 ist zu diesem Preis nicht mehr zu uberbi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obyte Editrice S.r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Aldo Manuzio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124 Milano  MI - 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02-65.55.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02-65.55.0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02-29.002.621 (8-N-1, 300/14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100013,1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: L. 148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:  L. 278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prezzi includono IVA e spese di spedizione post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 &amp; A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2 Bellwins, 1367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kagami, Akishima,  Tokyo  196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0425) 46-9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(0425) 46-91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ftyServe: PAF024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lus ... Yen 10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ro .... Yen 16,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include tax and shipping, plus lo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Japanese. We accept credit cards, bank trans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transfer, COD, etc.  Call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and BENEL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Co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toorcomplex "Birkstae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kstraat 95-97, 3768 HD SO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bus 446, 3760 AK SOEST, 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: 02155-26650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02155-14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: 02155-29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f bel voor de dichtsbijzijnde deal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: HFI 169,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:  HFI 269,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jzen zijn inlusief 17.5% BTW en inclusief verzendkos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j accepteren betalingen via EuroCard/MasterCard, Gi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, Eurocheque of rembours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.......................................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erad version av EnVision Publisher leverera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erige fr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da Media PD,  Box 49,  448 21 Floda,  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0302-301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0302-347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version  Pris exc.moms  Moms 25%  Porto  Tot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lus        526:-      149:-    40:-   785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ro        1029:-      257:-    40:-  1326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......................................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  Company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/Province:________________  ZIP/Postal code: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_______________________  Telephon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                  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lus..........$69          _____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sion Publisher Pro...........$129         _____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 (add the TOTAL column above)--------------&gt;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% Florida sales tax (if applicable)---------------&gt;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($5 USA &amp; Canada, $10 international)------&gt;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(add the Subtotal, Tax, and Shipping)========&gt;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Method: [ ] Check or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Visa,  [ ] Master Card,  [ ] American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number: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ation:___/___  Signature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ize: [ ] 5.25",   [ ] 3.5",   [ ] High density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this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Vision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1734, Pinellas Park, FL 34664-1734,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813-545-43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holders can also register by calling our toll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desk at: 1-800-388-8474. You can also fax this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 at 813-541-5616. If you are a CompuServe user,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your order to us at address: 70304,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orders see "International sales" in Hel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REGISTERING!       (Reference: 2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