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LE2S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ersion 1.01 Release 09/25/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ritten by Chad Wag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1995, May be freely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no warranty of any kind, either express or implied, cov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oftware or any associated materials.  This software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ociated materials are provided as is, use them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pyright holder is in no way responsible or liable for any loss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mages of any kind that may result from the use of this software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ociated materials, or from inability to us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brand or product names mentioned in this documentation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ociated files are trademarks or registered trademarks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ective owners.  All products mentioned are copyrighted b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ective 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I HAVE TO PAY FOR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I SEND IT TO MY FRIEND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2SIM is released as Freeware, which means that you can freely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having to pay for the program.  FILE2SIM is also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able, so you can send it to your friends and not have to wo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violating any copyright la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2SIM will scan a directory structure looking for a specifi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ach directory, then from this it will create a SIMTEL compatbi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which can be used by programs such as SIMDIR.  This is an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for you to browse your CD-ROMs.  Or maybe your bulletin board pu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(like FILES.BBS) in every directory, a excellent way for you 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to browse the database off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ES IT WOR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orks fairly easy, FILE2SIM needs a directory to start from, let's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like to scan C:\USER\ARCHIVE and E:\, this is how you woul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2SIM FILES C:\USER\ARCHIVE E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FILE2SIM will scan those two directory structures and build on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both structures, it will recurse into every directory and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for the config_name, currently these format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(other formats may be available, executing the program will lis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s are avail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        This seems to be a common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TFIRE      Same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TEL        This is a format that I found on The SimTel Software Reposi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the number of skip lines may need to be adjus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WCSIM1        Walnut Creek format used on a 1-disk set SimTel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WCSIM2        Walnut Creek format used on a 2-disk set SimTel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WCCICA        Walnut Creek format used on a CICA C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your own formats is tricky, here is an exampl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_INDEX.TXT 10 1 0,12 16,23 25,31 33,80 SIMTEL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1-----| |  | |  |  |  |  |  |  |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  3 4  5  6  7  8  9 10 11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This is the filename that FILE2SIM will scan the drive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This is the number of lines to skip, this format (for that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) had a header of 10 lines.  I think this may actually b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rue SimTel 00_index.tx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This format has a international date, 1 = international (yymmd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= US (mmddyy), 2 = US (mm/dd/yy), 3 = US (mm-dd-yy)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Starting pointer for the filename, 0 off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Ending pointer for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Starting pointer for th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 Ending pointer for th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 Starting pointer for the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 Ending pointer for the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Starting pointer for th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Ending pointer for th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This is the config_name that makes this entry unique from others, max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be in the future I will provide a program that will make it easi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create your own configurations, until then you can e-mail m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files and I will attempt to create the configu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for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reach me via e-mail in the following way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users may use the addresses given at the end of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users may use Chad Wagner via 1:369/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you find this utility useful and I would like to hear anyth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have to s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d Wag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mwagner@gate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g435@cleveland.freenet.edu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