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BR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thew Elzer &amp; Jesse 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lack Realms BBS 812.471.2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meleon's Castle BBS 812.428.4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BRTechnologies doors Will Work With Most Of The POPULAR BBS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S, PCBoard, GAP (DOOR.SYS)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ĴCopyright Notice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RTechnologies Doors are copyrighted program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shareware concept.  As such you may use any TBR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a period of evaluation without register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evaluation period, you must register your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tinue its use.  If you don't you will b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 and International copyright laws (This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exceed 3 mon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ĴWarranty����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 Although all known precautions were take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 safe product, TBRTechnologies are distributed as 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.  In no event will TBRealms, TBRTechnologies,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be liable to you for damages, including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s, lost savings,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arising from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Use at your own risk.  This Mean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ĴTBRGames Support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 list of the latest of all the TBRTechnologies program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 1:2310/13, with the following Magic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BRLIST:  List of all TBRGam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TIJ:  Zatij Inc. - Techno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C:  Lord No Cheat - Stop The Cheaters In LORD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:  The Pub ][ - OneLi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OOR:  XtraDoor - Extend Your Number Of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E:  Message Base Extender - Get More Users To Wri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YEN:  Dragon's �en - Small RP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WAY:  DosWay - CONTROLLED Remote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ET:  Information On The Edge Net Messa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et ahold of TBRTechnologies at the following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ack Realms:  (812)471-2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meleon's Castle:  (812)428-4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y of the following message 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Net:  Address to Matthew Elzer or Jesse 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ME:  Address to Matthew Elzer or Jesse 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Net:  Address to Jesse 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Net:  Address to Jesse 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310/13: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:3812/1:  T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:812/1:  W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:13/0:  T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tbr@evansvill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us voice:  (812)474-95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Us On The Web : http://www.evansville.net/~tb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rite us at:  TBR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2 Princeto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ansville, IN  47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ĴRegistration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the registration (REGISTER.F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1] Removal of Dela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] Removal of UnReGiStEr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3] Your Personalized Reg Code for your TBRTechnologi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] FREE upgrades! You can use RegNumber for FREE(FOREVE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ĴInstallation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un the setup program!  For more detail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INSTALL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