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03863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52683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6155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55841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88007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088177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99862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182489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15251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936694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741015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498029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357861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66517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156584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67127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89614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62221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64380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64141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84086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618324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50182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71564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264162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