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921689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578646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190082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8450083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033768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6387306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914215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700355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051186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1626079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928556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454168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389086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539389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720596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207351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473259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62587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1692517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430117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126290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590315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