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78857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79286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60331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68362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08502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5815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