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6438765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217986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963482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0874809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8789832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2114227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3331501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