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9939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80341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48448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62250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92207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