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359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483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827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666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