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86254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1161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6646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16019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