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534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4411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410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0764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