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08772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66965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91046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19412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