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vxx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*.v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mechanically built from *.vx. It defines the sha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xx file is a simple list of numbers. The first lin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tices in the object and nominates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: 2 means 1=1meter while '1' means 1=1/16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 list of (x, y, z) points followed by 1 (line no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(lin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unctuation marks are used on this file and data cannot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ted lines (2 numbers of the first line and 4 o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built from a more flexible file (usually st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vx) which is then processd by the C preprocessor a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which builds the .v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 the .vx files will look line C initializers -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ed to be internal definitions. There is no poin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 nicer since the whole object representation will at som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upgraded to a full polygon based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