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  Massachusetts Institute of Technology   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ppleFill to keep CAD people hap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efly documents the device-dependent interface routin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for each new device.  The file Xdev.h describes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 manipulated by the device-dependent layer.  The file vsinp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ormat of the event queue, mouse cursor coordinates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box; these are the least likely to be portable across a rang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operating systems.  However, only a partial attemp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ameterize the code for alternatives, as they will al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at the device driv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or would do well to look at the VS100 library and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ublic parts of the QVSS implementation, and crib as m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ide is basically an exercise in avoiding system calls, us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tween the device driver and the X server.  In the DEVIC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ouse, -&gt;mbox, and -&gt;queue must point to memory shared betwe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is a fixed length circular buffer.  Curr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64 entries is sufficient.  In the vsEventQueue, -&gt;even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 of the buffer, and -&gt;size is the number of event structure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1 events can actually be stored).  The -&gt;head and -&gt;tail are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; both should start at 0.  The device driver increments tai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) after writing an event; the server increments head (and wraps)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vent.  The queue is empty when head equals tail, and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((tail + 1) MOD size) equals head.  The driver must implement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indicate a non-empty queue.  To avoid queue overflow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ompact motion events: if the mouse moves and the las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is a motion event, and it is not the only event in the que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isting event rather than appen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motion events, other than the -&gt;vse_type field,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Motion events are simply treated as hints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ad from DEVICE-&gt;mouse.  The driver must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tion box DEVICE-&gt;mbox is optional, but it 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ly on needless context switches when the mouse is moving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inside the box, motion events need not be added to the que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goes outside the box, then the driver should trash the box, 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box.bottom to 0, and start generating motion even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queue cannot be implemented directly in the driver, but an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file descriptor can be provided, then an alternate inpu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by calling (from OpenDisplay or InitDisplay)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_input_handler 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utine to be called whenever the file descriptor is read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no arguments, and the return value is ignored.  I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input data, without blocking.  For button and keyboard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standard format event structures and call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_with_input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Event *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For mouse motion, it should simply call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_with_moveme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setting the cursor coordinates in DEVICE-&gt;mous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implementation might lead to poorer interactive response than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queue, since select() is only called when there are no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process.  A handler routine should not be defined unles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mplementations may want to perform various opera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blocks waiting for input.  For exampl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MA buffers, or repaint a software-maintained curso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alling (typically from OpenDisplay or InitDispl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_block_handler 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utine to be called whenever the server is about to go b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no arguments, and the return value is ignored. 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not be defined unless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ertain implementations may want to perform var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server unblocks.  For example, it might be deemed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software-maintained cursor at this point, rather tha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utput request if the cursor is still on-screen and in a reg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ver-written.  (Note, however, that the server may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fore going blocked again.)  This can be accomplish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from OpenDisplay or InitDisplay)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_wakeup_handler (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utine to be called whenever the server unblocks.  The rout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, and the return value is ignored.  A handler routi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unless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put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Event 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or each keyboard/button event received.  Only vse_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oked at so far.  After any necessary transl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keyboard codes to LK201 standard), call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l_with_input 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sEvent *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event handled.  For translation to multiple even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_with_input with each one.  Can modify event argumen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w keycode) before each call.  See lk201.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for historical reasons, the vse_key value for butt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from what X uses: left is 0, middle is 1, and righ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emory allocation, library routines can use the exter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Xalloc (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Xrealloc (ptr,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uaranteed not to return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Display 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isplay;</w:t>
        <w:tab/>
        <w:tab/>
        <w:tab/>
        <w:t>/* display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device file descriptor or -1 (and sets er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 will (only) be used in select() call to wai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Display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*info;</w:t>
        <w:tab/>
        <w:tab/>
        <w:tab/>
        <w:t>/* devi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in device data.  Returns 0 or -1 (and sets er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 additional necessary device initializa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the event queue, downloads firmware into VS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Open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layDea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if display is powered up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(alive) or -1 (d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should, if possible, send SIGHUP to process on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 mouse-specific initialization requir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s cursor to mouse, enables mouse mo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first LoadCursor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AllocateSpac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ytes;</w:t>
        <w:tab/>
        <w:tab/>
        <w:tab/>
        <w:t>/* number of bytes to alloc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ointer to buffer of indicated size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t most once per output request, for creating CLIP li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quest.  Should NOT be malloc'ed on each call! 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a static buffer, or malloc only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rger than what has already been malloc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output operations, refer to the correspond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escriptions in 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rrors during the following output operations can be logg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Error (wh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wh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routines, clipcount is always greater than 0, and clip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modified when clipcount = 1.  Any arguments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protocol request will conform to requirements stated in 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play function is guaranteed in the range 0-15,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have -&gt;tile set.  "Extra" bits in zmasks and pixe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be zero.  Coordinates are all absolute, with (0,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Fill (srcpix, xymask, dstx, dsty, width, height, clips, clip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Fill (tile, xoff, yoff, xymask, dstx, dsty, 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tile;</w:t>
        <w:tab/>
        <w:tab/>
        <w:tab/>
        <w:t>/* source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tile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Til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ippleFill (srcpix, xoff, yoff, stipmask, dstx, dsty, 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stipple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stipmask;</w:t>
        <w:tab/>
        <w:tab/>
        <w:t>/* stippl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ipple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and sets errno to EINVAL if stipmask shape can't be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return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Put (src, srcx, srcy, width, height, dstx, dsty, clips, clip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src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region of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BitsPut (width, height, format, data, xymask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source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source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mat;</w:t>
        <w:tab/>
        <w:tab/>
        <w:tab/>
        <w:t>/* 0: XY-format, 1: Z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sour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BitsPut.  Source data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BitsPut (width, height, data, fore, back, xymask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source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source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sourc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source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BitmapBitsPut.  Source data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rea (srcx, srcy, width, height, dstx, dsty,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CopyArea.  Cliplist MUST be processed in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Text (string, strlen, font, fore, back, charpad, spacepad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  <w:tab/>
        <w:tab/>
        <w:tab/>
        <w:t>/*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;</w:t>
        <w:tab/>
        <w:tab/>
        <w:tab/>
        <w:t>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source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pad;</w:t>
        <w:tab/>
        <w:tab/>
        <w:tab/>
        <w:t>/* inter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cepad;</w:t>
        <w:tab/>
        <w:tab/>
        <w:tab/>
        <w:t>/* space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Text.  Character string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TextMask (string, strlen, font, srcpix, charpad, spacepad, dstx, d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  <w:tab/>
        <w:tab/>
        <w:tab/>
        <w:t>/*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;</w:t>
        <w:tab/>
        <w:tab/>
        <w:tab/>
        <w:t>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pad;</w:t>
        <w:tab/>
        <w:tab/>
        <w:tab/>
        <w:t>/* inter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cepad;</w:t>
        <w:tab/>
        <w:tab/>
        <w:tab/>
        <w:t>/* space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stx, dsty;</w:t>
        <w:tab/>
        <w:tab/>
        <w:tab/>
        <w:t>/* dest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TextMask.  Character string can be modifi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Curve (verts, vertcount, xbase, ybase, srcpix, altpix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width, bheight, pat, patlen, patmul,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*verts;</w:t>
        <w:tab/>
        <w:tab/>
        <w:tab/>
        <w:t>/* vert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count;</w:t>
        <w:tab/>
        <w:tab/>
        <w:tab/>
        <w:t>/* vertex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base, ybase;</w:t>
        <w:tab/>
        <w:tab/>
        <w:t>/* draw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ltpix;</w:t>
        <w:tab/>
        <w:tab/>
        <w:tab/>
        <w:t>/* alternate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ode;</w:t>
        <w:tab/>
        <w:tab/>
        <w:tab/>
        <w:t>/* 0: solid, 1: dashed, 2: patter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width;</w:t>
        <w:tab/>
        <w:tab/>
        <w:tab/>
        <w:t>/* brush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height;</w:t>
        <w:tab/>
        <w:tab/>
        <w:tab/>
        <w:t>/* brush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;</w:t>
        <w:tab/>
        <w:tab/>
        <w:tab/>
        <w:t>/*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len;</w:t>
        <w:tab/>
        <w:tab/>
        <w:tab/>
        <w:t>/* pattern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tmul;</w:t>
        <w:tab/>
        <w:tab/>
        <w:tab/>
        <w:t>/* pattern repeat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Draw.  Vertex list can be modified if necessary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ust be added to all (absolute) points.  Always call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vertex.  First vertex will always have VertexDontDra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Vertex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Filled (verts, vertcount, xbase, ybase, srcpix, tile, xoff, 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s, clipcount, func, z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*verts;</w:t>
        <w:tab/>
        <w:tab/>
        <w:tab/>
        <w:t>/* vertex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count;</w:t>
        <w:tab/>
        <w:tab/>
        <w:tab/>
        <w:t>/* vertex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base, ybase;</w:t>
        <w:tab/>
        <w:tab/>
        <w:t>/* draw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pix;</w:t>
        <w:tab/>
        <w:tab/>
        <w:tab/>
        <w:t>/* source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tile;</w:t>
        <w:tab/>
        <w:tab/>
        <w:tab/>
        <w:t>/* optional tile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tile orig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 *clips;</w:t>
        <w:tab/>
        <w:tab/>
        <w:tab/>
        <w:t>/* clipping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pcount;</w:t>
        <w:tab/>
        <w:tab/>
        <w:tab/>
        <w:t>/* count of rectang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mask;</w:t>
        <w:tab/>
        <w:tab/>
        <w:tab/>
        <w:t>/* plan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DrawFilled.  Vertex list can be modified if necessary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ust be added to all (absolute) points.  Always call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vertex.  First vertex will always have VertexDontDra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Vertex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*PixmapSave (srcx, srcy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IXMAP should have refcnt of 1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Get (srcx, srcy, width, height, client, format, swap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rcx, srcy;</w:t>
        <w:tab/>
        <w:tab/>
        <w:tab/>
        <w:t>/* sour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ient;</w:t>
        <w:tab/>
        <w:tab/>
        <w:tab/>
        <w:t>/* file desc to writ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mat;</w:t>
        <w:tab/>
        <w:tab/>
        <w:tab/>
        <w:t>/* 0: XY-format, 1: Z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wapit;</w:t>
        <w:tab/>
        <w:tab/>
        <w:tab/>
        <w:t>/* 1: swap shor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Pixmap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region to client in given format using the 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(client, buf,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client,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ad data to a multiple of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apit is set and format is Z with &gt; 8 planes or format is 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ata must be byte-swapped before calling Write. 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by using the 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_shorts (ptr,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tal is the number of shorts (not bytes)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Color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*red, *green, *blue;</w:t>
        <w:tab/>
        <w:t>/* update in pl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 values to closest values supported b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nvolves masking low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Colors (count,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  <w:tab/>
        <w:tab/>
        <w:tab/>
        <w:t>/* number of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Def *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Colors.  All entries will be guaranteed to hav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p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*GetFon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font or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nd stores a font.  Resulting FONT should have refcnt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read a font; sharing is implemented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NOMEM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INVAL if no su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ame is ephemeral, pointer cannot be used directly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ont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nt storage and FONT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Width (c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;</w:t>
        <w:tab/>
        <w:tab/>
        <w:tab/>
        <w:t>/*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idth of character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extWidth (string, strlen, spacepad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tring;</w:t>
        <w:tab/>
        <w:tab/>
        <w:tab/>
        <w:t>/* charact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;</w:t>
        <w:tab/>
        <w:tab/>
        <w:tab/>
        <w:t>/* string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cepad;</w:t>
        <w:tab/>
        <w:tab/>
        <w:tab/>
        <w:t>/* space-character 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idth of string with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*StoreBitmap (width, heigh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bitmap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bitmap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bitmap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BITMAP should have refcnt of 1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can be modif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is ephemeral, pointer cannot be stored directly i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itmap (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bitmap data and BITMAP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*CharBitmap (c,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;</w:t>
        <w:tab/>
        <w:tab/>
        <w:tab/>
        <w:t>/*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*font;</w:t>
        <w:tab/>
        <w:tab/>
        <w:tab/>
        <w:t>/* fo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Char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BITMAP should have refcnt of 1, or must increment ref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ing is performed.  Should not retain pointer into fo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nt may be freed befor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NOMEM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ULL and sets errno to EINVAL if no su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*StorePixmap (width, height, forma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pixmap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pixmap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mat;</w:t>
        <w:tab/>
        <w:tab/>
        <w:tab/>
        <w:t>/* 0: XY-format, 1: Z-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ata;</w:t>
        <w:tab/>
        <w:tab/>
        <w:tab/>
        <w:t>/* pixmap 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IXMAP should have refcnt of 1.  Returns NULL if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can be modif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ata is ephemeral, pointer cannot be stored directly in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ixmap (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*pix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pixmap data and PIXMAP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ains a BITMAP reference, should decrement its refcnt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*MakePixmap (xymask, fore,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xymask;</w:t>
        <w:tab/>
        <w:tab/>
        <w:tab/>
        <w:t>/*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Make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PIXMAP should have refcnt of 1, or must increment refc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is performed.  Returns NULL if no room.  If pointer to xy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ained in PIXMAP, must increment xymask-&gt;ref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Shape (shape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ape;</w:t>
        <w:tab/>
        <w:tab/>
        <w:tab/>
        <w:t>/* 0: cursor, 1: tile, 2: bru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*width, *height;</w:t>
        <w:tab/>
        <w:tab/>
        <w:t>/* update in pl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Query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*StoreCursor (func, image, fore, back, mask, xoff, y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nc;</w:t>
        <w:tab/>
        <w:tab/>
        <w:tab/>
        <w:t>/* GX displa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image;</w:t>
        <w:tab/>
        <w:tab/>
        <w:tab/>
        <w:t>/* cursor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ore;</w:t>
        <w:tab/>
        <w:tab/>
        <w:tab/>
        <w:t>/* fore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ck;</w:t>
        <w:tab/>
        <w:tab/>
        <w:tab/>
        <w:t>/* background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*mask;</w:t>
        <w:tab/>
        <w:tab/>
        <w:tab/>
        <w:t>/* cursor mask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off, yoff;</w:t>
        <w:tab/>
        <w:tab/>
        <w:tab/>
        <w:t>/* ti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StoreCursor and comments in Xdev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CURSOR should have refcnt of 1, or must increment refc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is performed.  Returns NULL is no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inters to image and/or mask are retained in CURSOR, mus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-&gt;refcnt and/or mask-&gt;ref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as much processing as possible to minimize LoadCur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Cursor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cursor storage and CURSOR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called when refc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URSOR contains any BITMAPs, their refcnts should be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zero, the BITMAP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or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*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 new cursor.  If you need to read the color ma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y_color (pixel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hort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cursor is assumed to leave the upper left corner fix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Characteristics (threshold, accel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hreshold,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X_Mouse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Position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Cursor *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and updates DEVICE-&gt;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is for upper left corner of cursor, not its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Repeat 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noff;</w:t>
        <w:tab/>
        <w:tab/>
        <w:tab/>
        <w:t>/* 0: off, 1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utorepeat of the "main array" of the keyboard (whate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o autorepeat).  If there is a conflict between up/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peat modes on keys (as with the LK201), turning off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nable up/down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Click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olume;</w:t>
        <w:tab/>
        <w:tab/>
        <w:tab/>
        <w:t>/* 0: off, 1-8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key-cli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ell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olume;</w:t>
        <w:tab/>
        <w:tab/>
        <w:tab/>
        <w:t>/* 0-7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udible bell, with 0 soft but still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ockLED 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noff;</w:t>
        <w:tab/>
        <w:tab/>
        <w:tab/>
        <w:t>/* 0: off, 1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keyboard LED for ShiftLock ke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Video 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noff;</w:t>
        <w:tab/>
        <w:tab/>
        <w:tab/>
        <w:t>/* 0: off, 1: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video.  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saver, X will first attempt to PixmapSav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ails, it will attempt to disable the video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esirable (or possib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