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nl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inux Tuner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hat I did over the 4th of July week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B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johnson@analo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meant to be a Copyright work. Furth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t to be complete. It is a start of a daem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lly monitors the system performance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ings so that a heavily-loaded system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with this tuner-daemon running than on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hoped that those who know more about dynamic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 do, will add their enhancements to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stribute it on the internet. The program i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USAGE" structure so that additional member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se. Additional functions, operating up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may be added as one seem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stuff, i.e., obtaining and mai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parameters in an efficient manner is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it already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gotten the source un-tarred already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not b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ake. If you have reasonably recent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include... you won't have any problems. If you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, just make dummy files for missing header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). There are no special system calls. Thi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buil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cp tuner 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/etc/tu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 for /etc/tuner to be started upon bo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tc/rc.d/rc.local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 some improved interactive performance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uilds are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uner Daemon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tty gritty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ASIC PROBLEM with Unix and Unix-Type machine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that one can't "RUN" things. Every command,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w handled by the shell, involves creating (forking)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process. These processes usually have very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times. The kernel keeps being inundated with reques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processes as quickly as possible, to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as quickly as possible, and  to perform I/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wly created process as quickly as possible.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as this is accomplished, the process completes, 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ed and its resources deallocated, etc. In the mean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's parent is either sleeping or trying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useful with all this other kernel activity 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other operating systems such as VAX/VMS,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 within the context of an existing user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wants to execute a transient program, a 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some more memory at the end of existing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relocates the program, then calls it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inished its memory is freed. Everything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es, i.e., all resources and CPU tim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ses, are all part of the same processes'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refore fairly easy for the executive to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to various processes and dynamically tune re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. This allows the enforcement of quotas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fairly amongst various processes. Process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PU-bound will have their priorities and other quot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ed, but only during the time that they are being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gs". Once the CPU-intensive portion of a program is p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ve will raise the processes' priority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action is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meant to be an advertisement for VAX/V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/VMS has its own set of problems, in particular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n to be slow and cumbersome. It has evolved to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"everything to everybody" and therefore doe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 Micro Systems has attempted to "smooth out" schedu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ir SunOs(tm). The result, in my opinion,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ter. The failure of SunOs(tm) to provide the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pability that one would expect from the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hardware is probably one of the reasons why Linux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ssomed so brightly in recent years. A '486 DX-66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ux beats every benchmark against even the most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uner Daemon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Linux is a Unix-Type Operating System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have some of the "Unix-Type" problems. However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that an external task (daemon) that w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erformance, can dynamically tune certain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mprove performance. This is what the tuner daem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 the problems that a "CPU hog" can creat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a simple 'C' program and execu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(;;) 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does nothing except use CPU time. It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time allocated to it by the scheduler. Compi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execute it, detached, many tim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% gcc -o xxx fo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% xxx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2] 3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% xxx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3] 3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% xxx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4] 3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% xxx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5] 3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% xxx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6] 3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execute it 100 times, your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ng forever. It is therefore a good ide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ecute it too many times to dismount all your disk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crash won't result in a long rebuild tim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% s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kill -HUP 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kill -INT 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kill -9 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up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sy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dismount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mess around without hurting anything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20th time the "CPU-bound" program is execu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becomes very slow. After about 30 tasks,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respond to interactive input at all. It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uner Daemon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at the speed of your processor is. The very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do with 30 CPU-bound tasks, is get 1/30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time that you are used to u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ot this far without having to reboot, kill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you created and then execute the tuner dae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kill -9 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u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xecute your CPU-bound task, "xxx" a number of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xxx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5] 3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xxx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6] 3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xxx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7] 3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xxx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8] 3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after you execute "xxx" 100 times, the system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! You might have to wait a few second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for the tuner to do its thing, but eventu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be fairly responsive to user input.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, while waiting for user input, your ta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ing. It is therefore not using much CPU time.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is left alone by the tuner daemon. However the CP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 tasks will have their priority reduced by manip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"nice" values until eventually they are all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very low priority. They all still get 1/100th of the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load-sharing is fair. However, at the inst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 CPU, i.e., you typed something, you get i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t least 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task were to become CPU-bound, it will even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s priority reduced also. However, it'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ly that even a fast typist with an editor c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CPU time, resulting in a priority r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during the loading of an editor, and the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ing of a file, large amounts of CPU time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This is why the tuner daemon filters CPU time usag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ly the average CPU time is used to determ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should be reduced. Also, once CPU time stabil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ower values, process priority is increased to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ner daemon maintains internally the names of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ust not be touched. It ignores the INI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uner Daemon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and does not touch any of the serv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". In other words, it only mucks around with user ta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any other tasks that should not be touche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list called "donot[]"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uner daemon starts up it determines for itsel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PU 'ticks' it can get in a second if it is CPU b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typically around 100. It then uses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stablishing a ratio to be used to determine if a tas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should be touched. If a task's average CPU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cond is less than a minimum specified (average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aneous), the tuner daemon  does nothing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's priority. If the average CPU usage excee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mount, the tuner daemon starts decreas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's priority. Note that if there is only on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(others are sleeping), a task with re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will still get all the available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several tasks executing, their prioriti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duced in an attempt to equalize the CPU usage.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gets the most CPU time is declared a "hog"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s priority reduced more quickly than any oth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ask starts using less than a specified amount of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ts priority is slowly increased back towa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"nice"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ner, the tuner daemon acts like a traffic c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give all tasks a fair share of CPU time.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patiently waiting for user inp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at normal priority while tasks using lots of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perhaps a compiler, will still get all available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until the task waiting for user input finally ge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is scheduled for execution. The res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nt" interactive response, even if you are bui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one cries foul, remember that redu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f executing tasks does not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usage that they obtain if there are no higher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that are executable, i.e., they are sleep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I/O  to complete. You can demonstrate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ing the operating system both with and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er daemon running. As long as you don'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he build in some interactive way such as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p", the build times will be the same. But, of cours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do interactive things while the build is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 build time will be increased so you can get more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 your interactiv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 the tuner daemon works very well. Howev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could be increased by monitoring mor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uner Daemon,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PU time. For instance, it is possible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and "harmful" paging. Harmful paging is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. This would take more work than I have d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quire the help of some real experts and, possib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ooks into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ajor problem with operating systems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and timer interrupts for scheduling is the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 interrupt or a DMA operation reduces th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CPU. Time to service interrupts and perform D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is "stolen" from tasks opera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 The result is that all eligible tasks will 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mputable all at the same time. If one were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PU usage across a "unit-circle", all the tasks will 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bunch up" and be elegible for execution all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The scheduler, of course, can't execute all the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 so they remain bunched up and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at the CPU one after another. Even with a heav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system, there will be wasted CPU time when no ta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gibl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ner daemon tries to reduce this tendency by al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orities of all tasks, by 1 "nice" value,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-random number generator. This tends to 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imes more evenly around the unit-circl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e the effect by writing a simple 'C'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o a large file. If you have a SCSI disk and a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, you will be able to write through the file syst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1.2 to 1.8 megabytes per second. Note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LARGE file for this test so that kernel buff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affect the throughput very much. If you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file, little or no data will actually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ysical drive so you will see an unbelievably larg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erforming this test, look at your disk-drive ligh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lluminated in "spurts" if the tuner daem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Occasionally the "update" daemon will execu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reduce the throughput for a short time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es buffers to disk. If you start the daemon and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est, the disk drive light will be illu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continuously. The I/O speed will be ob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by a few percent, perhaps up to 10 percen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not seem like a great performance increase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percent is obtained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clusion, the tuner daemon does not do anything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ry busy) super-user could not do interactively.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should not affect the reliability of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make any "secret calls" and is not patched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uner Daemon,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rnel in any way. Although it is not guarant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ny useful function, try it. You'll probably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! You should start it automatically upon boot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tc/rc.d/rc.local script after most of the boot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is directory I have included a few simpl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eful for observing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johnson@analogi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