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PAK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7 Adam Ierymenko [api@one.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PKLITE program for DOS that created auto-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executables?  Well here's the equivalent for Linux.  EX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ecompressing executables do not require that any special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, compression programs, etc. be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nly require a writable /tmp directory, the /proc file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to properly decompress and execute.  (Unlike the old gz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/usr/bin/gzip and /bin/sh and a bunch of other stu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EXEPAK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EPAK compressed binary consists of the original uncompress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entirity compressed and appended onto the end of the EX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'stub'.  The stub works by opening /proc/self/exe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binary file on disk which represents the current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beyond the stub code to find the compressed data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ecompressing the compressed executable into a file in /t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t.  About a second after execution, a small subproc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ked off by the stub removes the temp file and exit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memory, the creation and deletion of the temp file may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at all since the entire process would take plac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XEP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exepak binary in /usr/bin.  No other files are nee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k binary does not have to be installed on a system f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to work.  Read HOW-TO-COMPILE to compile your own, otherwi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d exepak binary which is for the 80x86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EP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EXEPAK with a list of filenames to compress.  It will onl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recognized binary files, so you can "exepak *"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files and it will only compress the binaries.  When comp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uncompressed binary is saved as &lt;filename&gt;~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ng, the original compressed binary is sav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: This causes EXEPAK to decompress any compressed binaries (1.1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a ^dc- switch for compressed binaries-- the ex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tself decompresses instead)  It cannot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binaries with this switch-- use the ^dc-&lt;filename&gt;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the exepak 1.0 docs to decompress 1.0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: This causes EXEPAK to compress binaries in such a way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strings can be read inside them and they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ed with the -x switch.  This is not a real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, since any really knowledgable user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thi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## : This sets the blocksize in K.  Larger blocksize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ly better compression at the expense of more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moment of decompression (not afterwords, since ex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tracting binaries leave nothing behind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: This causes EXEPAK to just report the compressed statu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specified on the command line.  No com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PAK compressed binaries will not work unless they a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erson executing them.  This means that if you are r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other users to be able to execute compressed bina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, be sure to 'chmod a+r' them to give everyon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PAK should never be used on system binaries that might ge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bootup before /proc gets mounted.  (Actually it'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idea to use it on system and admin binaries at 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PAK will probably be useless on files &lt; 32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strip compressed binaries, or strip will probably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compressed data is debug code and strip it, leaving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but a 5k decompress stub and no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ressed binaries won't work unless there is enough room in /t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temporary decompress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'ldd' program won't work on compressed binaries to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d libraries they are linked with-- it will only report li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ldd will only be looking at the stub.  Decompres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ies to check which libraries they are link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people have mailed me claiming that deleting a binary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xecuting it somehow negatively impacts Linux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.  In my own experience when running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versions of the same program simultaneously, 'ps -am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their memory usage as identical.  If anyone can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this is true, e-mail me at api@one.net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seems to be a bug(s) in some 2.1.xx versions of Linu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compressed binaries to dump core when executed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ed this in detail.  It could be a /proc filesystem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binaries work fine on Linux 2.0.xx, and if I were yo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tay away from 2.1.  I remember the days of 1.1 and 1.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eren't too bad.. but 2.1 seems to be notoriously bu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PAK is free software and may be distributed or modified fre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BSOLUTELY NO WARRANTY;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PAK uses the LZO compression library by Markus F.X.J. Oberhumer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http://www.infosys.tuwien.ac.at/Staff/lux/marco/lzo.html for more 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