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9574386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0301722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4761574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4619099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