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4451690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3448943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