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96904525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0921004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