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XFree86: xc/doc/specs/xfs/FSlib.doc,v 1.2 2006/01/09 14:56:38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make protocol requests corresponding to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Server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nnection to the font server specified in the 'server'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Server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onnection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penXBitmap(svr, hint, fmask, name, origin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h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Mask</w:t>
        <w:tab/>
        <w:t>f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</w:t>
        <w:tab/>
        <w:t>*original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ont that matches the given name (which may have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dcards).  The hint contains format information tha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ubsequent QueryXBitmaps() requests.  The fmask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mask are valid.  If originalid is non-zero, the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the font opened under tha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CloseFont(svr, 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Fonts(svr, pattern, maxNames, actual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.  The return value should be freed with FSFreeFon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FontNames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**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of font names returned by FSList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WithXInfo(svr, pattern, maxNames, actualCount, info, pprops, off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pat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max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actual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*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 ***p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names of the fonts matching pattern.  Up to max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be returned.  The actual value number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Count, and each font's header and proper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Info(svr, fid, info, props, offsets, prop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FontHeader *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Info</w:t>
        <w:tab/>
        <w:t xml:space="preserve"> *pro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PropOffset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prop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8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Extents16(svr, fid, range_type, str, str_len, ex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Info **exten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tents of the given characters.  If 'range_type'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tr' is considered a range, otherwise its consider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A NULL str when range_type is set means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xtent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8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XBitmaps16(svr, fid, format, range_type, str, str_len,, offsets, glyph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       f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Range</w:t>
        <w:tab/>
        <w:t>*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BitmapFormat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</w:t>
        <w:tab/>
        <w:t>range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Char2b</w:t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ned long str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 **offs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*glyph_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's bitmaps in the requested format.  The oth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in QueryExten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ListExtensions(svr,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y extension built in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QueryExtension(svr, name, major_opcode, first_event, first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major_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*first_err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on the specifi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reeExtensionList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**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the list returned by FSListExtension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 functions -- these don't map to protocol reque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writing a FS client sim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Sync(svr, dis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       disc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the output queue and waits for a reply from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lush the server's out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ynchronize(svr, onoff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the server does every request in synchronou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SSetAfterFunction(svr, func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func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function that will be called after every reque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NULL or FSSy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Flush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es any queued requests to the fo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(* FSSetIOErrorHandler(handler))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(*handler)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I/O error handler to 'handler'.  A NULL value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MaxRequestSize(s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Server     *sv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request size in 4 byte quantities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SServerName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*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that FSlib would use to connect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NULL in the value of $FONT_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