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68450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4693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15635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50142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92888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71819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