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564343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38521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65334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