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65713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02914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49797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7333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18445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