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8848813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83085334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2126415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1505110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4469910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7591588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1290457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4032214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6165358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89574581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1421917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2537383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3650908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59787916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6776172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6217160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12154457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3672534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4082746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141884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0000431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1782837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6846316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23814283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6393792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