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487803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766535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48595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