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65190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3202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96977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30843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8493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64388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664875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96282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20833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22714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68934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70503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63960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13281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01662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91004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77543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46421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45488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53470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75302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0564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