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97590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550248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36671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05481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76892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40608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31532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