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2339375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6429611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4119880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9257562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6955780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7082137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1447580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2624470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584709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3827513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2640640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7883398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5380298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703916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2808260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4907923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4381910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8737520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6707198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3668786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3396520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890541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6684083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8136628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1064367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3747724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9766172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4759438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8124105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8554521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9689566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6742605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8262775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3888525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1284167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1960080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8717543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6922340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9208640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3779050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3766538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2533377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