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817199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8171994"/>
      <w:bookmarkStart w:id="1" w:name="__Fieldmark__0_259817199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59817199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598171994"/>
      <w:bookmarkStart w:id="3" w:name="__Fieldmark__1_259817199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