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2766696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77225218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9387371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90689322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30047377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08336168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23737277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9274118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7411308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6860707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45802058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74291730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