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025797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6830133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4507362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4327966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3171146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6026636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1976599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5189137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376680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707446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6736543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663144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1239217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9830746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9003846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1532269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1513649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496274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2702452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5082919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4327679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9720143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7104226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8908818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4803726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9731902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