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7056648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0925044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3749757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3449856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4926797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5744010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11004714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8258714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8530591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2933200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8085220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3844233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6516020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2895560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6427938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6331336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1068987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1239484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2391832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4308366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5377362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62503020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325269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1497668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12623933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6414349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2810444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1190427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3569329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5335644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6829681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2393138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18933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3775171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4201717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283104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2263603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1731280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313598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0737773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62598301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4057744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