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0990864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289439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2809695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5411414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2733103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33713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8559946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5826970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0814114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697807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0751370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9350242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