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6936147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13069001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436272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94146758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73079051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0775899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73998520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4048710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3234719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0169206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49041933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0086356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8035995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2660943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0672819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4530155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9248982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2532510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215518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43860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55278527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29147572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2566158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93912401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3949422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6934785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