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778175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7781755"/>
      <w:bookmarkStart w:id="1" w:name="__Fieldmark__0_70778175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70778175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07781755"/>
      <w:bookmarkStart w:id="3" w:name="__Fieldmark__1_70778175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