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8392016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0606923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7461059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8574168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052762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1556334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7072803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219295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6140833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5201841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2385950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5573715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5052055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5110390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4470588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5360981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8567337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7335818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9284646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4322521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1502826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6563884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5002989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910738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449780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2468971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