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0407287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933442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0146967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305087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7506299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2291664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673146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0922108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5467660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3159761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7694606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4901025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