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470560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4705600"/>
      <w:bookmarkStart w:id="1" w:name="__Fieldmark__0_423470560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23470560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234705600"/>
      <w:bookmarkStart w:id="3" w:name="__Fieldmark__1_423470560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