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65655570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60048435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8369277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52743798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68724702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43411210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82445117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16878640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6638220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90108333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86051915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63515136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93384802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88041919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49746587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73622815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01568503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85853024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5924569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69752411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54144187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53762099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60721196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94205366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83541987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9257621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0836846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30923763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30368255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9616692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29414458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05428576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3658802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208179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55765766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18750534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02216783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31773005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08602735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06784931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35231063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5406615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