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He lay</w:t>
      </w:r>
      <w:r>
        <w:rPr/>
        <w:t xml:space="preserve"> flat on the brown, pine-needled floor of the forest, his chin on his folded arms, and high overhead the wind blew in the tops of the pine trees. The mountainside sloped gently where he lay; but below it was steep and he could see the dark of the oiled road winding through the pass. There was a stream alongside the road and far down the pass he saw a mill beside the stream and the falling water of the dam, white in the summer sunlight.</w:t>
        <w:br/>
        <w:t xml:space="preserve">  "Is that the mill?" he ask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Arial Unicode MS"/>
      <w:color w:val="000000"/>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8:30:53Z</dcterms:created>
  <dc:creator/>
  <dc:description/>
  <dc:language>en-US</dc:language>
  <cp:lastModifiedBy/>
  <dcterms:modified xsi:type="dcterms:W3CDTF">2003-01-24T08:45:37Z</dcterms:modified>
  <cp:revision>4</cp:revision>
  <dc:subject/>
  <dc:title/>
</cp:coreProperties>
</file>