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97841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842782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40242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07602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