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region Format -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kate_space_metric used by the x, y, w, and 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default style (-1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2 makes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cli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