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1582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760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460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8248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