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13789568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065168496"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252343792"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27187594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34969823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795833861"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49975565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441264361"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783735719"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38099109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105081833"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772116474"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696573172"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866057707"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27302073"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774678843"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746685514"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819688572"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485503114"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460073438"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413346349"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681765942"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738529366"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582195543"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98569031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38812360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362409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83746972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096458493"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82272927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00575674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877607650"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109995603"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506930861"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451875028"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924878216"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386989779"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923211706"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270432675"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08571755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32325315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711123118"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779557"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054149878"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203822437"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9138257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171098227"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070503547"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97817423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91538686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