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TTARENS KOMMENTA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cket  tid  har  lagts ned vad gller denna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tning,trots detta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g  inte  garantera  att den korrekta syntaxen ur sprklig synvinkel 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vnts. Har  Ni 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lag till bttre ordval tar jag tacksamt emot dess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kulle  tveksamheter  angende  den  svenska  manualen 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igga  kan 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tid  konsultera  den  tyska  original  manualen som finns med p de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skett. Slutligen  tar  jag  inget  ansva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eventuella fel eller u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ive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so Milio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egata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80 63 Sibbh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vensk manual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C64-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) Allm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tligen har 'uppbytar-d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en' gtt i uppfyllels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a  programpaketet  'C64-Copy'  kan  Ni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  vilka filer som he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lan ATARI ST och C64 i bda riktningar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nga  anvndning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ligheter  r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iga. Ni kan tillexempel nu vida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ta  gamla  textfiler, som  Ni  en  gng  framstllt  p C64:an,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 ST:s  textsystem ( ordbehandlare av olika slag ).Utskriftskvali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lken  Ni  uppnr  med  ett program som SIGNUM II,kan ma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huvudta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e jm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 med C64:ans mjukvaru-resulta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sutom  har  Ni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lighet  att  kopiera  Ert favoritprogram avset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64  till  ST:n, detta  kan  sedan via en C64-emulato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 p Er ST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pvcka nostalgiska mi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kulle  Ni  -som jag-  ha  tillgng  till en sk.EPROM-brnnare,b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  en  ny  till  ATARIN, eftersom Ni enkelt kan skicka Era f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l C64 och dr brnna dessa p EPRO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-programmet  r  fullstndigt, och vid C64 program r alla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utinerna  skrivna  i  maskinsprk.Detta borga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en tillfredsstll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ngshastigh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 ) Hrdvaru k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rdvarukrav  r till att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 med naturligtvis en ATARI ST med disket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ion  och  monitor ( men  detta  har Ni ju alla redan annars skulle 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  kunna  lsa denna text !).Dessutom naturligtvis en C64 med disket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ion ( 1541 , 1570 eller 1571 ) och, den viktigaste delen,en parall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ngskabel. Denna  kabel  anslutes  p ST:n vid skrivaruttaget sa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 C64:an  vid USER-  och  kassetuttaget, och  hrefter ka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rigt :  En  tillverkningsbeskrivning 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kabeln kan Ni tillsammans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lkoden  till  detta  program  erhlla  om Ni skickar mig ett bidrag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 DM (ca 70-80 k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N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64-Copy  ka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as  vid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-  och medelup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ing,dvs. man kan anv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g  av  antingen  en  monokrom-  eller  frgskrm. Visserligen blir 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rupts   under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ngen  frnslagna, vilket  betyder  att  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SETEN, vilken  normalt  ombe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er  vxlingen  mellan  olika  monito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ir  avslagen. Frgskrmen  har  en  synkroniseringsfrekvens  som un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ger den monokroma skr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 andra  ord :  NI  FR  INTE -  P  VILKA  GRUNDER  SOM HELST - VX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LAN   DESSA   MONITORER   UNDER  SJLVA  VERFRINGEN  ,  GRES  DE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R INTE ER FRGSKRM ATT VERLEVA DENNA BE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m. :  Mnga monitorer fr si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spnning frn datorns synkroniseri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gnal och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en 50 Hz monitor r 71 Hz helt enkel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mycket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 ) Mjukvaru k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jukvaran  Ni  b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 till ST:n  r  programmet  64_COPY  med Resour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len   64_COPY.RSC   (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monokrom )  och  64_COPYF.RSC  (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frg 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ll  C64  b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 Ni  installeringsprogrammet  ST COPY. Tyvrr  gr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  att  ha  med  denna  fil  p  ST-disketten, d kopieringen av de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l  till  C64-disketten 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t  r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ig  med  hjlp av detta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tingen 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  Ni  kopiera  programmet  frn en vn,eller s sk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  ut  filen  BASICLIST.C64  p  Er  skrivare och helt enkelt knapp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stningen  p  Er  C64 ( det 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 sig endast om 104 programrader, de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rde inte vara all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rbetssamt !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V ) Funktionsbeskrivning till dett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  vnlig  och  starta programmet  64_COPY.PRG frn ST:n .Ni kommer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  en  meny  med flera menyrubriker.P menyn DESK befinner sig en all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 C64 COPY. Klicka  p  denna titel och en info-box up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barar sig,i vilken jag ha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vigat mig sjl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er  menyrubriken  FIL  befinner  sig  flera  funktioner.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at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sa  mste  Ni veta att programm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foga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en buffert p 64K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 bufferten kan Ni bara skriva d denna r tom,samt naturligtvis lsa 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ffert  d  denna  r  full. Allt  efter  omstndigheterna , om  file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ner  sig  i  bufferten  eller  ej, r de enskilda menyerna spr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PPNA FIL kan Ni ladda in en fil frn diskettstationen till buff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detta  har  Ni  skert sjlv begripit ! ) med SPARA FIL blir filen f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fferten  sparad  p disketten. Urvalet av filnamn samt extensioner s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a operativsystemets (TOS) filvljar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DERA BUFFER  raderar naturligtvis databufferten och menypunkten AVSLU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rver inte ngr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klarin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 oss titta p menyrubriken FILVERFRING.Under denna rubrik terfi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a.  menypunkten  MOTTAGA DATA  med  vilken  Ni kan ladda in en fil f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64  till  bufferten, och  med SNDA DATA  kan  Ni  skicka  en  fil  f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fferten  till C64.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ig  uppenbarar  sig vid dessa operatione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, vilken  informerar  om  hur mnga datablock (vid varje tillflle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s)  som  har  mottagits  respektive hur mnga som terstr att sn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 menyrubriken OPTIONER befinner sig slutligen funktionerna BUFFER-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h  ASCII-KONVERTERING. BUFFER-INFO visar bara hur mnga Bytes buff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ptar. ASCII-KONVERTERING  r  en  hjlpfunktion med vilken Ni kan vl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lan  de  olika  ASCII-standarderna  som finns mellan C64 och ATARI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  b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 bara  vlja om Ni vill g frn C64 standard till ST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ler  tvrtom.  Filerna  i  bufferten fr hrefter den valda standa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SIKTIGHET :  Konverteringen  r  inte  reversibel, dvs. om Ni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gge  konverteringarna  efter  varandra  s erhller Ni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odligen i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rsprungstexten. Detta  hnger  samman  med  att ngra tecken helt enk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   kan   konverteras.  Det  tages  slunda  ingen  hnsyn  till  t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64:ans  grafiktecken  och ST:ns  sllsynta  tecken  ( som  grekiska 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breiska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) C64-programmets funktionsbeskriv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64-programmets  handhavande  r  ocks  det  mkt. enkelt.Visserligen 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g  inte  infogat  ngon  buffer hr, eftersom minnesutrymmet hr end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64 K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yn  innehller 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  rubriker  :  SNDA FIL  respektive  ERHL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DA EOF och AVSLU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a AVSLUTA lmnar Ni program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a  SNDA FIL  och ERHLLA FIL  kan man, precis  som  namnen 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lj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icka  en  fil  till ST:n  samt  erhlla  filer drifrn.Ni mste hr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  filens  namn  samt  vilken  kategori  det  till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. Vid PRG file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te  Ni  ven  ange  vad  som  skall  hnda  med  addreseringen (de 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by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NING :  Skulle  Ni  frn  ST:n  klicka  p ERHLLA DATA och det h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got   annat,  s  vljer  Ni  bara  frn  C64  helt  enkelt  SNDA E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:n  reagerar  hrvid  visserligen  med  ett  felmeddelande,men detta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ck harm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 ) Slut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a  inmatningar  r  garderade  med  verifieringar  och felmeddela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det torde inte kunna uppst ngra som helst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uella frgor skickar Ni ti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mas Gr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dkamp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-2200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n-Reisi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st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ll  denna  adressen  kan  Ni ocks snda 20 DM (kontant tack)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byg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krivningen av kabeln samt kllko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igt :      Alla  ovan  nmnda  program  r Public Domain och fr fr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pieras. (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 eventuella fel som kan uppst kan jag d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j ta ngot ansva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g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skar Er mycket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 med C64_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mas Gr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