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JAG BRINGS YOU HEALTH AND HAPPINESS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GRABOO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THE BEST ANTIVIRUS IN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I feel good now. I've just coded the best goddamn antivirus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r was, and I've tested it and it works!!! I have tested it on 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now, so it's avoided the sort of error that cropped up in the Me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Protector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be in this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BOOT.PRG            The inst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BOOT.DOC            You'r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read AGRABOOT 2 without this DOC file please! This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 please spread it as widely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not too sure if it's Falcon compatible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GRABOOT 2 do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bootsector viruses is pretty widespread, especially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wap PD and shareware programs, often without checking thei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. (Thankfully most PD Libraries and bulletin board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ful.) Viruses can range from the kind that can ruin valu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obald virus, to just plain annoying, like the Ghost virus. Mo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ought to stop the spread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bootsector virus is a program hidden in the bootsector which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writes itself to the bootsector of another dis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A bootsector can be executable for many reasons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ame or a demo, so if a disk bootsector is seen to be execut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necessarily be a virus. It is NOT advisable to try and immu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ch as a games disk or demo disk, as you might not be able to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ready be familiar with the concept of an antivirus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small program installed in the bootsector,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virus, but does not spread like a virus. It might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This disk is virus free!' at startup. This will by itself sto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s many of them don't write to already executable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unfortunately some viruses (Such as the 'B' strain of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 which overwrite ANY bootsector, whether it's a simple blank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game. So, as a result, other more complex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s have been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 for viruses in memory. There are viruses (such as Ghost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ed to stay in memory after a reset and re-activ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 They can either use 'reset vector' or 'reset resident' co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bootsectors like the Medway Boys Protectors, which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ave been coded. There is also another type of antivirus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ys in memory like a virus and flashes the screen when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bootsector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 2 does both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RABOOT 2 features- all in 512 byte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 1 was based a bit on the testing routine of the old '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rus', but was mostly coded by myself. It also included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shing in red at suspicious looking executable bootsect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 2 continues this feature, but also features an improv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reset-resident programs!!! If there is a reset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you are given the opportunity of clearing it from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y antivirus bootsector is effectively immune to Ghost at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explain my reasoning about flashing at bootsector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bootsectors are either of the type that will check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lash at a bootsector if it's executable. (Mine does both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situation where every PD disk has an antivirus boot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A loader, which means that the normal sort of flashing anti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 well nigh every disk you choose to put in your dr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ntivirus will flash at executable bootsectors, but will flash RED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bootsectors which which are almost certainly viruse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a foolproof system. For example, Fun and Oli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suspicious, but WILL flash the screen anyway.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 have tested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AGRABOOT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quite simple. You just run AGRABOOT.PRG, and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stall the AGRABOOT 2 bootsector on. Again, don't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a demo disk! You are given the choice of either installing AGRA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 a disk (key A) or making a clean non-excutable sector (ke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uggestions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AGRABOOT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rten the flashing time. (Suggested by Wheee the F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betweeny flash (eg orange for a little bit suspicious!)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out Oli and Fu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tibility with Mono moni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suggestions or anything els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Nors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G14 9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access to email before 30th Jun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james@vme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james%vme.gla.ac.uk@nsf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second one when I'm send text files to myself from Interne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rouble getting through, us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virus free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- the writer of the original 'English Antivirus' ('HN0'?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piration for this 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 and Peter of Pheonix PDL Glasgow for getting me into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s in a round about sort of way - ie my idea of putting a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ir Phoenix PDL Games Menu (Which I also co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l of ESC - for their virus killer (The best!) - It was the only way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install Ghost and other virus onto one of disk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e the Fibble- for 'constructive'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: Phoenix PDL (long may it reign!!), Axe Man, Wheee the F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of ACO, Neil of The Gap, Dimension Zero esp Michael Lynn, Network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Torg and 6025, Hopeless Lamers esp Deathslayer &amp; Bip (Yes, I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nished!!), the soon to be ex-Pres. and ex-SVP of GUSRC, every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NA, and everyone else in the entire multidimensional infin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HI to everybody I met at the Ripped Off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rajag 5/6/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10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