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3000013200200600600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QuickBBS STPage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QuickBBS STPage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--         ---     ------  ------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--                      --      --  --  --  -- --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-- --  --  ---   ----   --  --  --  --  --  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-- --  --   --  --  --  -- --   -----   -----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-- --  --   --  --      ----    --  --  --  --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-- --  --   --  --  --  -- --   --  --  --  -- --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--- -- ----  ----  ---  -- ------  ------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QuickBulletinBoard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tariST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WebbandTheoRu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QuickBBSSTpackageisCopyright(c)1990-93byJonWe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unia.ItisinnowayconnectedtotheQuickBB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Readthelicenseagreementforcopyrightinforma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OF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1:Introduction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Agreement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Reports,Questions,Ideas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s......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You................................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................................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.................................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...............................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Hardware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Software............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SoftwareforFidoNet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Setup.............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TimeSysOps.............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2:Installation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ingtheArchives...................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Structure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theSystemFiles.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theUserBase....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aConfigurationFile............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4KBUF ............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aKey.........................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theBBS..........................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3:Configuration/Operation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aboutQConfig.......................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Keys........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Keys...............................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ting&amp;YellTunes..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tusBar...........................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4:Users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rmation............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theUserBase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mitsFile..........................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rashCanFile........................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counting system....................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5:Text&amp;Graphics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s&amp;GraphicsModes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TextFiles........................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ControlCodes...................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6:Menus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System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ext.................................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tructure............................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Editor...........................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Types.........................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Parameters...........................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MenuExecution.................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Optimiser.......................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7:Messages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ssageSystem........................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AreaAccess.......................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nguageCheckFile...................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pperCaseCheck.......................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use of an alias.....................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8 bit characters....................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ttached messages....................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number..............................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ReadPointers.........................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theMessageBase..................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Area Lister......................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8:Files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reas................................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SearchFile......................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Area Lister......................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Protocols.......................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&amp;Downloads......................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Drivers.........................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.......................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lineArchiver......................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Browser.........................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File Menu............................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9:Doors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Programs.........................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Files.................................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WithErrorLevel......................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10:FidoNe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isFidoNet?..........................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,please.........................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Organisation......................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Addresses.........................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...................................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aMailer?..........................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dExport.........................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theMailer....................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theNodeList....................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NetMail...........................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andWritingEchoMail..............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EchoMail.......................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andRouting........................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ingMail...........................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Mail...........................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dMail............................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Filesandsuch......................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11:Appendices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JargonGuide..........................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SysOpKeys............................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MenuOptions..........................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SystemTextFiles.....................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TextFileControlCodes...............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.DORFileCommands....................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VT-52EscapeCodes....................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Ansi-BBSEscapeCodes.................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RS-232Pins...........................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-FSEInterface.........................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-ExternalChatInterface...............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AvailableUtilities................... 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Errorlevels&amp;Parameters..............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ExampleBatchFiles................... 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-BugReportForm.......................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Section1:Introduction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Tusesakeywhichcanberequestedfromthe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Therearetwosortsofkeys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okeywilloperateforaperiodof60days.Nomoretha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keyswillbeprovided,andtheremustbeatleastone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thedateonwhichonedemokeyexpiresandthedat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nextdemokeyis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llkeycanbeboughtfromTheoRunia.Onceyouhaveboug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keyyouarearegisteredownerofQuickBBSSTand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useoftheprogram.Afullkeycosts150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uilders(approx.$80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)andcanbeorderedbysend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orpostalorderfortheaboveamount,madepayab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uni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u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1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00CDLeeuw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includeanotewithyourname,phonenumberan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(whichisdisplayedbyQuickBBSwhenitchecksyour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for  the  different  methods  of  payment,  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ternational Postal MoneyOrder is quickest on ou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ust have to go to the post office to cash them.  A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order can be sent from your local post offic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s I get them within a week, and a full k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at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uroCheque is also fairly quick.  Because EuroChequ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d by the bank,  your full key will be availabl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 as  the cheque arrives here.  Most banks  charge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for EuroChe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in Europe and have access to a giro accoun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ransfer the money directly to mine.  My  giro  bank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Postbank  N.V. in Arnhem and  my account  numb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400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ransfer money via the SWIFT system.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transfer system. Almost all bank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this. You should show the following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150 dutch guilders via the  SWIFT  transfer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y bank, my bank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sland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ailand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uw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ccount number there is 29.63.18.418  on the nam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 Runia in Leeuw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ftcode for the Friesland bank is FRBKNL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de it should be easy for a bank to transf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. But please mention your  keynumber,  it  make's 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for me an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nk cheque of your bank is possible  too.  It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a Dutch bank. But normally this is  the  cas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cheques. The disadvantage is that I  get  the 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enough but I will have to wait 1-2  weeks  before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by the bank. But generally it's quite a goo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nt a cheque or postal order etc.  and your 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uns out, just post a message on the Support BBS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. In  general  we  will  make  an  extended  demo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 send a netmail via Fidonet if the key is ready,  s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your nodenumber. If you want the key on disc please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This will however tak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valid cheques and postal orders will be returned to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escription of what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ease don't forget to mention your  keynumber,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s is so big that it is sometimes diffecult to find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send th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experience with  international  money  trans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think would be of use to others,  let me  know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include it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servetherighttorefuseanykeyrequest.Wealso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ghttowithdrawyourkey,evenafullkey,ifyouvi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stribution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QuickBBSSTpackagemaybemadeavailablefordownloadas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ousticktothefollowing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aynotdistributemodifiedprogramsor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aytranslatethedocumentation,buttheoriginal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mustbeinthedocumentation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aynotdistributeincomplete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aynotdistributethe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aynotchargeanythingforthepackageotherthan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costoron-line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oftheseruleswillleadtothewithdrawalofyour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alsosend2formatteddiscstogetherwith2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coupons.YouwillbesendthelatestversionofQuickBB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omeniceutils.Youcanalsorequestademokeythisway.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sureyouputonthediscafileorsendaletterwith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andaddressonitandincludethe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ywecangenerateademokeysoyoucanstarttheBB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yourecievethediscs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REPORTS,QUESTIONS,IDEAS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estwaytocontactusisviatheQuickBBSSTSupport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TLeeuw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2:282/301,NeST90: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+31-(0)58-1538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-14400Bps,HST/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hoursp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sOp-TheoRunia-hasbeenrunningQuickBBSSTever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versionwastested,andcananswerjustabout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youcaretoask.Butdon'tforgethe'sdoingallth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sparetime,andmightbeverybusydoingsomething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wayofgettingintouchisintheQUICKBBS.ST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ThisareaiscurrentlyalsolinkedintotheNeS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GATE.QBBS.STandmightbelinkedtootherareasinthe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annotbeheldresponsibleforanydamageswhichmayoccur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useofQuickBBSSTand/orassociatedprograms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Ifyouusethesystem,youdosoatyourown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Tissuppliedas-is.Ifitdoesn'tsuiteyourneeds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minnowayconnectedtoAdamHudson,theoriginalautho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Cversion,otherthathegaveJonwebbthe'goaheadandt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.QuickBBSSTwasnotported,itwasrewrittenfrom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fA3.0andTurbo-C/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aveheardthatAdamHudsonisnolongerdevelopingthe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andhassoldthesource.Wehopethiswillspee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ofnewfeaturesinthePCversion.Infactwe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developershave'borrowed'afewofourideas,whic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by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nameQuickBBSisusedinthisdocumentation,itre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totheSTversion,notthePCversion.QuickBBSis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'QBBS'or'Qui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tofpeoplehaveassistedinthedevelopmentofthis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tisimpossibletolistthemallhere.However,I'dlik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specialthanks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unia,theveryfirstQuickBBSSTboardandSysOpo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BBS.Theohasbeenveryhelpful,comingupwith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tsof)bugreportsanddoinganenormousamountoflist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version1.06onwardsTheotookover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ersing,authorofThe-BoxandPandora,hasspentmany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phonewithme,atfirstwhentestingThe-BoxandPand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swhentechnicalproblemsaroseduringthe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inSummers,forhishelpwithallsortsofbits-and-pie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theinternalZmodemdrivers,andforputtingup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forafewdayswhenIwasoverintheUK8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theSysOpsofour'other'mainbetasites,LasseEriks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Fischer,JoopKoopman,KajLehtinenandErnoMeffer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coRo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isaverypowerfulandflexibleBBSsystem.Afew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whichareimplementedinthecurrent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mpletemenusystem,themenutextandthemenu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ysOp-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oftheothertexttheuserseesisSysOp-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allkeysintheBBSareHotKeys,thatmeans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havetowaitforthemenuortobecompleted,he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thekeyhew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o200messageareas,andanunlimitednumberoffile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FidoNetcompatible,linkingyourBBSto20000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anddownloadswithXmodem,Xmodem1K,Ymodem,Win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andZmodem,andapowerfullexternalprotocol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52Standard,Monochrome,ColourandAnsigraphics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Mailpointersforeachuserineach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Archiverwithsupportfor.ARCand.LZH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check,uppercasecheckandquotingintheline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front-endforStandAlonemodeincludesterminal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er,VT-52andAnsigraphics,FileTransfers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programscanbestartedfromwithintheBBS,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todoorgames,utilitiesandsuch.MostFoReMandPan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gamescanbe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upd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,lots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oucansee,nootherBBSpackageontheSTofferssomuch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ttlemoney.Andbestofall:QuickBBSisveryfast,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ouldn'tbecalledthat,would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TiscloselyrelatedtotheThe-Boxsystemwhich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byJacKersingandJan-PaulMiddelink.Itdoesnot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Boxitself,butitusesthesamemailutilities,du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thatthemessagebaseisofidenticalformat.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STisusedmoreandmore.Mostmailutilitiesonthe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usethismessagebase,it'softenreferredtoasthe'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QuickBBSpackageconsistsofthefollowing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NSTALL.PRGInstallatio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EY.PRGKey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.PRGThemai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TART.PRGQuickStart,forStandAlon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TART.OVLOverlayforQui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EDIT.PRGTheuser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NFIG.PRGThemessagebaseconfiguratio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.PRGThegeneralconfiguratio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DIT.PRGThemenueditor,writtenbyTheoRu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PACK.PRGThemessagebase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KBUF.PRGCommunicationsbuffer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ER.00?Ymodem/WindowedXmodem/Zmodem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ndotherfileshavebeenplacedinanumberof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tobeextractedbytheinstallation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isaprogramwhichisrun'infront'ofQuickBBS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sthemodem,answersthephonewhenausercallsetc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hasaterminalwithfiletransfercapabilities,Ansi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WhenausercallsQuickStartwillstartup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hasitsowndocumentation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documentationisavailableinASCIIorinFirstWor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TheFirstWordPlusfilehasextension.DOC(with.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ions),theASCIIfilehasextension.TXTanddoe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anyillustrations.Aspecialprintprogramis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toprintouttheFirstWordPlusdocumen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ions.TheprogramcaneitherprintaplainASCII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-ifyouhaveGDOS(orG+Plus),aprinterdriveranda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-aversionwithpictures,stylesetc.Ofcourse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outthe.DOCand.IMGfileswithFirstWord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afterreadingthisdocumentation,somethingisstillun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ouldhavealookattheQuickBBSPCdocumentation.More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FidoNetcanbefoundintheBinkleyST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iscurrentlybeingdevelopedonanAtari520STwith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orramandaSM-124monomonitor,andlotsofHDspace(+/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).ItworksonTOS1.04,butshouldworkokeonmost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ItalsoworkswithalmostallHDdrivers,atlea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eswetested.Wedorecommendthatyouinstalla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tospeedupHDacces,themailscanreallybenefit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eedatleast1megabyteofmemorytorun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mightalsobepossibletorunQuickBBSonasingleor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ystem,butIdoubtwhetheryou'llhaveanicetime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Aharddiskshouldbeused,butthereisnotechnical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itcouldn'tbedonewith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foramodem,youwillneedafairlyHayes-compatible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apableofansweringthephone,monitoringthecarr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toDTRandswitchingtothecorrectbaudrate.Ther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anymodemsouttherethatitisimpossibletotestan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ll.Theconnectioncablebetweenthecomputerandthe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eryimportant.ItmusthaveatleasttheGround,RX,TX,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CDpinswiredthrough.Completepinoutinformation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intheappendixsection.Onhighspeedmodems(9600ando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ustusetheCTSandRTSlines.Forthistoworkonyour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ustinstallaCTSfixprograminyourautofolder,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_FIX,TurboCts,Serialfixetc.FromTOS2.06onwardsit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without.ButdoenableRTS/CTSinyourmodemcontrol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needatexteditorsuchasMicroEmacsorTempus.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inASCIImode(WPModeOFF)willdo,butIcan't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ForcreatingscreensaVT-52andAnsieditorcouldco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QuickBBSSTisin.ZIPformat,youneedSTZiptounpack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ismadebyVincentPomey(hayvincent!).Butyoumight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esomearchiverslikeLHarc,Arc,Unarj,Zoo,etc.to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kindsofthirdparty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SOFTWAREFOR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anttorunQuickBBSasaFidoNetnode,youwillne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inadditiontothesoftwarementionedabove.Atthe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twomailersavailablefortheST:The-Box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/ST.Bothcanbedownloadedorrequestedfromour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Youwillalsoneedashell(oftencalleda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,orCLIforshort).PCommandisagoodchoice,bu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supportcommandlineparameters.PCommandis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possibilityisGulam.ThisisaUnix-likeshell,it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ossibletousethat.Acommerciallyavailableshell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mightworktoo.Whateveryouchoose,theshell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batch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nvironment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possible,acceptabatchfiletoexecutionpassed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togetonethatdoesn'ttakeuptoomuchmemory.The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hereareforP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alsoneedamailtosser,softwaretoprocesthe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utgoingmailpackets.Therearequitealot,butw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sometogiveanid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mu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ualandrecommendedsetupforareasonableQuickBB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1040STfwitheitherTOS1.04or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orColor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,werecommendtostartatleastat30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Bpsorbettera14.400Bps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ery-backedclock!Don'tforget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or30Mbofharddiskspaceisenoughtostartwith,b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BBSoftenhas60or100Mbormore.AsecondSTwould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inhandytobeabletodosomeworkwithouttakingth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line,thoughitcertainlyisn'tessential.Youcould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upviaoneofthecheapMidinetworks,soyoucanpr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asksandstillkeepthesystem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TIME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notacommunicationstutorial.Iassumeyouknowhow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fromtheuserspointofview,andhaveareasonable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aSysOpsjobis.Ifyouhaven'thadmuchexperienc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aBBS,spendsometimecallingother(Quick)BBS's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youwon'tneedtodoanyprogrammingyourself,I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assumeyouknowafairabitaboutyourcomputer.Expl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fromscratchwouldmakethismanualafew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.Again,ifyoudon'tknowmuchabouthowyourST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afew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Section2:Installation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INGTHE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thingyoumustdoischeckyoursystemdat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(ifyoudon'thaveabuilt-inclock,thatis).Thedat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mustalwaysbecorrectwhenyourunyourBBS.Strange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happeniftheyare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isdistributedasasetofthreearch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_DOC.ZIPcontainstheFirstWordPlusver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_ASC.ZIPcontainstheno-frillsASCIIver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.ZIPcontainstheBBSsystem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nstallQuickBBSyoumusthaveSTZip2.0orhighertob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npackQuickBBSandit'sdocs.STZipiscopyrightbyVi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eyandisavailableatmostAtariBBS's,ifneedbeyoucan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toursupport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onedisk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QUICKBBS.ZIPona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ramdisklargeenoughtoholdthefil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.ZIP,plusSTZIP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TZIP.PRGontheram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QUICKBBS.ZIPtotheram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ablank,formatteddisketteinyourdisk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4KBUF.PRGfromtheram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QINSTALL.PRGfromtheram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SelectDriveandenterdriv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twodisk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followtheinstructionsforsinglediskdrive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QUICKBBS.ZIPonadisketteindriv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TZIP.PRGonadisketteindriv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QUICKBBS.ZIPtodriv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ablank,formatteddisketteindriv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4KBUF.PRGfromdriv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QINSTALL.PRGfromdriv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SelectDriveandenterdriv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ahard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temporary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TZIP.PRGandQUICKBBS.ZIPintha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QUICKBBS.ZIP(afterextractingthisarchiveyo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need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4KBUF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QINSTALL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on'twanttoinstalltheBBSon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,chooseSelectDriveandenterthepartitio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BBSistobe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ofthefilesyoujustextractedandexecutedwas4KBUF.PRG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beplacedintheAUTOfolderofyourbootdisk,and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beinstalledwhenQuickBBSorQuickStartis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QInstallprogramcanbeusedtocreatearunable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whichshouldhelpyougetstarted.Itsetsupa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onthedriveofyourchoiceandunpacksallthe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thecorrect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thingyoushoulddo,ifyouhaven'tdoneitalready,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efineonwhichdriveorpartitionyouwanttoinstall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SelectDriveoptionforthis.Thisdoesn'tmeanyou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runtheBBSonthisdrive,youcanalwayschangeit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hangeyour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youmustcreateadirectorystructure,usingthe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option.YoushouldnotattempttorunQuickBB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ootdirectory,becauserootdirectoriescan'tcontain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112files.Youwon'tnoticethisatfirst,butitmight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rectorystructureQInstallcreateslooks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hom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CONFconfiguration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TEXTtextfil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MENUSmenufil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MSGSmessagebas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OARConlinearchive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TUNESyelltun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DOWNLOADdown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DOWNLOAD\GENERALgeneraldownloa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DOWNLOAD\UTILSutilitydownloa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DOWNLOAD\COMMScommunicationsdownloa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UPLOADup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UPLOAD\GENERALgeneraluploa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UPLOAD\UTILSutilityuploa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UPLOAD\COMMScommunicationsuploa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usedsomejargonhere,butdonotfear,allwillbe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timeisright.Ifyoucan'twait,havealook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gonGuideintheappendix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THESYSTEM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e'vecreatedthedirectorystructure,buteverythingis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.Nowwemustfillthemup.Rememberyouunpack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archiveQUICKBBS.ZIP?Well,youshouldnowh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_PRG.ZIPprogram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_CFG.ZIPconfiguration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_MNU.ZIPmenu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_TXT.ZIPtext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_MUS.ZIPyelltune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chivesareunpackedbyQInstall.SelecttheWrit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fromthe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nstallwillnowunpackallthesearchivesusingSTZipand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xtractedfilesinthecorrectdirectories.Whenthe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ompletedreturntothe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AUSER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xtoptionyouneedtoselectisRunUserEdit.This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uptheusereditprogram.TheuserfileiscalledUSER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slocatedinthehomedirectory.Itcontains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bouteachuser.UserEditwilltellyouitcan't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LastReadpointers,andaskyouwhethertheyshouldbe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sayYesfor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userintheuserbasemustalwaysbeyou-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Tochangethisuser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Returnandtypeinyourname.Ifyournameconsis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thantwowordsyoushoulduseadottoseparatethe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AlexisCarrington.Colby.Dexter).QuickBBSonlyaccepts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inausers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CursorUpandCursorDowntomovethehighlightedbar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field,pressReturnandenterapasswordof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thebartotheSecurityLevelfield,pressReturnand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capetosaveand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ACONFIGURATIO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getsmostofitsconfigurationfromafile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.BBS,locatedinthehomedirectory.Thisfile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andeditedwiththeconfigurationprogramQConfig.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unQConfigoptionfromthemainmenu.Youwill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Modem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SystemPaths,General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Newuser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..NetMailInformation,Screen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Terminal,StandAlone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..ExternalProtocol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..Accounting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theQConfigmainmenu.Forthemomentthereareonlya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whichareofgreat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option1,ModemParameters.Inthisscreenyoucan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commandsQuickBBSshouldsendtoyourmodem,whatspeed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worksat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importantsettingisMaxBaudrate.Hereyoushould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highestspeedatwhichyourmodemcanwork.Ifyouha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speedmodem(9600andhigher)youneedtolockthemode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peed.TheLockedBaudrateisthebaudratetheRS-232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stayat.Mostlythevaluewillbe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movethehighlightedbar(withthecursorkeys)to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ThisisthecommandwhichQuickStartwillsen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whenitstartsup.ItshouldputthemodeminAuto-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whichcanusuallybedonewiththecommandATS0=1.It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makesurethemodemtellsusatwhatbaudratethe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MostmodemsacceptATX1todo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modemcommandstringscancontainanumberof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SeethechapteronconfiguringQuickBBSformore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odinitstringwhichworkswithmostmodems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Z|~ATX1S0=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modemsneedtobetoldthatthecarrierandDTRmustb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anoftenbeaccomplished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D1&amp;C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setStringisthecommandwhichissenttothemodem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exits.Agoodresetstrin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Z|~ATH1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ResponseandResetResponsearethestringswhichyour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backwhenithassuccessfullyexecutedtheinitand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.AsimpleOKisgenerally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pressEscapetoreturntotheQConfigmainmenuand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2,SystemPaths,GeneralInfo.Anotherscreen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andatthebottomyouwillseethetwolineswene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Name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Name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cursorkeystomovethehighlightedbartoSysOpNam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inthenameyoujustenteredintheusereditor.Th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heremustbeexactlythesameasenteredin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otherwiseQuickBBSwillnot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movethebartoSystemNameandtypethenameofyou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pressEscapetoreturntoQConfigs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ption5,NetMailInformation,ScreenSettings.Atthe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creenyouwill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Number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Number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Number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rBBSisaStand-AloneBBS,enterzeroesasZone,Ne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numbers.IfyoualreadyhaveaFidoNetorother(N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Netetc.)address,enterithere.Ifyoudon'tknowwh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addressis,justenterzeroes.PressEscapetoretur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smainmenuandEscapeagaintosavetheconfigura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oQInstall.Ifyouhaveseveralnodenumbersthenonly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nnumber,inmostcasesyourFidoNet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4K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ustmakesurethat4KBUF.PRGisinyourautofolder,res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irstsothisisactive.BoththekeysystemandQuickBB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thislittlebuffertobe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testandrunQuickBBSlocallywithouttheneedofa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anttoallowuserstologinyoumusthaveakey,eith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orfull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a(demo)keyselectRunQKeyfromtheQInstallmenu.Q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heprogramwhichcanbeusedtorequestakeyfromour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Thekeyisasmallfilewhichmustbeplacedinthe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peoplewholiveoutsideHolland:requestingakey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BBSshouldonlytakeaboutaminute,soitdoesn't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Butyoucanalsorequestakeyviathemail,readthe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payingforthe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eywillaskyouafewquestions.Wewouldliketoknow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likeyourvoice&amp;BBSphonenumbers,postaladdressetc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ancontactyouifneeded.Pleasefillinthis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fully.Itwill-ofcourse-bekeptsec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ispointyoumustalsoconfirmthattheinformation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ConfigandUserEditiscorrect.Thekeywillconta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Iftheinformationinthekeydoesn'tmatc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QuickBBSwillnotrun.Thismeansthat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-say-yourBBSnameyouwillhavetorequest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eyhasalittleterminalbuiltin.Setthecorrectbaudrate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BBSrunsatallspeeds),anddialthenumber.Asso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eydetectsacarrieritwilltakeover.Ifyouuseahigh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(9600andhigher)setthebaudratetothelockedbaud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y19200.Otherwiseitwon'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an'tgetagoodconnecttrytodisableHST,useV32bis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MNP-5.Andverysurethat4KBUF.PRGisa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wyoushouldhaveyourown,personaldemokey.Itsh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QUICKBBS.KEYandplacedinthehomedirectory(QKeywil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or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TH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abouttimewehadalookinsidetheBBSbynow!Qui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andstartupQSTART.PRG.Whenit'sfinishedloading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seetheQuickStartscreen.Yourmodemwillbeinitialis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willwaitforthefirstcaller.PressL(Local)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theBBS.QuickStartwillresetyourmodemand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.PRG,theactualBBS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alsostartQuickBBSviaacommandlineinterpreter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mmand).Tologginlocallyyoumustenter:quickbbs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willreadtheconfigurationfilesandcheckyourkey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youcanfinallytypeinyourname!Playaroundwiththe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orabittofindoutwhatitlookslikefromthe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of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'vehadenough,logoffandhavealookat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LOGinthehomedirectory.Thisfilecontainsall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,possibleerrormessagesandbitsof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Itwillgrowandgrowuntilyoudeleteit.Any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thatloginwillberecordedinthefileNEWUSER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Section3:Configuration/Operation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ABOUTQ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whatdoyouthinkofthedemonstrationsystem?Please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indthatitispreciselythat.Itdoesn'tmakeuseof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featuresofQuickBBS.Ofcourseyouwillwan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seyourBBS,developyourown'look&amp;feel'.Todo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havetoexplainsomemoreabouttheconfiguratio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demParametersscreencontainsmostofthemodem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susedbyQuick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Baudrateisthemaximumspeedatwhichyourmodem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canonlyoperateatspeedsofupto2400bps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modemisfasterthan2400bpsyouwillhavetou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asfront-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Baudrateisthebaudrateatwichtheserialpor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.Youneedthiswithmodemsthatare9600Bp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.NormallyYousetthisto19200.Andalwaysu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S/RTSfixinyourautofolderasTOS&lt;2.06doesn't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S/RTS.YoucoulduseTurboCTS,HS-Fix,Serialfix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is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nitTriesisthemaximumnumberoftimesQuickStart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toinitialise/resetyourmodem.Ifthemodem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correctlyafterthemaximumnumberof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will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Delay(Seconds)isthemaximumtimebetween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ringandreceivingaConnect.Usedinmanual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Delay(Seconds)isthedelaybetweendetecting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endingtheanswerstring.Usedinmanualanswer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Stringisacommandwhichissenttothemodem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startsup.Ifyouarenotusingmanualansw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houldmakethemodemauto-answer.Allcommandstring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thesespecial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endsacarriage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Waitshalfasecondbeforesendingthe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ofthe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endsacarriagereturnandwaitsfora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RaisesD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owers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StringissenttothemodemwhentheBBSgoes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whenQuickStartexitsorstartsa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tringisusedinmanualanswermode.QuickStar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fortheRingDetectionstringandchecktheRINGp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S-232interface.Whenitnoticesthephoneisringin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sendtheAnswerStringtothemodemandwait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tring.Tousethemanualanswermodeyoumus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settinginthe'Toggles'screenofQ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Detectionisthestringyourmodemsendswhenth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inging,usedinmanualanswer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Responseisthestringyourmodemsendswhe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receivedtheInitString.Ifthisstring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fromthemodemQuickStartwilltrytoinitiali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ResponseisthesameastheInitResponse,butnow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set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Paths,GeneralInfoiswhereyoudefinewhat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beusedbyQuickBBStoaccessthesystem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PathisthepathleadingtoyourMenu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PathisthepathleadingtoyourText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PathisthepathleadingtoyourMessageBase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RCPathshouldpointtoascratchdirectorywhic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Archivercanuse.Thisdirectoryshouldbe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OnlineArchiver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Programistheprogramwhichisstartedwhenyou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lt-Jkey(JumptoDOS)inQuickStartandQuickBBS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anyprogramyoulike,butacommandline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beanobviouschoice.Ifyouwantyoucould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likeNeoDeskin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Chatcanpointtoachatprogramwhichis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QuickBBSwhenauseryellsforyou.Ifthis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exist,orifthisfieldisleftblank,the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ProgrampointstoaFullScreenEditorwhichis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QuickBBSwhenauserwritesamessage.Atthemoment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suchprogram,soleavethis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PathisforFidoNetnodes.Itshouldpoin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whichcontainsyournodelist,translat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TLST,ParslSTorBTN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Nameisyourname.Ifauserwritesamessageto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namewillautomaticallybesubstituted.It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xactlytothenameofthefirstuser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base,andtothenamecontainedinthe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NameisthenamewhichyouhavegivenyourBBS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bechangedwithoutrequestinganew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messageinchatonboardistheboardnumberinm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ausercanleaveamessageinafteranunsucces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strictions,screenletsyoudefinecertain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300BaudAccess(HH:MM)andEnd300BaudAccess: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efineacertainperiodoftimeinwhich300Baud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llowedonyourBBS.Ifa300Baudusercalls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eriodhewillnotbeallowedin.Ifyoudon'twant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triction,enter00:00asstarttimeand24:00a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ownloadHoursandEndDownloadHours:Usersare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todownloadbetweenthesetimes.Enter00:00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:00toallowuserstodownloadatanytimeof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PagingHoursandEndPagingHours:Usersare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toyellforyoubetweenthesetimes.Enter00:00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:00toenableyellingatall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BaudratetoLogon:ifausertriestologi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ataslowerbaudratethanthissettinghe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BaudrateforGraphics:userswithslowerbaud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thissettingwillnotbeallowedtochoosea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otherthan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BaudrateforXfer:userswithslowerbaudrates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ettingwillnotbeallowedtouploadand/or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OARCSize(Kb)isthemaximumsizeanOnlineArchive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.Thisisthesizeofthearchive,notofth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inthearchive,inKiloBytes.Enterzero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QuickBBStouseallavailablediskspaceminusa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(seconds)defineshowlongtheusermayremain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nottypeanything)beforeQuickBBSdecideshe's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leepandlogshimoff.Thisshouldbeatleast30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QuickBBSsendsamessagewarningtheuser30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thistimelimitex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LogonTime(minutes)defineshowmanyminutesp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ermayusetheBBS.ThefileLIMITS.CTLoverrides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butitcanbeusedtosetthenumberof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fornewusersbeforetheyhavecomplet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Tries:ifausertypeshispasswordwrongmor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thisvaluehewillbe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Pagesdefinesthemaximumnumberoftimesauser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foryouper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TuneLength(seconds)isthelengthoftheyelltun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usersettings,screenletsyoudefimewhatlev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anewuse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Security:Thesecuritylevelwhichisgivento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Mustbebetween1and32000.Seethesectionon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ore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Flags:Flagswhicharegiventonewusers.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onUsersformore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Credit(cents)isusedforFidoNetnode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howmuchNetMailcreditanewusergets.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onFidoNetformore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tMailInformation,ScreenSettingsyoudefineyour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screencolours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ZoneNumber,NetNumberandNodeNumberyou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whatyourFidoNetaddressis.Refertothe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FidoNetformoreinformation.PointNumberisnot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keNetNumber,someoldermailersoftwarestillusesaF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forit'spoints.QuickBBScanreadressmail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areasoitdoesn'tshowthisFakeNetandusesa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point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ReplytoUnlistedNodesWillallowuserstorepl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originatingfromanodewhichisnotin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mailCreditsallowsyoutochargeauserforth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netmail.ThiswillonlyworkwiththeTheBoxand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BinkleySTnodelist.Itdoesn'tworkwiththenewB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LineCharacterColouristhecolourofthetext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baratthebottomofthescreen.Forcolourmonito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3,formonochromesystemstry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LineBackgroundColouristhecolourofthestatu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Ifyouuseacolourmonitortry2,fora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tr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0,1,2and3aretheRGBcoloursonacolour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llowyoutoreversethe'colours'ona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Try000,700,007and7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Delay(seconds)isthelengthofthe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QuickStart'sscreensaverblanksthescreen.As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nyactivityisdetectedQuickStartwillrest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Togglesscreenyoucanswitchallsortsofthings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EatLogon:Quiteafewcommunicationsprogram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sendanameandapasswordwhena^E(Cont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,ASCII5)characterisreceived.Whenthisop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onQuickBBSwillsenda^Ewhenitasks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LogonLocally:ifthisoptionisswitchedonQuick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forausernamewhenyouloginlocally.Insteadi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takethefirstuserintheuserbase,whichshoul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be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forPwdLocally:whenthisisonyoumuste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whenyouloginlocally,evenifFastLog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LastReadPointers:currentlyunused.Always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forNet/Echo:QuickBBSexistwithanerrorlevel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hasbeen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forMail:byswitchingonthistoggleyouactiv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Scanwhenauserlogsin.QuickBBSwilllook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basetoseewhetherthereisanymailwaiting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user.TheMailScancanbeabortedbypressing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VoicePhoneandAskDataPhonewillmakeQuickask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fortheirvoiceanddataphone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skNewUsersGraphicsisswitchedonnewuser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whichGraphicsModetheywouldliketouse.Ifth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offtheywillgetplainASCII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switchingoffUseXmodem,Xmodem-1K,Ymodem,WXmodem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youcandisallowtheuseofanyofthe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,bothforUploadingandfor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BatchUploadscanbeusedtodisallow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filesatoncewithYmodemand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ouchUploadsyoucanchoosewhetheryouwanttos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andtimestampofuploadedfilestothecurrentdat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Filesuploadedwithnon-batchprotocolsalwaysh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dateand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ownloadCounterswillletQuickBBSupdatethenumb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afileisdownload.Itwillputa[xx]atthe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filedescriptionintheFILE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Languagecanbeusedtostopuserswriting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yourlocallanguageininternationalEchoMailareas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shouldbeinEnglish).Seethesectionon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ore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nforceLowerCaseisswitchedoneachmessage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heckedforlowercasecharacters.Ifthemessag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inuppercasetheuserwillnotbeallowed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switchingAllowQuotingonyouallowusersto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-quotingfeatureofthemessage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CombinedBoardsisnot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UseManualAnswerisswitchedonQuickStartwill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phonetoringandthensendtheAnswerString.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isswitchedoffQuickStartwillassumethe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thephonebyitself,andjustwaitsfora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Yelltunesswitchestheyelltunesonandoff.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usersnameorsecuritylevelyoucangetQuickt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fferenttunewhentheuseryellsforyou.Whenth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offyouwilljusthearabeep.Seethesectio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tingformore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ExternalXmodem:QuickBBShastwoversionsof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Oneisbuilt-in,theotherisaseparate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ER.000.Whenthisoptionisswitchedoffthe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isused.Tryitout,andifyouhaveproblems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one.NOTE:XFER.000isstillneededforYmo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edXmodemtransf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VT-52Monochrome:Switchthisoffifyoudon't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usersinVT-52Monographics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VT-52Colour:Sameasabove,butforVT-52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VT-52Standard:Sameasabove,nowfortheno-fr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VT-52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Ansi:Again,forAnsigraphic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PCfontforAnsi:byswitchingthisonQuickBBSwill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C-stylefontwhenAnsiGraphicsareactive,soyoucan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iceboxcharactersetc.Thisfontdoesn'tshow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anold(pre-1.6)versionofTurboST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Optimiser:ifyouwanttoallowyourusersto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miser,switchthison.SeethesectiononMenu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[x]to&lt;x&gt;:InsomeScandinaviancountri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bracketsareusedfortheirlocalcharacterset.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isswitchedonthesystemmenuswillusean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insteadofsquare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modeinchat,ifswitchedonyourchatscanbecom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.Justhavea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aftertransfers,willaskauserbeforeadownloa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antstobeloggedoffdirectlyafterthe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messageuploads,ausercannowuploada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text.Sohehasn'ttypeitallin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erminal,Stand-Alonemodeyoucancontrolsom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anddefaultsinQuickStart.Thesesetting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intheQuickStart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ExternalProtocolsscreenyoucanprogramQuickBBSon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etheexternalprotocols.Formoreinforeadthesectio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n/offswitchestheprotocolonoroff.Becar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fyouuseaprotocolthatalreadyisusedin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disablethisinthetoggl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isthenameoftheprotocol,thisisusedwhen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whichprotocolt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isthekeyauserhastopresstoselectthis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Duplex,enablethisforprotocolsthatcanup-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atthesametime.CurrentlyonlyJekyll(great)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his.WithJekyllyoucanup-anddownloadandchat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time.ThisoptionmakessurethatQuickBBSalways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ploadedfilesaftera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file,everyexternalprotocolmusthavea.DORfi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path'sandcommandlineetc.areprogrammed.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aboutExternalprotocolsforthis.Forexampl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usesomethinglikeJEKYLL,QuickBBSthenusesJEKYLL.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Jeky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fileID,isusedtoidentifyaprotocolintheupload-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.log.Itmustbe2characters.ForexampleZ-Mod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,JekyllJKetc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files,enablethisforprotocolsthatcantransfe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onefileatatime,likeZ-Modem/Y-Modem/Jekylletc.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ablethisforX-Modem/X-Modem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ath,Fullpath,enableifaprotocolalwaysneedsa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Mostlyyoucanspecifyapathandfilenameseper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nmostcasesit's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erminal,Stand-Alonemodeyoucancontrolsom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anddefaultsinQuickStart.Thesesetting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intheQuickStart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system,hereyoucandefineonhowto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system.Seetheaccountingsectionformroe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-perKb,determineshowmanypointsareadd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edforeverydownloadKiloByte.Thenumberof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negativeor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-perfile,determineshowmanypointsareadd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edforeveryfiledownload.Sameasper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-perKb,sameasdownloadexceptit'sfor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-perfile,sameasdownloadexceptit'sfor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-percall,numberofpointsgiveneachtime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-perminute,numberofpointsgivenforeach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erhasbeen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permessage,numberofpointsgivenforeach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erhas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permessage,numberofpointsgivenforeach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erhasposted(ent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points,isthemaximumnumberofpointsauser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,theabslutemaximumis+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points,isthelowestnumberofpointsauser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,theabsluteminimumis-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points,isthenumberofpointsanewuse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reateanumberoffilesinyourCONF\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whichassignstringstothefunctionkeys.QuickBB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differentfunctionkeyfilesindifferentpartsof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filesforchatmode,themessageeditor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lineinthefunctionkeyfilesshouldstartwitha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1and20,followedbyacolumn(:)andthestringyou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ssign.Averticalbar(|)willbereplacedbya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andaLineFeed.Thefiles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KEYS.BBSloadedwhenauserison-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LKEYS.BBSloadedinlocal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KEYS.BBSloadedincha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KEYS.BBSloadedinthemessage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KEYS.BBSloadedwhenyoujumpto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KEYS.BBSloadedinterminalmodeinQuick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KEYS.BBSloadedinunattendedmodeinQuick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aitKeysfiledoesn'tassignastringtothefunction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itdefinesprogramstostartupwhenthekeyis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theQuickStartdocumentation.AChatKeysfilemight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Justasec.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Youcalled?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pressf1thetext"Justasec..."issenttothe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byaCarriageReturnandLineFeed(CRLF).Each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upto30characterslong.Itmayincludetab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auserisonlineQuickBBSallowsyoutomodifysomeof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anddosomeothernicethingsbypressingon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howsyouabrieflistoftheavailableSysOp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statusbar.Theuserdoesn't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/Homeupdatesthestatusbarand/orrestoresitt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pressingHelp.Theuserdoesn't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Upincreasestheuserstimelimitby5minute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doesn'tnoticeanythingexceptthatheha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Downdecreasestheuserstimelimitby5minute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doesn'tnoticeanythingexceptthatheha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Achangestheusersgraphicsmodeto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enterschatmode.See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cyclesDisplayMode:switchesthestatusbar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hescreendisplayifyoupressthi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UseShift-Shift-Alt-Dtoswitchstatu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creendisplaybac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allowsyoutoedittheusersflags.Theus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to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hangup:disconnectstheuser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givessomeextrainfoabouttheuser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numbers,lattimehe/shecalled,up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account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to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jumptoDOS:startstheprogramdefinedinQ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istoldto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lockout:disconnectstheuser,ask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andzeroestheuserssecurity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himoutof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allowsyoutoedittheusersaccount.Theus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to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Pswitchesprinterloggingonandoff.Ifthe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respondprinterloggingisswitche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allowsyoutoedittheuserssecuritylevel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stoldto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learsthedailydownloadcounterandasksyou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wdownloadlimitforthiscall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TING&amp;YELLT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wextrakeyscanbeusedinchat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Cclear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FswitchFunmodemon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Gsoundabell,bee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Lswitchthechatlogonan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UswitchtheusersCapsLockonan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Vview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exitcha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atlogiscalledCHATLOG.TXTandcanbefoundinthe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Itcontainseverythingyoutypeandeverything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Ucomesinhandywhenusersdon'tknowwhattheCap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sfor.Ifausertypeseverythinginuppercase,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U.Quickwilltransformwhatevertheusertyp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.Theuserwillseethistoo,andhopefullyswitch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Lockoff.Assoonashetypesalowercasecharacter,o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Control-Uagain,thetransformationis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Vwillpromptyouforafiletodisplay(andsen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).Thiscanbeatextorgraphicsfile,allcontrolcode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anslated.SeethesectiononTextFilesandMenus.Thi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denticaltoexecutingamenuoptiontyp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Gsendsabellsignaltotheuser.Iftheuserisin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modehe'llevenhearatune!Whentheuserpresse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ssuretogetyour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FwillswitchtheFunmodeonoroff.Ifyou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modesomeverystrangethingscanhappen.QuickBBSwill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haveverystrange.Tryit,itwillsurprise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usertriedtopageyouandyoudidn'tanswerheisask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amessage.Youmustentertheareanumberwherethi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endupinQ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cansoundadifferenttunedependingonausersnam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.TousethisfeatureyoumustcreateanASCII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YELLTUNE.BBSinyourCONF\directory.Eachlineca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withtheusersname(withspacesreplacedbyunderscores)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curitylevel.Thisshouldbefollowedbyafilepath+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containstheXBios32(DoSound)instructions.Such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createdbyprogramslikeComposer(downloadable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BBS)orMusix32.An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_Redford\QBBS\TUNES\MICHELLE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\QBBS\TUNES\PRELUD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\QBBS\TUNES\STUPID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userwithlevel200yellsthefilePRELUD.MUSisplayed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Redfordyellsyou'llhearthetuneinMICHELLE.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TU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atusbarisdisplayedatthebottomofthescreen.It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informationaboutthecurrentuser.Thetoplineshow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nameandcity,inthebottomlineyou'llseehis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whenheloggedin,howmuchtimehehasleft,how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he'scalledandwhathisgraphicsmodeis(Afor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orVT-52Monochrome,CforVT-52Colour,SforVT-52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for(IBM)An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ocalmodetheamountoffreeRAMisdisplayedinthemidd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ar.Ifauseryellsforyouitwillbeshownthere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pressAlt-Iyouwillgetsomemoreinfoabout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Maybyyouwanttocheckhisphone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tusbarandthelocaldisplaycanbeswitchedonan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Alt-Dkey.Thisisforusewithmulti-tasking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theMTC-shellandMX2.PressAlt-Doncetoswitchof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bar.PressAlt-Dagaintoswitchoffthedisplay.To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bothbackonagainyoumustpressShift-Shift-Alt-D.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switchitoffifyouput-nonthecommandline,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switchedontoo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Section4:Users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knowsquitealotabouttheuser.Thetwomost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ofinformationarethehisSecurityLevelandhisFlag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,sometimescalledUserLevelorPrivilege,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between0and32000.Dependingonthislevelhemayor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aveaccesstocertainoptionsintheBBS.Aus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zerowillnotevenbeallowedintotheBBS.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oflockingoutyourmother-in-la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hasfoursetsofFlags.Eachsetcontains8flags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eitheronoroff.Thesetsare'numbered'AtoD,the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umbered1to8,sooneflagcanbeidentifiedas,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A1orC6.AflagwhichisonismarkedwithanX,a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isoffismarkedwithaminus(-).Boththesecurity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flagscanbechangedintheuser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optioninamenuintheBBShasasecuritylevelandase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too.Theseitemsarecomparedtotheusers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ontheresult,theusermayormaynothaveacces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option.An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uoptionhasthefollowing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Flags:--X--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Flags:------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Flags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Flags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erlogsinwiththefollowing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Flags:XXX---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Flags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Flags:--X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Flags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willfirstlookattherequiredSecurityLevel(50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ittotheusersSecurityLevel(100).Theuserslev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.Ifitwaslowertheuserwouldn'thaveaccessto,o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(!)the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ontheSecurityLevelstheuserhasaccess,butQuick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comparetherequiredFlagsandtheusers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A-Flags:--X--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A-Flags:XXX---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AND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--X--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requiredflagison,thentheusersflagmustalsobeon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sallowedtousethemenuoption.Thisoperation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toabinaryAND.Noticethattheresultisequal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ontheA-flagstheuseralsohasaccess,sowecontinu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fla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B-Flags:------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B-Flags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optionrequiresflagB8tobeon,buttheuser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flagB8!Thismeanshedoesnothaveaccessto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anditwillbeinvisibletohim.Thismightbe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tograspatfirst,andmightrequirea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ing.Noticetheresultisn'tequaltothe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saren'ttheonlypartoftheBBSwhichhaveflags.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boardhassecuritylevelandflagprotectionfor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,writeaccessandSysOpaccess.Moreonthat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lsedoesQuickBBSknowabouttheuser?Well,let's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Thenumberoftimestheuserhascalledyou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Wheretheusersayshel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PhoneHisvoicephon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Phoneanddataphon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ateThelastdatetheuserloggedin,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TimeThelasttimetheuserloggedin,HH:MM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TodayHowlonghehasbeenonline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HisNetMailcr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Howmanyfiles&amp;Kbhehasdow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Howmanyfiles&amp;Kbhehasup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TodayHowmanyKbhehasdownloaded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dHowmanymessageshehas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IsthisusertobedeletednexttimeUserPac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creenDoesthisuserwanthisscreencleared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PromptDoeshewantthe'More [Y/n] ?'prompt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atthebottomofevery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LengthIfso,howmanylinescanhisscreendis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LHrsMaythisuserdownloadoutsidethe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asspecifiedinQConfi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ModeWhatistheusersgraphics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Whatishisnumberofaccountpoi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alsokeepstrackofwhichmessagestheuserhasrea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base,ifthefileLASTREAD.BBSexists.Thisfile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withUse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THEUSER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deleteauserinUserEditheisnotactuallyremoved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base.He'sjustmarkedasdeleted.Youmustrunthe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intheusereditortoreallydeletetheuserandupd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readpointers.Hereyoucanalsodeleteusersthat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inforawhile.Itasksafterhowmanydaysauser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MIT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allowsyoutodefineadefaulttimelimitforeach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oumightlikesomeusersmorethanothers,andwantto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moretimeintheBBS.I'dgiveKellyLeBrock(rememb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aninRed?)alldayifshewantedit8-).Itwouldmake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sensetohaveatimelimitwhichdependsonthe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.Well,that'spossibleofcourse.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IMITS.CTL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mitsfileisaplainASCIIonewhichshouldbeplac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directory.Itcontainsoneormorelines,each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CRLF(CarriageReturnandLineFeed,ASCII13and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.Eachlinecontainsthreenumbers.Thefirstnumber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.ThesecondisthemaximumtimeintheBBS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,perday.Thethirdvalueisthemaximumamountuser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ecurityLevelmaydownload,inKb,perday.Thefile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onSecurity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willsearchthroughthefilelookingfortheusers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Ifitdoesn'tfindtheexactlevelitwillusethe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ample:KellyLeBrockhaslevel200.OurLIMITS.CTLfile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3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4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6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200isn'tintheLimitsfile,soQuickwillusethe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forSecurityLevel100instead:45minutesperday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and200Kbofdownloadpe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RASHCA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rashCanfileisalsolocatedinthehomedirectory.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ASCIIfile.EachlineinTRASHCAN.CTLcancontaina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orpartofanamewhichisnotallowedtobeusedon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ightwanttoputsomedirtywordsintheretoo(an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uriteofVIC-20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ample:anewusercalledDouglasDucklogsin.YourTrash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contai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LDD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KEY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DuckwouldbeallowedontotheBBS,becausen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onlythewords'DouglasDuck','Douglas'or'Du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ifanewusercalledRobinReaganloggedinhewould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llowedon,becauseoneofthelinesistheword'Reaga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COUNTING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verypowerfullpartofQuickBBS.Youcanrewar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ishauserdependingonhisactions.Havealook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sectioninQconfig.Youcandeterminetherewh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ward'willbeforseveral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countcanrunfrom-32767to+32767.Butyoucanseta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.orhighermin.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onlyregisterstheaccount,itdoesn'tdoanything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tself.Thatisuptoyou.Togiveyouanideayoucouldu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ORfileinthedownloadsectionoftheBBSthatisrunaf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isdownloaded.Youcanusetheaccountas*Ointhe.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withtheIF...THEN..statementsyoucouldchang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leveland/ordownloadlimitdependingonhis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tthemgraycellswork,thisisreallyveryniceifyou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use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Section5:Text&amp;Graphics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S&amp;GRAPHICS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TextFileDirectorycontainsawholelotoftextfiles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editanyofthesefilestocustomiseyourBBS,addnew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upportsfiveGraphicsModes.Byselectinga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theusercangetQuickBBStomakebetteruseofhis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usingEscapeSequencestocontrolthingslikecolours,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filescomeinfiveflavours,oneforeachGraphic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electsthefiletodisplaybylookingat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Thetextfileswhichcontainescapecodesare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Graphics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mplestGraphicsModeisplainASCII.Noescapecod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inthismode.Thetextfilesforthismodeendin.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wehavethreeVT-52modes.VT-52MonochromeandVT-52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foruseonAtariST'sonly.Theyusesomeescapecodes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tari-privateandmightdostrangethingsonother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nochromeflavourhasextension.VTMandshouldnot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colourescapes.TheColourflavouriscalled.VTC.If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unningsoftwareonadifferentcomputerwithVT-52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anselectVT-52Standard.InthismodetheBBSwillnot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ftheAtari-privateescapes.Thefileextensionhereis.V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stfancymodeisAnsi.Thisisn'trealAnsi,butthe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asimplementedinmanycommspackagesonthePC.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calledAnsi-BBS.WhenoperatinginthismodeQuickBB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PC-stylefontsothatyoucanseetheIBMcharacterset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graphicsetc.Theextensionis.ANS.Thoughthemos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scanbeinterpretedbyQuickBBS,theimplementationof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tcomplete.IfQuickBBSseesanescapeitdoesn'tkno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gnorethatescape.Theescapewillbesenttothe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refertotheappendixsectionforVT-52andAnsi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Andremember:youcandoahellofalotwith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s,butyourusersdon'tcallyourBBStolookatthe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.I'veseenanumberofboardsusingAnsito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Downmenus.Looksgreat,butisveryvery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fferenttext/graphicsfilescancontain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s,ifyouwant.InAnsimodeQuickwillonlyuse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sinthesystemmenus,butyouarefreetoputanything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inthegraphicsfiles(notthatitwouldmakemuchsen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anumberofsystemtextfileswhichyoucanedit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.Someofthefilescanonlyhavean.ASCversion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aredisplayedbeforetheusersGraphicsModeis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displayedbyQuickStartwhiletheBBSis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ASCIIonly,andmaynotcontainany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displayedwhenthe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LDHRSdisplayediftheuserattemptstodownload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HELPdisplayedwhenthe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ENU     displayedwhenthe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displayedjustbeforeQuickBBSdis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ELPdisplayedwhenthe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Modemenu.Tobeonthesafesideuse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NEWSdisplayedafterlogin,andonlyifthefiledat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thenthelasttimetheuser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displayedwhentheusertriestosavea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doesn'tpassthelanguage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heveryfirstfileQuickBBSdisplays(aft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file,displayedbyQuickStart).Beca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modeisnotyetdetermined,thefile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onlyfl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PAGEdisplayediftheuserattemptstopageyou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thanallowed,asspecifiedinQ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displayedjustbeforethesystemchecksfor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1displayedtoanewuserafterhehasverified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butbeforeanyquestionsareasked.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2displayedafterthenewuserhasselect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3displayedwhenthenewuserhasfilledina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300displayedwhenacallcomesinat300Bps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300Bps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displayedwhena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VAILdisplayedwhenauserpagesyououtsidethe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definedinQ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FOUNDdisplayedifthesystemcan'tfindtheuser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Base,butbeforeheisaskedwhetherhi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orrect.YoushouldexplaintheFidoNet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(AlexisCarrington.Colby.Dexter)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RCHELPdisplayedwhenthe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Archiver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RCTYPEdisplayedwhenthe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Archivertypeselectionmenu(whe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sbetween.ARCand.LZHarchive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Edisplayedwhenthe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miser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ABRTdisplayediftheSysOpabortsa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Ddisplayedwhenyoudon'trespondtoapage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informtheuserthattheSysOphas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displayedbeforeanewuserisasked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andwhentheuserchangeshis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HAT     displayedafter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HAT      displayedbefore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UPLDdisplayedbefore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HELPdisplayedwhenthe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ssage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HELP     displayedwhentheuserselects[H]elp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Message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xxxdisplayedafterloginifuserwithlevelxxx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SLOWdisplayedifausercallswithabaudrate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the"MinimumBaudratetoLogon"asdefin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CANdisplayedifthenametypedinbythe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withtheTRASHCAN.CTLfile.ASCII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DESC      displayedafteruploadbutbeforeasking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edescriptionoftheuploaded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displayedwhenausertriestosaveamessage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passtheUpperCase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xxxdisplayedafterlogintotheuserwith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xxx.Example:USER006.ASCisshownto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displayedaftertheuserhasenteredhisnam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Thisiswhereyoumightliketo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te.It'sASCII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ERHELPdisplayedwhenauserselects[H]elpfrom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Protocolmenu.Itshouldexplainwha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does,andwhichis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menuscancontaincommandstodisplaytextfiles.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statedthesefilesshouldbelocatedinthe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Donotincludeanextensioninthenameofthefi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QuickwilladditdependingonthecurrentGraphic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reisnographicsfileforthecurrentGraphics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willdowngrade,e.g.ifthereisnoWELCOME.ANS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ASCisused.WhenlookingforafileQuickwill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ha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ModeSearch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*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*.ANS*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52Standard*.VTS*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52Mono*.VTM*.VTS*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52Colour*.VTC*.VTM*.VTS*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CONTROL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textfileotherthanBANNER.ASCcancontaincontrol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codesarereplacedwhenQuickBBSdisplaysthefile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QuickBBStotakeacertainaction.Mosteditorscan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codesintoatextfile.FirstWordPluscan't,infac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ftenrefusetoloadafilewithsuchcontrolcodes.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us,MicroEmacsorthecapturebufferin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(andmostother)documentationacontrolcodeisshow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^signfollowedbyacharacter.Forexample,^A(Control-A)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code1,^Biscode2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mpusyoucanusethecharactertabletoenterthecodes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theAlternatekeypressedwhileyoutypetheASCIIvalu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erickeypad,e.g.totypecontrol-Cyouwouldhold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,press3andreleaseAlternate.InmostMicroEm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youcanpresscontrol-Qfollowedbythecharacte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e.g.control-Qfollowedbycontro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ntrolcodesknowntoQuickBBScanbesplitupinto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:SystemControl,UserInformationandSystem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InfoandSystemInfoaretwo-charactercodes.They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eithera^For^K,followedbyanothercharacter.This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notacontrol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des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ASCII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001Pauseandwaitfortheusertopress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002Turn[S]topabortingoff.Theuser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abortanytextfilewiththeS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ausewiththeP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003Turn[S]topabortin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004TurntheMore[Y/n]prompts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E005TurntheMore[Y/n]promp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006UserInformati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007Soundbell/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H008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009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J010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011SystemInformati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012FormFeed(clear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013Carriage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ASCII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A006065Usersfull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B006066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C006067Password(usewithca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D006068Data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E006069Voic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F006070Lastdateuser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G006071Lasttimeuser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H006072UsersA-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I006073UsersB-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J006074UsersC-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K006075UsersD-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L006076NetMailCreditin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M006077Numberofmessagestheuserhas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O006079UsersSecurity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P006080Numberoftimestheuserhas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Q006081Numberoffilestheuserhas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R006082NumberofKiloBytestheuserhas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S006083Numberoffilestheuserhas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T006084NumberofKiloBytestheuserhas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U006085Numberofminutesuserhasbeenonline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V006086Lengthoftheusers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W006087Usersfir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X006088UsersGraphic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Y006089Moreprompt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Z006090ScreenClear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0006048Optimiser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1006049KiloBytestheuserhasdownloaded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2n006050FlagAn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3n006051FlagBn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4n006052FlagCn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5n006053FlagDn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6006054Current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7006055FullScreenEditor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ASCII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A011065Numberofcallsto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B011066Nameofthelast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F011070Numberoftimesyou'vebeenp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G011071Dayoftheweek(i.e.Monday,Tuesday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H011072Numberofusersinthe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I011073Currenttimein24hourformat(HH: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J011074Currentdate,formatDDMMMYY(04Nov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K011075Timeconnected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L011076Timeconnected-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M011077Timeused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N011078Timeused-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O011079Timeremaining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P011080Timeremaining-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Q011081Timelimitin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R011082Baud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S011083Abbreviateddayofweek(i.e.Mon,Tue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T011084Downloadlimitin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Wx011087Amountoffreespaceondrive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X011088Amountoffree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likeanexample?Okay.ThefilePAGED.ASCcontain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textandcontrolco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 ^FW,theSysOpdoesn'tseemtobearound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.Youhave^KOminutesand^KPsecondsleftfor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hydon'tyouwritehima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[Return]tocontinue...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isfileisdisplayeditmightlooksomethinglike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Dave,theSysOpdoesn'tseemtobearound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.Youhave  24minutesand  18secondsleftfor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whydon'tyouwritehima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[Return]to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whichpointQuickwouldwaitforDavetopressthe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Section6:Menus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menuonaboardrunningQuickBBSis100%SysOp-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nlythemenutextandmenukeys,butalsothemenu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menuhasamenufilewhichcanbecreatedwith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(MENUEDIT.PRG).ThisprogramwaswrittenbyTheoRunia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filesarelocatedintheMenuFileDirectoryand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usercalls,thefirstmenuhewillgetisTOP.MNU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mustalwaysbepresent.Fromthispointonward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freetochooseyourownmenu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ucontainsoneormoremenuoptions.Eachoption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Linewhattheuserseeson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inedependsontheOption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Typewhattheoption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Keykeywhichactivatesthe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SecuritySecurityLevel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FlagsFlags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ColourforegroundcolourinVTC/AN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ColourbackgroundcolourinVTC/AN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Linewillonlybedisplayediftheuserhasacces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ption.ThisdependsontheRequiredSecurityand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,andtheusersSecurityLeveland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threespecialcharacterswhichcanbeusedina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They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Toggleshighlighton/offinVT-52Mono/ColourandAnsi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Isreplacedbythenumberofminutes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fthetextlineendswithasemi-columnnoCRLFisadded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puttwoormoreoptionsnexttoeach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ptionKeyisthekeytheusermustpresstoactiv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Ofcoursethisisa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regroundandBackgroundColouritemsarenotimplemen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versionof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ptionTypeisthemostimportantofthewholelot.It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theoptionactuallydoes.Thereareoptiontyp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toviewfiles,toyellfortheSysOpetc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ataLinecancontainparametersdependingonwhich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youhavechosen.SomepeoplecallittheCommandLin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reasono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theuserseeswhenyourmenuisdisplayedistheTextLin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menuoptionhehasaccessto.TheTextLineshould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keytheusermustpresstoactivatetheoption.Youcan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^charactertohighlightpartsofyourTextLine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theli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F]^Fi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he[F]willeitherbereversed(inVT-52Monomode)or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fferentcolour(inAnsiandVT-52Colourmode).InASCII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52StandardmodesQuickBBScan'tchangeanycolo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.Thesquarebracketsmakesurethatthekeyiscle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modes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odywhohaseverprogrammedinBASICwillknowthe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,GoSubandReturntobranchtoacertainsectionofth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useasimilarmethodtodescribethestructureofyour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Type1istheGoTooption.ItmakesQuickBBSforg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menuandloadanewone.Optiontype2isthe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Italsoloadsanewmenu,butremembersfromwhichme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loadedfrom.Withoptiontype3youcanReturntotha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aysoundrathercomplicatedbutinfactitisvery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ofthemenustructureasahierarchy.Thehighestlev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menu,eachbranchisasub-menu,calledwithopti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ogobacktotheTOPmenuyouuseoptiontype3.A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sohavebranches,upto20levels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foranexample.Wewanttocreateamenustructure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somethinglike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O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FILE||MAI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+----++----+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F1||F2||M1||M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+----++----+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whereTOPisthemainmenu,FILEisamenuwhereyousel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reamenu(F1orF2)andMAILletsyouselectamai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(M1 or M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dhavesevenmenufiles:TOP.MNU,FILE.MNU,MAIL.M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.MNU,F2.MNU,M1.MNUandM2.MNU.It'saquiteeasytodoit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,butI'llsavethatfor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wouldcontaintwoGoSubmenuoptions.OnetoloadFILEan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adMAIL.Iassumeyouwanttobeabletogetbacktothe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fromwithinoneofthesub-menus,soFILEandMAILwill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aReturnoption.Theywouldalsoallowaselection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F1andF2orM1andM2,withGoSub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westlevelmenuscouldcontainanoptiontoeithergo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selectionmenu(withReturn),orstraightbacktoTOP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odateforthissortofconstructionQuickknowsafourth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option,calledClearStackandGoToNewMenu(goti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itdoesisthis:firstitforgetshowitgotto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(itclearsthemenustack).Thenitjustloadsthenew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theGoTooptiondoes.You'dusethisoptiontogostraigh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theseoptions-exeptforReturn-expectthenameof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onthedataline.Ifamenuisn'tfoundQuickwillwar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(andtheSysOp,inthelogfile)andreturntotheT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alledMENUEDIT.PRG.Whenexecuteditwilldisplaya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menus.Withthefunctionkeysyoucancopy,delet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existingmenus.Tocreateanewmenuoreditanexistin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typeinth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thenseethemainmenuofMenuEdit.Fromhereyoucan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optionstothe'end'ofthemenu,Insertanewoption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existingoptions,Change(edit)orDelete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Simulateyoucanseewhatyourmenulookslikewhen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totheuser.You'llhavetoenteraSecurityLeve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whichmenuoptionsareused,butallflagsare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TheListcommandshowsalistofalltheoptionsinyour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Add,InsertorChangeanoptiontheeditscre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Allthefieldsofthemenucanbechanged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Promptisreallyjustanothermenuoptionrightdow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ttomofthescreen(theverylastoption).Thedifferenc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tisonlyaTextLineanddoesn'tactuallydoany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coloursaren'timplementedinthecurrent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about40differentoptiontypesinthecurrent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QuickBBS.They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extLine,notconsideredacommand.Usethistoadd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oftexttoyourmenu,suchastitlesandempty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oToNewMenu.Themenunameandanymenuparameters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lacedonthe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oSubNewMenu.TheDataLineshouldcontainthemenu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nymenu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eturnfromPreviousGosubreturnstothemenuwhich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learStack&amp;GoToNewMenu.DataLine:menunamean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isplayTextFile.TheDataLinecontainsthenam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withoutextensionandwithoutpath.Thefile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catedintheTextFile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xecuteProgram.Startsupanexternalprogram,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on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ersionInformation.DisplaystheversionofQuickBBS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informationetc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Logoff.Terminatestheconnection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DisplaySystemUsageGraph.Thisdisplaysagraph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ofyourBBSperhour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YellforSysOpwilleitherexecutetheexternal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orpageyouusingtheinternalchat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List/SearchUserBase.Thisallowstheusertoenter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nametosearchtheUserBasewith,orjust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oviewthewholeUserBase.Thename,city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-of-last-callofeachuseraredisplayed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DisplayTime/DownloadStatisticsshowstheuser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bouthowlonghehasbeenintheBBS,how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hehasleft,howmuchhecandownload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ExitwithErrorLevelterminatesQuickBBSwithan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intheDataLine.Theconnection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.Seethesectionon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ChangeCityallowstheusertomodifythe'City'field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inasanewuser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ChangePasswordwilldisplaythetextfilePASSWOR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Directoryandwillthenasktheuserfor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ChangeScreenLengthallowstheusertochangehis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(usedfortheMore[Y/n]prompt)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ToggleClearScreenwillswitchthescreen-clearcode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menusonandoff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ToggleMore[Y/n]Promptswitchesthepromptonan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isdisplayedattheendofeachpagewhen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s,messagesetc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ChangeGraphicsModeallowstheusertoselecta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Mode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CheckforPersonalMailwillscanthemessagebasefo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isuserwhichhehasnotyetread.Youcanspecif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numbertoscanontheDataLine.IftheDataLin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allareastowhichtheuserhasaccessa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alsospecifyALL,inthiscasesmessageTo:AL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ReadMessagesallowstheusertoreadmessagesinthe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uppliedontheDataLine,aslonghashehas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tothatarea.Seethesectionon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ScanMessagesdisplaystheheadersofthemessage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numbersuppliedontheDataLineiftheuserhas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TheuserisaskedifhewantstoMarka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anbereadwithReadMessages(Marked)later.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sectionon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QuickScanMessagesdisplaysalistofthemessage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numbersuppliedontheDataLineiftheuserhas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.Refertothesectionon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WriteaNewMessageisusedtowritemessagesinthe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ontheDataLine.TheDataLinecanalso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/Tand/Lmodifiers./T=First_Lastforces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certainname,the/Lmodifierlogstheuseroff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ssagehasbeen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RawDirectorydisplaysalistoffilesinth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intheDataLine.Thefilenames,sizes,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datesaredisplayed.Thefilesdon'tneedto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BBS(seethesectionaboutFileAre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DisplayFileListshowstheusertheformatted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withfilenames,sizes,datesanddescriptions.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sectionaboutFileAreas.TheDataLine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thedirectoryofthefile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DownloadaFileallowstheusertodownloadoneo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fromthedirectoryspecifiedintheDataLine.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ctiononFileAreas.TheDataLinecanalso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ameofthefileto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UploadaFileletstheuseruploadoneormorefiles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specifiedintheDataLine.Seethesectio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reasformore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ShowContentsofArchivepromptstheuserforthenam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.ARC,.LZH,.ZIP,.ZOOor.ZIParchiveor.GIF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inthedirectoryspecifiedintheDataLine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thecontentsofthatarchiveorpicture.W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GIFfile(picture)itcanalsotesttheintegrity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GIF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SearchforaFilebyKeywordsearchesallareas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SEARCH.CTLforawordsuppliedbytheuser.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onFile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ListNewFilesdisplaysalistofnewfilessince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called.TheDataLinecancontainthedirecto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IftheDataLineisemptyallareasspecifi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SEARCH.CTLareused.Theuserispromptedforadat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hescanfrom,defaultstothelasttime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ViewTextFileaskstheuserforthenameofatextfi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rectoryspecifiedintheDataLine,thendisplay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DisplayTextFileletstheuserreadatextfilewhich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theDataLine.Withthisoptionyoumust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ullpath,nameandextensionofthefileto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ReplaceMenuTextisusedwithAutomaticMenuExecu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youtoreplacethemenuTextLinewithth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graphicsfile.AutomaticExecutionisexplained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ataLineisthesameasintyp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ToggleFullScreenEditorswitchestheFullScree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ndoff.NoDataLine.Theusercan'tswitchontheF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SCII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DisplayTextFilewithReturnisthesameasoptiontype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displaysthe'PressReturn'promptwhendoneand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usertopress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ChangeVoicePhoneofthecurrentuser,ifnothin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thenitwon'tbechanged.Thephonenumberis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inUSERS.BBSandnotinNEWUSER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ChangeDataPhoneisthesameas57,exceptthatit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ataphone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OnlineArchiverisusedtoextractpartsofarchiv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.SeethesectiononOnlineArchivesfo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TheDataLinespecifiesthedirectory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archivetoextract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PumpFilewillsendafiletotheuserwithoutinterpr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controlcodes.ThiscanbeusedforthingslikeVid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TheDataLineshouldcontainthefullpath,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xtensionofthefiletodisplay,precededbya+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difier.Ifthemodifierisa-thefile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SelectMenuOptimiserwilldisplaytheMenuOpti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menu,whichisexplainedbelow.No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FileBrowserstartstheFileBrowser,explainedlater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inecontainsthefullpath,nameandexten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o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FileMarkMenuisasortofbrowserforyourdownload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datalinetakesapathtothedownloadare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cansteptroughafiles.bbslistinghere,jump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etc.Hecanalsomarkfilefordownload.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versionofQuickBBSitonlyremembersthe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forthecurrentarea.Morinfocanbefoun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aboutFile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MailAreaListergeneratesalistofmailareasfor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hoosefrom.ThisisnotfortheNovicesysop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ptionalDatalinetakesasfirstparameterthe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theareastolist,thisnumberisen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nfig.Thesecondoptionisoptional,ifusedyou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herethenameofthemenuthatithastoJumpto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hasmadeaselection.Ifyouomitthis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returnedtothecurrentmenu.TheMailArea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utontheoptionaldatalineofthe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numberArea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canuse&amp;1inthemenufortheareanumberand&amp;2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ameofthe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oreinforeadtheSectionaboutMail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FileAreaListerdoesthesamejobasoption85but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it'sforthefileareas.Itworksthesameonly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    firstoptionontheoptionaldataline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thatmustbe availableinthedescriptiono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inFLSEARCH.CTL.This stringisthendeleted.So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put(ATARI)aftertheatari  areas,useas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ARI).Thenallareaswiththisstringare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this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alsoreturns2itemsontheoptionaldat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menuitwillretur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Description(fromFLSEARCH.C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oucanuse&amp;1aspathinfoand&amp;2asareanamei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oreinforeadtheSectionaboutFile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alotofdifferentcommandsaren'tthere?Ashorter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commandscanbefoundintheappendix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files(.MNU)arecompatibletotheonesusedbythe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ofQuickBBS.Thatversionsupportsalltypesupto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type57,thoughtherearesomeminordifference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ines.TheoptiontypessupportedbyQuickBBSSTonly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80upwards,toavoid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alotofdifferentfileormailareasyou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needonemenuforeacharea.WiththePCvers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omeSysOpshaveover500differentmenufiles!I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sabsolutelyridiculous,soQuickBBSSTcanpass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onemenuto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callamenuusingGoTo(type1),GoSub(type2)or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andGoto(type4)youcanpassupto10parameters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youarecalling.Theseparametersareplacedinth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afterthenameofthenewmenu.Theymustbeseparat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parameterscanbeusedinthenewmenubyplacinga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nthetextordataline,followedbyanumber.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electstheparametertoinsertintothetextordat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ample:youcallamenucalledUPDOWNwithaGoSub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atalineusedtocallit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OWNCommunications_programs\QBBS\DOWNLOAD\COMM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menuisloadedanddisplayed.ThefirstoptioninUP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extLine(type0).Itdisplaysthenameofthefile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ismenuisusedfor.SotheTextLineofthefirst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besomething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Area:&amp;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Quickwouldtranslatethat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Area:Communications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thatQuickreplacestheunderscoreswithaspac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Line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youcouldhaveanoptionto-say-downloadafile.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haveaDataLinewhichcontainsonly&amp;2.Quickwould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&amp;2'withthesecondparameterpassedtoUPDOWN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\QBBS\DOWNLOAD\COMMS\.Thefilewouldbedownloaded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ostboardseachfileormailareamenulooksexactlythe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thenameoftheareaandthedirectoryofthatarea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WithQuickBBSSTyoucancreateoneuniformmen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twithdifferentparameters,savingyoulotsandlo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MENU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Thistopicisn'tsuitablefornoviceSysOps.Ifyou've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startedusingQuickBBS,skipthi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MenuExecution,sometimescalledAutoExecforsh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Quickexecutetheoptionwhilethemenufileis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YoucandefineanAutoExecoptionbygivingita^A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littledifficultinthecurrentversionof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butneverthelesspossible.Movethehighlighttothe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andpressControl-A.Thentype1andpressReturn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seeanarrowpointingupwards.Thisisaraw^A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optionsarequitepowerful.Oneoptiontypeis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forAutoExec-ing.It'stype40,andcanbeusedtoreplac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LineoftheAutoExecoptionwiththecontentsofafil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Directory.Thatfilecancontainalltheusual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scapecodes,exceptforthePressReturnandEnterLine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yyoucancreatecustomisedVT-52andAnsimenus!Type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onlybeusedasanAutoExecoption.Itwillbeignoredi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automatically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AutoExecyoucangetQuicktoexecuteanyopti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Theonly'but'isthis:whentheoptionhas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therestofthemenuishandled,exceptwhenthe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loadedanewmenu.Inthatcasethemenuisre-loaded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turn,andtheAutoExecoptionisexecuted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waytogetroundthisproblemistoworkwithflags.By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utoExecoptiona'requiredflag',andclearingthatfl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ub-menu(usinga.DORfile).ThentheAutoExecoption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onreturn,becausetherequiredflagisn't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OPTI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non-ASCIIusersQuickprovidesaMenuOptimiser.It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paces,carriagereturnsandlinefeedsbyVT-52or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codestopositionthecursor,butonlyiftheescap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horterthantheoriginal.At300and1200baudthis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alotofdifference!TheMenuOptimisercanswitched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withoptiontype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omecasesitisundesirabletohavetheMenuOpti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on.Forinstance,ifyouwanttosendcoloured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ceswithabackgroundcolourgreaterthan0),theopti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jumpoversome'coloured'backgroundwithanescap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aspecialcontrolcodewhichyoucanputinyour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files.It's^O,andittemporarilytogglestheopti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n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Section7:Messages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SSAG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canhandleupto200differentMessageAreas(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Boards).Eachareahasanumberrangingfrom1to200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inoneareaarestoredintwofiles,locatedi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File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filesarecallednnnn.HDRandnnnn.MSG,where'nnnn'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thearea(decimal).The.HDRfilescontain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(from,to,subjectetc).Theactualmessagetextis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.MSG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assigntheareanumberswiththeprogramMConfi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baseconfigurationisreadfromBOARDS.BBSwhichsh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yourCONF\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areahasanareaname,whichisdisplayedtotheuser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reanameisblankthemessageareadoesn'texistasfa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isconcerned.Theareasmustalsohaveaspecificare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anbeoneofthefollowingtyp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messagesarenotsenttoanyothernod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messagesaresenttoallFidoNetnodesconnect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EchoMail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messagesaresenttotheFidoNetnode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runningaStand-AloneBBSallareasshouldbe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.RefertothesectiononFidoNetforinformation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and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pecifywhatkindofmessagesyouwanttoallow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meansthemessageswritteninthisareamayonl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(i.e.anyonewhohasaccesstothearea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meansthemessagesinthisareamustbepriv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theSysOp,thewriterandthereceiver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hem(iftheyhaveaccesstothe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meansthemessagescanbeeitherpublicor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isaskedwhichkindofmessagehewant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specifiedtheareaasEchoMailyouwillhaveto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riginLine.RefertotheFidoNet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AREA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messageareahasthreesetsofSecurityLevelsandFlag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canaccesstheareainthreedifferentways,ifheh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SecurityLevelandFla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ccessallowshimtoreadmessagesinthis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Accessallowshimtoreplytomessagesinthisarea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stnew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Accessallowshimtoreadallprivatemailanddelete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usertriestoreadmessagesinanareahedoesn'thav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toQuickwilltellhimsoandreturntothemenu.Sam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.IftheuserhasSysopAccesstheReadMessagesmen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containsomeextraoptions(todeletethemessage,send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inter,forwardit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NGUAGECHEC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tofEchoMailareasareinternational.Insucharea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shouldbewritteninEnglish.Therearethousandsofd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tedusersouttherewhoeitherdon'tcareordon'tknow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theirmessagesinGerman,French,Dutchorwhatever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theyf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canputanendtoallthatwiththeLanguageCheck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witchthisoninMConfigallmessagestheuserswritein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arecheckedbeforetheyaresaved.Toenablethis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ustalsoswitchitoninQ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youhavetotellQuickhowtocheckthemessage.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donewiththeLANGUAGE.BBSfile,aplainASCIIone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CONF\directory.Itcontainsonewordperline.These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notappearinthemessage.Eachlanguagehassomeword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beusedinEnglish,butareoftenusedinmessages.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kindofwordsyouwant.Youmightliketoputsomedirty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re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messagecontainsillegalwordsthefileLANGUAG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directoryisdisplayed.Theuseristhenreturne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editortocorrecthis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PPERCAS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oldfavouriteofdumbusersisanUPPERCASEmessage.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justdon'tknowwhatthattheCapsLockkeyisfor.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Quicktocheckforthistoobyswitchingonthe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optionsinMConfigandQ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usertriestosaveamessageQuickwilltesteac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lowercasecharacters.Ifalowercasecharacterisfoundin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themessageissaved.Ifnolowercasecharactersare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UPPERisdisplayedandtheisuserreturne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THEUSEOFAN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ostBulletinBoardsyoumustuseyourrealname.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stomostmailnetworks.Butsometimesyourareallow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nalias(Fakenameetc.).ForexampleinRole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severyeveroneasthereownfanatsi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thisoptionsallowstheusertouseadifferentnamefor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only.TheAliasisonlyrememberedforthecurrent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8BIT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ostnetworksyouareonlyallowtouseASCII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becausethecharactersabove127arenotstandarized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omecountry'syouneedthose(mostlyscandinavian).So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theusefor8bitcharactersperarea.Domakesureyou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isisallow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TTACHED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isflagyoucanletuserattachafiletoamessag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willbeaskedifhewantstoattachafiletothe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canthenbedownloadedbytheonethemessag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to.Thefilecanonlybedownloadbytheuserinthe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theonlyexceptionisifthemessageisaddressedto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atcaseeveryonecandownloadth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ssagewilfirstbeshown,afterthattheuserisaskedif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todownloadafile.Mindyoucanrecievefileattach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allareas,youmustonlyallowitforthemtobe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isputinto\QBBS\PVT_FILE\andthefilename/pa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inthesubjectfield,whichcan'tbeeditedanymor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reasons.TheWithfileflagisalsoset.Thissyst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withFidonet,soyoucanalsosendfile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fromsay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ingthough,youcanalsomakethenetmailareafile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akeinaccountthatyougenerallyarenotallowedto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ttachedmessageover/viaothersystems,youshould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bycrash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numberfrom0to255where0disablesthegroup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thisisonlyusedinmenuoption85(MailAreaL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dividedyourmessageareasintogroups,for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nr1:Local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nr2:Nationalechomail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nr3:Internationalechomail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nr4:Atari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Menutype85youcanusethisgrouptomakeseverallis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.Thiswillmakelifeveryeasyforthesysop.Henow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toaddanewareainmconfigandprontoitappear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listintheBBS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READ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keepstrackofwhichmessagestheuserhasreadin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ThesepointersarestoredinthefileLASTREAD.BB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directory.Theyareusedintwo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MailScanthemessageareasarescannedstarting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unread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userselectsthe[N]ewoptionfromthereadmessage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unreadmessageis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THEMESSAG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youarerunningyourBBSthemessagebasewillgetlarg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unlessyoudosomethingaboutit.Thisiswhe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Packprogramcomesin.Itpacksyourmessagebase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messagesarealways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definehowoldamessagemaybebeforeitis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defineaminimumnumberofmessageswhichmust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acertain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agoodideatopackyourmessagebaseonceadayif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ysystem.TheFastPackprogramhasitsown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otherprogramsthatcanpackandupdatethelast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too,some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m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youbecarefullwiththose,alwayscheckiftheyupd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therightway.Ifyouhaveproblemswithwrong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lettheprogrammerofthepackercontactus,sowecan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theexactformatofthepointersandhowtoworkwith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LAREA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menutype85.Withthisoptionyoucangeneratea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Areasfortheusertochoosefrom.Youcanchoosewhat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istbyusingathegroupnumber.Theareasarealso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abeticlytomakeiteasierto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ptionalDataLin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roupnumber&gt; (up/download menu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ea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only mail areas that have groupnumber1are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roupnumberisenteredinmconfig,see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is the menu it will jump to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thisout, itwill return youthento the current menu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f you use a Change Area option in your readmail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use made a choice the menu readmail (in this exampl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. On the optional data line it will 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reanumber&gt; &lt;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From/To_the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menureadmailyoucanuse&amp;1asareanumberand&amp;2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sanotherexample.Youhaveamailmenuinwhere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hoosebetweenNational,Internationalandlocalareas.If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itwillrunamailarealistmenuthatwillruntherea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-&gt;Mailarealist-&gt;Rea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National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International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]Local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ail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Read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]Write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larealistmenuwillhaveto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Type85,Optionaldata:1rea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Type3,Returnfrom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lineshave^Aaskey.Thiswaytheyarerundirectly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scalled.SoifyouchooseNfornationalyouwillg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withnationalareas.Afteryoumakeyourchoice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ailisrun.Whenyoureturnfromthismenuyou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withthelist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isnotforthenovicesysop,butitwillmake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fortheexperiencedsysopasnowyouonlyneedtoenter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intoMCONFIGandyoudon'thavetobeboth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toadaptallthosemen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Section8:Files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offileareasyouhaveisonlylimitedtotheamoun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iskspace.Eachfileareamusthaveitsowndirectory.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mustbespecifiedontheDataLineinsomemenu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directoryshouldcontainaFILES.BBSfile.Thisisan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withadescriptionofeachfileinthearea(=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directorymightcontainthefollowing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AR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AR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S.BBSfileshoulddescribetheotherfourfiles,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rchiveprogram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ARC.TTP[10]ARCcompatiblearchiver,50-80%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ARC.DOC[1]DocumentationforTC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.PRGv201ofLHarc-ST,forusing.LZH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.DOCDocumentationforLHarc-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ZIP.TOSSTZIP2.2,forusing.ZIParchives(with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QuickBBSdisplaysthislistitwillinsertthesizean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filebetweenthenameandthedescription.If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foundthetext'---MISSING---'isinserted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BBScancontaincommentslines.Anycharacterwhich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partofafilenamecanbeusedtoindicatea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Emptylinesarealsoallowed,asaremultiplespace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nameandthe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descriptionistoolongtofitontoonelineQuickwillw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andindentitonthenextline.YourASCIIeditor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tohandlelonglinestousethisfeature.Tempuscan,an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FirstWord.SomeversionsofMicroEmacscan'thandl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betweenbrackets([])isthenumberoftimesafil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.QuickBBSupdatesthisnumberafteradownload,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/disablethisoptioninqconfigunder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SEAR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iscalledFLSEARCH.CTLandcanbefoundinthehome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anASCIIlistofallfileareasinyourBBS.Eachline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&lt;security&gt;&lt;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&lt;path&gt;isthedirectory,&lt;security&gt;isthesecurity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tosearchtheareaand&lt;description&gt;isthenam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An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DOWNLOAD\GENERAL10Genera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DOWNLOAD\COMMS10Communications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DOWNLOAD\UTILS20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UPLOAD\GENERAL50UploadedGenera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UPLOAD\COMMS50UploadedComms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UPlOAD\UTILS50Uploaded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optionsNewFilesandSearchforFileusethisfile.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ischeckedforavalidSecurityLeveland(if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.PleasenotethattheSecurityLevelsinthisfiledo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uploading,downloading,filelistsetc.Theyareonly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twooptiontypes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AREA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menutype86.Withthisoptionyoucangeneratea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reasfortheusertochoosefrom.Youcanchoosewhat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istbyusingasearchstring.Theareasarealso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abeticlytomakeiteasierto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ptionalDataLin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earchstring&gt; (up/download menu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up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only file areas that have ATARI in the description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scription is taken from the flsearch.ctl file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 make several list for differen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string is case sensitive!! Mind you on the first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description are shown. The word ATAR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out of the list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is the menu it will jump to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thisout, itwill return youthento the current menu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f you use a Change Area option in your up/downloa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use made a choice the menu updown (in this exampl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. On the optional data line it will 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&lt;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tari\falcon\ Falcon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/down menu you can then use &amp;1 as path and &amp;2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sanotherexample.Youhaveafilesmenuinwhere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hoosebetweenAtari,MS-DOS,Amigaareas.IFhedoesi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afilelistmenuthatwillruntheup/download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-&gt;Filelist-&gt;Up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Atari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load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listmenuwillhaveto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Type86,Optionaldata:ATARIUP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Type3,Returnfrom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lineshave^Aaskey.Thiswaytheyarerundirectly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scalled.SoifyouchooseAforatariyouwillgeta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reasthathaveATARIindedescription.Afteryoumake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themenuup/downisrun.Whenyoureturnfromthismenu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presentedwiththelist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isnotforthenovicesysop,butitwillmake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fortheexperiencedsysopasnowyouonlyneedtoenter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intotheFLSEARCH.CTLandyoudon'thavetobeboth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toadaptallthosemen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userwantstouploadordownloadafilethefirstthin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sistheprotocolmenu.Ifyouhaven'tswitchedoff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inQConfigtheusercanchooseoneof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istheoldestandslowest.Whendownloading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detectthreeflavoursofXmodemautomatically: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,XmodemCRCandXmodem1K.Thefirsttwoarevery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bout50%efficiency).Xmodem1Kisslightlyfaster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isgood(about60%),butsloweronbad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isderivedfromXmodem.Forsomestupidreason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andBBSprogramsthinkXmodem1KisYmodem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ttrue.Ymodemusesmixed128and1024byteblocks,a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abatchprotocol(morethanonefilecanbesen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).YmodemisnofasterthanXmodem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edXmodemisanotherXmodemflavour.Itdoesn'twai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ceivertoacknowledgetheblock,butassumesthatno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goodnews.WindowedXmodemismuchfasterthanthe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.Insomewaysit'sratherlikeSEAlink,butit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batchtransfers.Efficiencyisabout7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isthebestofall.Itsupportsbatchtransfers,a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fast(90%to98%efficiency).Italsouses32bit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of16bit,makingitmuchmorereliable.Ifth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duringaZmodemupload/download(carrierlostorany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)youdon'thavetostartalloveragain,Zmodem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whereitleft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fficiencyistheratiobetweentheactualnumberof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persecondandthetheoreticallypossiblenumb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per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useZmodemifatallpossible.It'smuchfaster,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andmuchmore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&amp;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downloadingQuickwillaskforthefilestotransfer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orZmodemareselectedtheusercantypeinmoretha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separatedbyspaces.Quickwillcheckthe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,timelimitandstartthedownload.Ifthedownloa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fullQuickBBSwilladdanumbertothefiledescriptio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BS.ZIP[100]TheBESTAtariST(E)/TT/Falcon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betweenbrackets[]isthenumberoftimesafil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Theusercandownloadanyfilefromthedirectory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.Afiledoesn'thavetobedescrib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BBSfortheusertodownload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uploadingfileswithanon-batchprotocoltheusermu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name.Thefilemaynotyetexistinthedirecto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userisuploading.WithabatchprotocolQuickwill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xistingfilestobeoverwritten.Afterthetransf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musttypeinadescriptionforeachfileheuploaded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willbeaddedtotheendofFILES.BBS.Thetim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anuploadisaddedtotheuserstime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gfileSYSTEM.LOGwillshowyouwhattheuserhas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wnloaded.Twoadditionallogfilesareupdated,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.LOGandDOWNLOAD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logfilescontain1fileperline.Linesstartingwi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(*)shouldbeignored.EachlineinUPLOAD.LOGh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User_NameFILESPEC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DOWNLOAD.LOGjust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User_Name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isthetransfer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:XmodemChecksumor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:Xmodem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: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:Windowed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: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_Nameisthenameoftheuser,withanunderscoreto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isthepath+nameofthe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isthefiledescriptionenteredbythe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JamesBonduploadsafilecalledPACMAN.LZH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Area.HeusesZmodemtouploadthefile.Thelineadd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.LOGwouldbesomething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James_Bond\QBBS\UPLOAD\GENERAL\PACMAN.LZHVeryold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neisonlyaddedifthetransferwassuccessful,of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NLINE.ARCandONLINE.LZH(seeOnlineArchiver)are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,whentheyare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momentQuickusesanumberofdifferentdriverprogram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anddownloadfiles.Someareinternal,othersareex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Configyoucanselectwhetheryouwishtousetheintern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xternaldrivers.ThisiswhatQuick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ER.000isalwaysusedforYmodemandWindowedXmodem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youcangetQuicktousethis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rmal'Xmodemtransfers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ivermustbeinthehomedirectory.Trythe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first.Iftheycauseproblemsswitchtotheexternal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leaseletusknowwhat'sgoingwr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opitalloffyoucanhangvirtualeveryprotocolon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theexternalprotocolinterface.YoumustConfigu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firstlyinQconfigundertheexternalprotocol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hatsectionofthedocumentfirst!Youmustalsomakea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scriptfileforeachprotocol.Weusethedoorfile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is.Asexampletherearesome.DORfilesincluded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ZMODEM.DORforXYZ.TTP,itmightlook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pathD:\ATARI\UPLOAD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C:\QBBS\XYZ.TTP-cD:\ATARI\UPLOAD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C:\QBBS\XYZ.TTP-U-c*PATH*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ATHisreplacedbythecurrentpath,and*FILESbythefil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wantsto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definesthefilenameoftheuploadprotocoland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doesthesameforthedownload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pathisspecialandonlyneedifyouhave1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path.NormallyQuickBBSscansthe*PATH(currentpath)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ploadedfiles.IfUploadpathisspecifiedthenthat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canned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almostall.DORfilecommandsinthisfiletoo,may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eedittogenerateacommandline.Butthecomplete.DO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AfterthatisdoneQuickBBSwillstartthe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LINE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wantedtodownloadthedocumentationfilesfroma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beforeyoudownloadedtherest,justtomakesur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wantit?Orperhapsyou'velostthatone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filefromalargearchive?Inthatcasethe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wouldcomeinvery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lineArchiverletsyouextractfilesfromoneormor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LZHarchivesandputthemintoatemporaryarchive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.ARCorONLINE.LZH,readyfor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OnlineArchivesareplacedinadirectoryyouspecifi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onfig.TheycanbedownloadedfromtheOnlineArchivermenu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deletedwhenQuickexits.InQConfigyoucanspecif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sizeofthesearchivesinKb,or(byentering0)let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llavailablediskspace,minusasmallsafety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oOnlineArchiveexiststheuserisrequiredtoselec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type-ArcorLHarc.Becausedifferentcompression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usedthesetwocan'tbemixed.Theusercanthenaddfil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lineArchive,removefiles,clearthewholearchive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anewtype)ordownloa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doesn'tneedARCorLHarctocreatethearchive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ingroutinesarein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nerroroccursduringanarchiveoperation(perhaps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damagedarchive)thelogfilewillcontainawarning,so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osomethingaboutit.TheOnlineArchivewillbe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nlineArchivermenuseachhaveahelpoptionwhich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ARCTYPEandOARCHELPfiles.Youwillhavetopromo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Archiverabit.Mostusershaven'ttheslightestidea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,anddon'tgotothe'trouble'offindingouthowi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ydoknowwhatitis...Justsayitsavesmoney,and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aroundsoonerorlater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enuoptiontype83.Atextfileissplitupintopag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pagebypage,withamenuinbetweeneachpage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tomoveforward,backwardetc.aswellassearchth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stringorjumptoacertainpage.Youcouldputatab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onpage1,andlettheuserusethe'Goto'optionto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pageofhis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FI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enutype84.Itlooksabitlikethebrowser.Ausercan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sinanarea.hecanalsojumptoacertainpage.J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lastpagewillshowhimthenewes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anmarkfilestodownload.WithMofMarkyouwillget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rkfilesmenu.Hereyoucanmarkafilefordownload,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t'snumber.Theusercanalsolistwhatfilesare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endeletesomeofthemforthelist.Ifhedecid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hecanchooseDownloadfromthemainmenu.Allfile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end(ifhehislevelscheckout!).Themarkedfilesare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iftheuserstaysintheMarkFilemenu.Ina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youcanexpectglobal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Section9:Doors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canstartupexternalprograms,alsoknownasDoors.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boardsrunDoorGames,wheretheusercanplayagame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usersof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type7(ExecuteProgram)willrunanythingyou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DataLine(path+name+extension).Everythingaft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nameispassedtothatprogramonthecommandlin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directoryischangedtothedirectorywheretheprogr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programsmaynevermodifytheorderoftheuserbas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stReadpointers.Theprogrammaychangethecurren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butthatwouldn'tmakemuchsensebecauseQuick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itwhentheuserlogs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Quickremainsinmemorywhileanexternalprogramis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youwillneedenoughspareRAM.Anyprogramwhic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whiletheuserisonlineshou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errorsandexitifoneoccurs.Itshouldnotwaitfor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thecarrierandexitifthecarrieris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trackoftheamountoftimetheuserhasleft,and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timeisnearly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ftheuserdoesn'ttypeanythingforaminuteortwo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he'sfallenasle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tsownmodem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DoorGameshavesomewayofdoingthis.But,youask,how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knowhowmuchtimetheuserhasleft?Itcanfin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woofdifferent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atalinecancontainacommandlinetopassto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somespecialcodesthatyoucanputintherewhic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byQu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isreplacedbytheuserscurrent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isreplacedbythecurrentbaudrateor0inlocal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isreplacedbytheerrorlevelthatisreturnedw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is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sreplacedbytheusersfirst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isreplacedbythenumberoftheusersgraphics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sreplacedbytheuserslast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isreplacedbytheusersac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(privilege)isreplacedbytheuserssecurity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isreplacedbytheusersrecordnumberinUSERS.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(time)isreplacedbythenumberofminutestheuser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ialcaseis*S,whichmakesQuickleavetheStatusLin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ttomofthescreenon,handyforprogramswhichdon't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hois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specialcaseisthe*Ecode,whichexecutesthe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littlescriptfile.Itmustbethefirstcodeonth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Moreonthat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JamesBondisonlineat2400baudandhas20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Ifthedataline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GAMES\MR\MOONRAKE.TTPbaud*Bname*Ftime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thenQuickwillchangethecurrentdirecto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GAMES\MR\,startupMOONRAKE.TTPwithcommand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2400nameJamestim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tothedocumentationoftheprogramyouwishtostar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whatparametersit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theprogramisstartedQuickwillwriteafewfile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externalprogramcanreadtheuserinfo.Thefil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USER.LOGiscompatibletoPandora.It'splainASCII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usersnameonline1,hissecuritylevel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azeroonline3andfinallythenumberofminuteslef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1.DEFisalsoanASCIIfile,andcontai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sOpsfirst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sOpslast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baudrate(0=Loc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sfirst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slast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theguyl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graphics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ngthofhis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security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ofminutes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recordnumberintheUSERS.BB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M.DATiscompatibletotheFoReMBBSprogram.Ref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ReMdocumentationofinfoaboutthis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FO.BBSdescribedinthedevelopers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ocumentationofDoorGameswillusuallysaywhatfil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pecial*Ecodecanbeusedtoexecutea.DORfile.Th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houldcontainsomething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alsopassparameterstothedorfile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gameparam1param2param3para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theseparametersinthe.DORfilewiththeknown&amp;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2etc.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willexecutethecommandsitfindsinafilecalledGAME.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homedirectory.Validcommandsinthatfile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&lt;number&gt;  Changestheusersaccount.Number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xpressedinthree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nincreasestheusersaccountb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decreasestheusersaccountb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etstheusersaccoun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ccountcannotgoaboveorbelow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orminimumsetinq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+10    (ACCOUNTup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-5   (ACCOUNTdown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50   (ACCOUNTsetto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&lt;path&gt;Changesthecurrentdirectoryto&lt;path&gt;.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oanotherdrivetoo.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c:\qbbs\doors\gal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 &lt;command&gt;Setsthecurrentcommandlinewhich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whenaprogramisexecuted(seeEXEC)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,whichmaycontainthe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like*F,*Betc.butnot*E.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-N=*F_*L -T=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FLAG&lt;flag&gt;IstheoppositeofSETFLAGandswitcheson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sflags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 Clears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src&gt;&lt;dest&gt;Copiesfile&lt;src&gt;to&lt;dest&gt;.Fullpath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butwildcardsarenot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lastuser.log\doors\ste\lastus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IME&lt;number&gt;    Increases,decreasesorsetstimelimi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stofthecurrentsession.Works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&lt;spec&gt;Deletesallfilematchingthe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ec&gt;.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\qbbs\doors\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\qbbs\temp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XIST&lt;path&gt;     SameasFEXIST,butforDirectories(fol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IMIT&lt;number&gt;Increases,decreasesorsetsthe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forthecurrentsession.Works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&lt;text&gt;       SameasSend,seetherefor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&lt;program&gt;&lt;cl&gt;Executes&lt;program&gt;,usingthecommandlin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CL,or&lt;cl&gt;ifused.QuickBBS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thefileexists,releases(nearly)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thenexecutes.Youmustspecif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(e.g.STE.PRGorGALEMP.TOS).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exitswithanerrorlevel,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utthatinthelogfile.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 \doors\galemp\galemp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s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Stopexecutingthecurrent.DORfil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&lt;file&gt;     Checksif&lt;file&gt;exist.Theresultis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heparameter*C.(*C=1file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&lt;label&gt;      Jumptoalabel.Alabelisprecedbya: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atthebeginningofaline.Examp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&lt;value&gt;&lt;operator&gt;&lt;value&gt;THEN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erator&gt;can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equal,case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gt;not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greater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    smaller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greateror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             smalleror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         containsth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parametersfor&lt;value&gt;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he*xparameterslistedbefore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             resultcodeofFEX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SCtheASCIIvalu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HR      thecharacter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XT           stringenteredaftera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lt;n&gt;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canbeany.DOR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&lt;type&gt;[&lt;len&gt;][&lt;"str"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theusertoenteralineoftext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enteredwillbestoredinthe*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ype&gt;can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       allcharacters(ASCII32..1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    toentera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toenterapassword,aster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ech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oentera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n&gt;(optional)isthemaximumlength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line(defaultis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"str"&gt;(optional)isastringwith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Putthembetween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Waitfortheusertopressa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characterspressedisstoredin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HRthekey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SC         theASCIIvalueofthe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&lt;number&gt;Changestheuserssecuritylevel.Work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aswith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&lt;text&gt;      AlmostidenticaltoSENDandECHO,butit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itlocally(notviathe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&lt;option&gt;&lt;data&gt;Writes&lt;text&gt;tothesystem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&lt;option&gt;&lt;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aQuickBBS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tion&gt;canbeeverymenuoptionexcep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umbers0to4,7and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ata&gt;istheoptionaldatalineyou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 Promptandwaitfora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T &lt;text&gt;      IdenticaltoSENDandECHOcommands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thecursoronthesameline.You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ndINPUTafter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ARKED        ThiswilltrytoreadthefileMARKED.D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QBBSdirectory.Thisfilesshould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messagethathavetoberead.After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illshowallthemarkedmessages.Rea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scansectionformore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&lt;old&gt;&lt;new&gt;Renamesfile&lt;old&gt;to&lt;new&gt;.Thiscanals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tomoveafile,byusinga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aslongasitismovedwithi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.Wildcardsarenot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forem.dat\qbbs\doors\progs\for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lastuser.log xy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&lt;text&gt;Sendstheline&lt;text&gt;totheuser,follow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rriagereturnandlinefeed.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Wait a sec, getting D&amp;D for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ack to Quick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LAG&lt;flag&gt;Switchesoneoftheusersflagson.The&lt;fl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istwocharacterslong.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betweenAandD,thesecondbetw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8,indicatingtheflagtoswitc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LA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lag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&lt;file&gt;Displays&lt;file&gt;inexactlythesameway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type5does.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DS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\wp\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dst1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oors\score.v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&lt;ON/OFF&gt;Switchesthestatusbaronoroff.Th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willremainonthescreenwhil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isbeingexecuted.Handyfor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don'tshowyouwhois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&lt;command&gt; Thiscommandcanonlybeusedwith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interpreters:Craft,Mupf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lam.QuickBBScanaccesthese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,withoutneedingtoload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bycallingthemthroughtheshell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variable.Thepresenceandtyp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ischecked.Ifanyoneknowsof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swhichsupporttheshell_p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pleaseletusknow.And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displayadirectorylisting("ls"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commandwhichdoesthis,supportedby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shells).Programsandscriptfil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bestartedthroughtheSYSTEMcomm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astheyfreememorywhencompleted.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casesensitivityofUnixshells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isNOTconvertedtouppercas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codeofthecommandcanals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withthe*C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&lt;number&gt;Increase,decreaseorsettimelimit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ftheday.Workslike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&lt;type&gt;Willwriteacertainfile(specifi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ype&gt;)inthecurrentdirectory.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lastus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FOR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nerroroccurswhilea.DORfileisbeingexecuted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writeamessageinthelogfileandreturntothemenu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thefile.Errorlevelsreturnedbytheexecutedprogra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WITH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runningQuickBBSusingabatchfileyoucanus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15(ExitwithErrorLevel)torunyourdoors.Quickwill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'doorfiles'andexitwiththeerrorlevelyouspecifi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ine.Theconnectionisnot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atchfilecandetecttheerrorlevelandstartup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programreturnsthebatchfilecanstartup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Bypassingthe-RswitchonthecommandlineQuick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theuserforaname/password,butreadtheEXITINFO.BB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Theuserisreturnedtothet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thodhasthreegoodpointsandthreebad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YouhavemuchmoreRAMfree,becauseQuickdoesn'tremai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heuserrecordcanbechanged.Quickwillre-readthe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tisstartedwiththe-R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Youcanuseanybatchfilecommandsandanyutilityprogram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userisreturnedtothetopmenu,insteadofto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containedtheexit-with-errorlevel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ttakesawhileforQuicktoloadandreadits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methodcanonlybeusedinconjunctionwithabatch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whenQuickStartisbeing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youstillcan'trunprogramswhichchangetheord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base,becauseQuicksavestheuserrecordnumberto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doorfilesandreadsitagainwhenitis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lways,it'supto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Section10:FidoNet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ISFIDON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backinthemistsofancienttime,inthegreatandglo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ofCP/MandCommodore64's,lifewaswild,richandlar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free.Inthosedaysspiritswerebrave,thestakeswere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wererealmen,womenwererealwomen,andsmallfu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fromAlphaCentauriwererealsmallfurrycreature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Centa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asinthosedaysthatabraveyoungpioneercalled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ningsnamedarandomgroupofbytes,whichbyan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lesscoincidenceactuallydidsomething,afterhispet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andomgroupofbytes,wheninsertedintoacertainpiec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rycalledaPC,allowedcarbon-basedbipedallife-forms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justdiscoveredthebasicsofdatacommunications(hence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asUsers)tospendhoursandhoursreadingbullet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ingandreadingmessagesand-bestofall-sendin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otherrandomgroupsofbytestheycalledfile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chosetocallallthisaBulletinBoard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itissuchabizarrelyimprobablecoincidencethatanything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bogglinglyusefulcouldhaveevolvedpurelybychanc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kershavechosentoseeitasafinalandclinching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non-existenceofGod.Theargumentgoessomething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refusetoprovethatIexist,"saysGod,"forproofde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,andwithoutfaithIamnoth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t,"saysMan,"theBBSisadeadgiveawayisn'tit?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othaveevolvedbychance.Itprovesyouexist,an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byyourownarguments,youdon't.Q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hdear,"saysGod,"Ihadn'tthoughtofthat,"andprom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esintoapuffof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h,thatwaseasy,"saysMan,andforanencoregoes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thatblackiswhiteandgetshimselfkilledonthe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bracro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ooselybasedontheBabelFishentryinTheHitchHikersGui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meantimeFidowasfeelingratherlonely.SoTJthough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beaprettyneatideaifheaddedsomemorerandomby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FidoprogramwhichautomaticallytalkedtootherFido's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howFidoNetwas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,PLE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youdon'tlikefunmanuals?GuessI'dbetterexpla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linksmorethan20000(!)BulletinBoardsworld-wide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astandardwayoftransferringmessages,filesand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groupsofbytes(oops,sorry)betweenthese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onaBBSwhichisconnectedFidoNetcanbesplitup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Mail:thesemessagesdon'tgo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MailorNetMail:thesemessagesaresenttoone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whichistheuserspecif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:thesemessagesaresenttoallotherboardsin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wishtoreceive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isnormallyusedforperson-to-personmail.If-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-youhaveafriendontheothersideoftheworld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aFidoNet-BBSthere,youcansendhimmessages.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nttothatboardonly(althoughitmayberouted,but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thatfor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isdividedupintoawholelotofdifferent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eas).ThereareEchoMailareasforanimallovers,cooks,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anddentists,tonamebutafew.SomeEchoMail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tional(e.g.German),somearecontinental(e.g.Europe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quiteafewworld-wideareas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ostingamessageinanEchoMailareaitcanbereadon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veryBBSwhichcarriesthatarea.Anyproblemyouwis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isusuallyansweredwithindays,ifnothours.You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,canchoosefromawideselectionofdifferent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followingsectionIwillexplainhowFidoNetisorga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east,whatthetheorybehindtheorganisationis.In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ganisationdiffersonquiteafew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itwouldbestupid,impossibleinfact,tocall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BBSwhenoneofyourusershasenteredamessage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area.Itwouldalsobesillyiftenboardssentthei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totheothersideoftheworld.Itwouldbemuchcheape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oneBBSgatheredthemailandsentitallat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ganisationofFidoNetcanbeviewedintwodifferent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ographicorganisationandthestructuralor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ographicorganisationcanbeseeninfigure5.1.The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isdividedintoanumberofdifferentZones.Zone1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,zone2isEuropeandzone3isAustralia/Asia.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manyconnectionsinAfrica,soitisincludedinzon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zoneissubdividedintoRegions.Theregionsdon'thave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onthestructuralorganisation,andare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reg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regioncontainsNetworks.Anetworkisgenerallyagroup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locatedinthesamegeographicarea,tocutdown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.TheactualBulletinBoardsarecalled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lookatthestructuralorganisation(figure5.2)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thateachzonehasasortoftreeshape.Rightupatthetop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ree(orattheroot,ifyoulike)wehaveaZoneGat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Gatetakescareofallinter-zonemail.Itcalls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Gatesinotherzoneswhenmailmustbetransferredfrom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toanother.SoyoucouldsaythattheZoneGateishead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headofeachnetworkwehaveaHost.Thehosttakesca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-networkmail.Ifanodesendsamessagetoanode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network,itgoesviathe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omelargenetworksHubsareused.Somenetworkshave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nodes.Onesinglehostcouldn'thandlethatmanycalls,so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introduced.Theyactasahostforagroupof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downatthebottomofthetreeyou'llseethe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Bytheway,azonegate,hostorhubisanode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nodehasanumber,thehostisusuallyjustnodenumber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tatedearlier,thisishowitworksintheory.To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upabit,somehostscallinter-zonethemselves.Anda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sendsmailforanothernetworktothehostofthat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choMailanEchoMailBackboneisused.Ittransfer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betweenthehosts(generallyallhostsinonereg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oandfromother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BSinthenetworkhasitsownaddresswhichh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: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'zone'isthezonenumber,'net'isthenetworknumb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de'isthenodenumber.OurSupportBBS(zone2,network28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301)has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82/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sarenormallynode0inanetwork.So,thehostof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wouldhave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82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ddressisuniqueforeachnodeinFidoNet.Notwonodes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address.Ifyoudon'tyethaveanaddressyoushould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RegionalCoordinatororalocalHostforinformation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irlynewpartofFidoNetisthepoint.Apointisone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thananode.It'sreallyjustasortofsuper-user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logintoyourBBStoreadhismail,butusesamail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tandreaditathome,offline.Beforeyo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peopleallsortsofthingsyoushouldhaveyo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inFidoNetwithoutmajorproblemsforafew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doesn'tneedtoknowanythingaboutpoints.Theyare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nodes,asfarasQuickis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haveadifferentformataddress,withanextranumb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nd.Thefirstthreenumbersaregenerallythesameas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(thenodewhichsendsthemmail).Thelastnumberis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number.SoapointofourSupportBBSmighthave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82/30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AMAI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ilerisaprogramwhichhandlesallthemailtransfer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nodetoanother.Itsits'infront'ofQuickBBSandwait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honetoring.Ifthere'sauserattheotherenditstart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.Iftheotherendisamaileritmaysendorreceive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momenttherearetwomailersavailablefortheST:The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Binkley/ST.BotharePD/Shareware,downloadable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notuptometotellyouwhichmaileryoushoulduse.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shavetheirpositiveandnegativesides.The-Boxisa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andflexiblemailer,buttheuserinterfac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non-existent.Binkleyontheotherhandlooks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,butisn'tasstableoraspowerfulasThe-Box.It's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odecidewhatyouthinkismoreimportant.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filesgivenhereareforThe-Box.Binkley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methods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D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The-BoxnorBinkleyunderstandthewayinwhich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themessages.Outgoingmail(fromustosomeoneelse)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xported.Anyincomingmailwillhavetobeimported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canu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xportandimportmailwehavethreeprograms,par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mudapackage.They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.TTPforimportingNetMailandEchoMailfrom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theQuickBBSmessag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.TTP  forexportingNetMailfromtheQuickBB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to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.TTP   forcopyingoutgoingEchoMailintothe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ordirectlyto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.TTP fordeletingdeletedmessagesinthemessage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canalsodeletemailolderthenxx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lythesameasoutFast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lersendsandreceivespackets.Thesearefiles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ormoremessages.Importwilltranslatepacketsto.HD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GfilesforQuickBBStouse,packwilldothepreciseoppo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onlycopiesEchoMailtotheNetMailordirectlyinpacket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ouse-ponthecommandlinearea.Figure5.3showsth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form.EvenifyouarerunningBinkleyyouwill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programsfromtheThe-Boxpackage.Anotherprogram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isXLTLSTfortranslatingtheNodeList.ForBinkleyS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usePARSELSTorBTNCtotranslatethe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THE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nQuickBBSwithamaileryouwillneedashell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variableMAILERshouldpointtoth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yourmailerconfigurationfiles(forImport,pack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).Mostshellscansetthevariablewith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AILER=\QBBS\MAIL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vMAILER=\QBBS\MAIL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fillinyourownpathofcourse.Moreonshells,batch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nvironmentvariables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yourmailerconfigurationfileyouwillneedtodefine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directorieswhichwillcontainyourInBoundand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.YouwillalsoneedadirectoryforyourNodeLis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neforyourmailerconfiguration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looksintheInbounddirectorytoseeifthereare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whichneedunpacking.Packplacesoutgoingmail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dPackuseafilecalledAREAS.BBStofindoutwhat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linkedtoothernodes.Thefirstlinecontainsthe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BecauseQuickBBShasalreadyfilledthisoneinit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Theformatoftherestofthefil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&lt;name&gt;[node][node][node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isthepathtothemessagearea,followedbythe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anumber.Donotaddan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can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:xxxxxtoindicatealocalareawhichshouldno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toindicatethatthisareaistheNetMail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elseshouldbethenameoftheEchoMailarea.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cantellyouwhatthenameofeachare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isanaddressintheformatzone:net/node.Theareai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ndreceivedfromthis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ddressfollowingtheNetMailareashouldbetheaddres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host.YoucanonlyhaveoneNetMail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YouhavefiveareasinyourBBS:twolocalones(1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,aNetMailone(3)andtwoEchoMailareas(4and5)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ndCHAT.NetMailissenttoyourhost2:282/0,ands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ASICecho.TheCHATechoisanareayoushareonlyw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node,2:282/350.YourAREAS.BBSfilewouldlook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ummyOrigin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MSGS\0001     LOCAL:General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MSGS\0002LOCAL:From/To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MSGS\0003MAIL282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MSGS\0004BASIC282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MSGS\0005CHAT282/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ameofanareawhichyoudefineinMConfighasnothing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nameoftheEchoMailareainAREAS.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THE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Quickandthemailerneedtoknowwhatthestructur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is.ThisstructureisdescribedintheNodeList.Ask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forthemostrecentone.Anewnodelistispublished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thenodelistisafewhundredKbinsizeitwouldcost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muchtogetawholenodelisteveryweek.Tosolveth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peoplehavethoughtupaslightlycheaperway: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Difffile.Thiscontainsallthedifferencesbetween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nodelistandthenewone.It'smuchsmallertha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nodelist.Mosthostscanautomaticallysendyouth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Diffeach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odelistandnodedifffilesarecalledNODELIST.nn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DIFF.nnn,where'nnn'isthedayonwhichthefil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.Thefilesareusuallyarchived.Thearchivesare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.AnnandNODEDIFF.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QuickandThe-BoxorBinkleycanusethenodeli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difffiles(whichareinASCIIform,veryslow)they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.YoucanuseXLTLSTtodothisforyou.Firstit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sfromthearchivesusingARC.Itthentakesthe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andthenewnodediffandgeneratesanew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ittranslatesthenodelistfilefromASCIItobinary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isplacedintwofiles:MAILER.NETandMAILER.NOD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youmustusePARSELSTwhichwilgenerateaNODELI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NODELIST.IDX.YoucouldalsouseBTNC,inthecurrent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fore2.0)ituses3files:DOMAINS.BNL,INDEX.B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INFO.BNL.UseQConfigtotellQuickBBSwherethesefiles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littleexperimentationyoushouldbeabletomak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compilation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writeaNetMailmessageinQuickBBSyouwill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headdressofthenodewherethemessageshouldb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doneintheNodeListMenu.Ifyouknowtheaddress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typeitin.Ifyoudon't,usethelistorsearchoption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ndNetMailyoumusthavecredit.Theamountofcredit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anbechangedinUserEdit.Whenamessageissenttheco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ssageissubtractedfromtheuserscredit.IntheXLTL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LSTcontrolfileyoucanspecifywhatamessagewill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onthephonenumber(areacode)ofthedestination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ANDWRITING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isfairlytransparenttotheuser.Writingan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isthesameaswritingamessageinalocalarea.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EchoMailyouwillnoticeafewextralinesatthe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nebeginningwith'---'istheTearLine.Itidentifi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whichwasusedtowritethemessage.Theline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'*Origin'istheOriginLine.ThisidentifiestheBB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messagewassent.Itisfollowedbytheaddres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iginlinewhichisaddedbyQuickBBScanbedefin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nfig.Eachareacanhaveadifferentoriginline.You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putatleastthenameofyourBBSintheoriginline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putthephonenumberintoo.Don'tincludeyour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illbeaddedby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anprogram'exports'EchoMail.Itexportsitforeach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tothearea.Let'swriteanEchoMailmessageusing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eifeverythingworks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ureyouhavecorrectAREAS.BBSandTB.CFG(The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)files,thenstart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areainAREAS.BBSwillbescannedforoutgoingEchoMail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put-Ponthecommandline,thenitcreates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isyoumustrunPack,itwillarchivethePacketsso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sendtothe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oftheoptionsintheReadmenuistheKludgecommand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witchesoffthefilteringofKludgeLines(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^Alines).Someextralinesareincludedinan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ThesearetheKludgeLines.Normally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wosortsofkludges:PATHandSEEN-BY.Theyhel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utilitieskeeptrackofwhichnodeshavereceiv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(SEEN-BY)andhowthemessagegothere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AND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youcanexportanymailyouhavetotellPackwhenth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besent.Thisisdoneintwofiles,calledtheEven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files.ThesefilesareTB.EVTandTB.RTEandare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tailintheExportandThe-Boxdocumentation.Refer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gonGuideintheappendixsectiontofindoutwhata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talk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ventisa'pieceofday'.Witheventsyoucansplittheday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variousparts,andtellThe-Boxhowitshouldactduring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iod.Ifyoudon'tunderstandhowtheTB.EVTfileworks,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hefollowinglinesi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LL00:0001:59bct=1,10a=120m=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02:0002:59t=1,10a=120m=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03:0023:59bct=1,10a=120m=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routingyoucansendyourmailviaanothernode(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host),sothatyoudon'tgosendingmailalloverthe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routefileyoualsodefinewhatnodesyouwantto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ocallthem,whetherornotyouwanttopickupany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havewaitingforyouetc.Ifyoudon'tunderstandhow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.RTEfileworks,usetheaboveeventexample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-Tozone:net/node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zone: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placethe'zone:net/node'withtheaddressofyour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illcausemailtobesenttoyourhostbetween2an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'clockatnight(checkwithyourhosttoseewhattimesuits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).NouserswillbeallowedintotheBBSduringthis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ING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ckprogramtranslatesoutgoingmessagesintheNetMai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EchoMailcopiedbyScan)intopacketsinthe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Thesepacketscanbesentbythe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Packhasdoneitsjobcorrectlyyoushouldfindapack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utbounddirectory(calledx.CM,forCrashMail).Now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BoxwithcommandlineUNATTENDEDandwatchyourmail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it'snotallone-waytraffic:othernodescancall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.Theymightsendyoumail,whichmustbetranslated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formattotheQuickBBSmessagebase.Thisisdon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.TheInBounddirectoryisscannedforpackets.If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oneitwillunpackitandplaceitinthecorrect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ontheAREAkludge.Easy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modernmailersandmailutilitiescanhandleArcMail.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MailfilejustcontainsallpacketstoonenodeARCed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Mailisusedfortworeasons:itsavestime(andmoney)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totheCRCcheckinARCitimproves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RC.TTPprogramshouldbeinthecurrentdirectoryto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xportArcMail.YouanspecifywhichnodesaresentArcMai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outefile,oronthecommandline(seetheExport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HMailisthesameasArcMail,butLHarcisusedinsteadof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ismuchbetteratcompressingthanAR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MailisagainthesamebutforyouneedSTZiptoe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Mailisthemostcommonlyusedinfidonet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FILESAND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FidoNetnodeyouuseamailerinsteadofQuickStart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doesn'tknowasmuchaboutQuickBBSasQuickStartdoes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eedtouseashellandabatchfiletostartupthema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lutilitiesand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allbasedonErrorLevels.AnErrorLevelisavalue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aprogram.Itcanbeusedbytheshelltodetermine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to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Box,forinstance,exitswithacertainerrorlevelwhe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eceived(whichyoudefinedinTB.EVT).Inthebatchfil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elltheshellthatimportshouldbestartedwhen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is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-Boxdetectsauserontheotherenditwillexitwi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ofbaudrate/100(e.g.1200baud=errorlevel12)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filedetectsthis,andstartsupQuickBBS.QuickBBS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whatthecurrentbaudrateis.Thisisdonewiththe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onthe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pressoneofthefunctionkeysinThe-Boxitwill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nerrorlevelof10*key(e.g.70forF7).Usethist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theBBSlocally.TostartQuickinlocalmodeyoushould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Lparameteronthe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ysimplebatchfileforPCommandmightlooklik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mentsinbracketsshouldnotbetypedin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qbbs(change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tart("Start"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unattended(runThe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00GOTOqlocal(errorlevel100?Local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92GOTOqbbs    (errorlevel192?19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44GOTOqbbs    (errorlevel144?14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96GOTOqbbs    (errorlevel96?96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48GOTOqbbs    (errorlevel48?48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24GOTOqbbs    (errorlevel24?2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2GOTOqbbs    (errorlevel12?1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3GOTOqbbs    (errorlevel3?3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end                             (lowerthan3?Ex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qlocal                     ("BBSLocal"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-L                     (runQuickinlocal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start                                 (jumpbackto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qbbs                           ("BBSonline"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-B%:e00                     (runQuickatxx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start                                         (re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                                      (jumptohereto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BBSOffline.                             (show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thisverysimpleitshouldwork.Itdoesn'tprovide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ofimportorexportthough.Amorecompleteexample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undintheappendixsection.Tologinlocallypress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VariablescanbeusedtohelpQuickandThe-Box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configurationfiles.AnEnvironmentVariableis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shellcanpasstoanyprogramitstarts.They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heformNAME=VALUE.We'reinterestedintwo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andQBBS.TheMAILERvariableshouldpointtoth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theconfigurationfilesforThe-Box(TB.CFG,TB.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.TheQBBSvariableshouldpointtotheQuickBBS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(withUSERS.BBS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sevariableshavebeensetyoucanstartThe-Box,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utilitiesfromanydirectoryyoulike,forinstanc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BBS\Q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'rein\COMMS\FLASH\.QConfigwillstillfi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files.Mostshellsusethesetorsetenvcomman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anenvironmentvariable.Refertoyourshell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Section11:Appendices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A-JARGON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llareasofcomputerscience,communicationsisprobabl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-5ofthelistwhenitcomestotheamountofjargon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sed.Tohelpyouunderstandwhateveryoneistalkingabo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compiledalistofthemostfrequentlyusedjar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s,Douglasex-script-writerofnumerousTVand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(amongwhichDoctorWho),ex-actor,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,ex-barn-builder,ex-chicken-s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er,ex-lots-of-other-silly-thing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ofthebestbookeverwritten: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chHikersGuidetotheGalaxy.Liv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ingtonwithaladybarristerandan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uniquecodewhichidentifiesaFidoNet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usuallyhastheformzone:net/nodeor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addressing)zone:net/node.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1.AmericanNationalStandardsInstitute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whichdevelopsand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sortsof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AnsiX3.64isaterminalemulation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usedonlargecomputersystems.V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andAnsi-BBSaresubsets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Ansi-BBSisasubsetofAnsiX3.64,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additionalescapes,andisusedby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compatiblecomputers.Itis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evicedrivercalledANSI.SY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usedincommunications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1.archiverdevelopedbySystem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(S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anARC:archivecreatedbyan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toARC:toaddfilestoanarchiv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new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1.oneormorefilescombinedintoonefil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rchiver.Thefilesare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oarchive:toaddfilestoanarchiv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reateanew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programwhichcancreateandextract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Mailoneormorepacketstoasinglenodeplac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partofthemessagebaseofaBBS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messageswhichhavethesam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topic.Oftencalled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rggghhh!soundmadebyaSysopwhenauserupload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filefortheone-hundred-and-twen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fileatextfileconsistingofanycodesbetwee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127.Eachline(includingthelastl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beterminatedwithaCRLF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rriageReturnfollowedbyaLineF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13and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inanAsynchronousconnectionthe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sendsastartbit,then8databit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ortwostopbits.Nosynchronisation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eeded(weonlyhaveone:thephone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BBSsystemsuseAsynchronous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LshortforAutoDownLoad.Thisisasequenc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whichtriggersafiletransf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utemenuoptionwhichisexecutedwhile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eingloaded.Optionswhichhavea^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areAutoExecuted.OftencalledAuto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Filefilecontaininginstructionsfora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aresequentially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Protocolfiletransferprotocolwhichcansend/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thanonefileinonego.Thefile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anddatesareusually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Ratespeedatwhichamodemcanwork.This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thesameasBPS,butnobodyseem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hortforBulletinBoardSystem(or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idn'tknowthisoneyouwon'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ingQuick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Modemfairlynewtransferprotocolwhichallows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intwodirectionssimultane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usercanuploadanddownloadat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Writtenin8088assembler,sono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everhavingthatinQuickBBSSTI'maf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mailerprogramdevelopedonMS-DOSsystem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tot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ee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anodeinFidoNetwhichhas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SBitsPerSecond,thenumberofbitswhic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throughtheRS-232interfaceeach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atextfiledisplayedtotheuser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news,ideas,tips&amp;tricksor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orlessinterestinginformation.In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ystemsthefirstmenuyousee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Shitcontentsofmostmessagesfoun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EchoMail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totransmitandreceivedataamodem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overthephoneline.TheCarrier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ofaconstantfrequency,whichtell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ontheotherendthatthe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ITTshortforComitConsultatif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graphiqueetTlphoniquequequeque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whichdefinestheV-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arrierDetect,pinnumber8onan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Alogicalhighsignal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meansacarrierispresent.Often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(DataCarrierDet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,to-totalkwithsomebodythroughkeyboar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NormallyyoupressReturntwice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saidwhatyouwanttosaytol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ontheothersideknowthatit's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thelowerbyteofthetotalofallbytes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,usedtocheckthatthosebyt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Thiscanbeusedbythe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andisnotasreliableas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ommandLineInterface,see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MailOneormoremessageswhichhave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,i.e.shouldbesentrightaway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tothedestinationnode(theya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CyclicRedundancyCheck,very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performedonablockofdata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RCofoneblockisthesameastha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block,itisprettylikelythe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thesametoo.Usedbymost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,andismuchmorereliabletha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,Arthuraratherstupidearthlingwhosehous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eddowntomakewayforaby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See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aprogramexecutedbytheBBSwhileaus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GameagameprogramexecutedbytheBBSwhi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sonline.OftentheusersoftheBB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gamesagainsteach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1.toDownload:totransferafile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tothe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aDownload:oneormorefileswhich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theDownload:allfilesinaBBSwhic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can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DataTerminalReady,pin20onan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Byloweringthispinthe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ellthemodemtodisconnect.WhenD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mostmodemdon'tanswerincoming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exfull-duplexmeanstwoconnectedcomput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dataatthesametime,butinhalf-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oneofthecomputerscansendat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BBSsystemsalwaysworkinfull-du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Killerprogramwhichremovesduplicatemessage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messageb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anEchoMailmessagewhichhasbeen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thanonce.Thisoftenoccurswhent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getsanareafromtwodifferent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houldtakethegreatestcarenotto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messages,anduseaDupKill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uchmessagesifthey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anEchoMail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messagesinFidoNetthatcanbereadon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whowishestoreceivetheareain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ssagewaswritten(i.e.isconnect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ch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BackboneFidoNetnodewhohandlessomeinter-ne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-regionEchoMail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mostlyharm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Mailmessagesstoredbyanelectronicmediumli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Deviceslikeafaxdon'tst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sotheyaren'tElectronic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seeElectronic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isavaluereturnedbyaprogramto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it.Someshellscanexamin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todeterminewhattodo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1.ASCIIcharacter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Akeyonthekeyboard,usuallymarke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Asequenceofbytes,startingwi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character,whichcontrolsthe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aperiodoftimewhichhascertainflag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theoperationofaprogramli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.Reallyjustsomethingthat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BulletinBoardSystemwhichwasthefirs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ltransfersfromoneBBSto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aworld-widenetworkofBBSsystems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mailtobetransferredfromoneBB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offromoneBBStolotsof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uesttouseyourmailertoaskanothermail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oneormorespecifiedfiles.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aregiventoyourmailer.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todownloadingafilewithout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nter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ransfersendingafilefromonecomputerto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afiletransfer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aswitcheachuser,eachmenuoptionand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areahas.Theswitchcanbeon(X)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(-).Iftheflagisoninthe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messageareaitmustalsobeon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record.Thereare4setsofflags(A-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each8flags(1-8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thebestcommunicationsprogramavailabl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tariST.DistributedbyAntic,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is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ailamessagewhichhasafilebelongingt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usedtosendamessageandafi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ormorespecifiedusersat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-duplexseeDu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Germancompanywhichproducesa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GfA-Basic.Itisn'treallybasic,b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turebetweenBasic,Pascalandalittl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fast,verystructuredandveryeasy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meetdead-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Modeoneoffivedifferentterminalem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theuserselectsinQuickBBS.Tou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Modethecommunicationsprogra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srunningmustalsosupportthe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wordoftenusedwhenspeakingabout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oRuniaandJonWe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pinnumbers1and7onanRS-232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number1isPG(ProtectiveGround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bothdeviceshavethesame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Number7isSG(SignalGround).It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gicallylowsignal.Allother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dependonthi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-duplexSeeDu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Companywhichproducemodems.Quite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agotheydevelopedamodemwhichh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instructionset(calledtheAT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in.Mostmodernmodemsalsohav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etandareHayes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,Maddiephotomodel,privatedetectiveandverygo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.CanbeadmiredintheTV-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n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Crashwhatalwaysseemstohappentoyour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haven'tmadeabackupforsix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Ldutchcurrency,pleasesend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DirectorythedirectorycontainingtheQuickB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(e.g.USERS.BBS).Youmusteither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fromthisdirectoryorpointt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environmentvariableQ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anodeinFidoNetwhichis'head'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Itcollectsmailfromallthe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networkandsendsittothehos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THighSpeedTransfer,amethodusedby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modemstotransferinformationat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(upto14400bps).OldHSTmodems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reliable,newonesarebetter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withtheV.32(bis)standa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anodeinFidoNetwhichisusedin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totakesomeoftheloadof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sshoulders.Itactsasahostfora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nodeswithinthe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AInternationalFidoNetAssociation.Lik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ofthemselvesasthegoverningbod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(andare,inaway).Thoughnot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inFidoNetareactuallyIFNA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technicalstandardsandpolicy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nodeintheIFNA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comCompanythatmakesthebestever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forallsortsofcomputers.They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wellknownfortheirhigh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,goodplotsandextremely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inkCommunicationsprogramfortheAtariST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condinmytop-5ofcommspackages.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Ansigraphics,nicebells&amp;whistles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slowandtoobuggy.Currentversion1.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fromInterS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YLLatransferprotocolwhichenablesyouto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uploadandchat!atthesametime.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byVincentPartingtonforthe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odematransferprotocolwhichis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fasterthanZmodem.Writtenin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,soit'sverydifficultto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1.littlegreenfrogwhichattractsfem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pi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old-fashionedfiletransferprotocol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bystupidpeopleandUnix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udgeoneormorelinesinanEchoMailmessag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mailutilities.Somekludgelines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^Acode.Well-knownonesareAREA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theEchoMailareatowhich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,SEEN-BYtokeeptrackofwhich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receivedthemessageandPATHtofin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themessagego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ReadPointerssetofnumbersQuickusestokeeptrack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thelastmessagewasauserread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area.StoredinthefileLASTREAD.BB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archiverdevelopedbyYoshiandporte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byyourstruly.It'sabitslowerthan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achievesmuchbettercompression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,to-1.tocalla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otypeintheusernameand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,to-totelltheBBSyouwantittohangu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HarchivecreatedbytheLHarc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oneormore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aprogramwhichsendsmailtoothern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mailfromothernodesandwait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tocall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screenintheBBSfromwhichus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an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miserafeatureofQuickBBSwhichcan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,carriagereturnsandlinefeed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52orAnsiescapesequencestopositi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Speedsupthemenusquiteabitat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1200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atextwrittenbyoneuserandsentto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,ortoALLother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BaseallmessagesonaBBS.Themessagesa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.HDRand.MSGfilesin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asystemusedbysomemodemstoeliminat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,checkdataintegrityand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thedata.Thereare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sofMNPmodems.Thenewerones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ompression.Allmodemsaredown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(orshouldbe,atleast).Most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cancommunicatewithnon-MNP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oneormoremessageswhicheachha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nodedefinedbytheuser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messageissenttoonlyone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.Theusermusthaveenoughcreditto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1.theorganisationofawholelotof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toenablemail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agroupofBulletinBoards(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allyclosetogether.Ahos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headofthe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ee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HNationalMailHour,atimeatwhichall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beavailableforreceiving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2thisisoftendisregarded,because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canagreeonatimewiththehost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Zone1stilluses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aBulletinBoardwhichispartof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aregroupedtogetherintoNetWor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Diffafilewhichcontainsthedifference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weeksandthisweeksNodeList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lastweeksNodeListandthis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Diffyoucancreateanew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filecontainingadescriptionof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ofFidoNet.Anewoneis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eek,butbecauseitissobig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prefertoreceiveaNodeDifffile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NumberSee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line1.auserisoffline:Notconnectedto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aBBSisoffline:theBBSiscurrently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to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aprinterisoffline:cannotreceive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toprintbecausetheoperato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kingaroundwiththe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theoppositeof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ArchiverfeatureofQuickBBSwhichallowsuser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filesfromoneormorearchiv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theminatemporaryonewhich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.Handyifyouonlywantparto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usaFidoNetcompatibleBBSprogramwhichru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S-DOSPC.ThisBBSis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edandhardly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LineAlineaddedtoanEchoMailmessage.It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'*Origin:'andendswiththe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ofthenodeinbrackets.Whatev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etweencanbespecifiedbythe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oneormoreFidoNetmessagesreadytob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nothernode,orjustreceivedfrom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dora1.AdrianMole'sgirl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Fido-ishBBSprogramwrittenbyJ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sing.QuickBBSusesthesam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format.Pandorais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edandslightly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abitaddedtoeachbytetransferredov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-232connection(possiblywith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etween).YoucanhaveEvenParity,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orNoParity.WithEvenParitythe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extrabitmustformanevennumber.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Paritytheymustformanoddnumber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rityisincorrectanerroris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BBSprogramsworkwithNoParity,whe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bitissent/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1.directory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routeofamessagebeforeitgottous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throughwhichthemessagepa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auserofaBBSwhousesamailerto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endmailinsteadoflogginginto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inthasanaddresswithanextra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,thepointnumber.Theform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:net/node.point.Thefirstthree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thesameasintheaddressoftheBBS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).Thisformatiscalled4Dadd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,to-TocallanotherFidoNetnodetoseeif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ymailwaiting.Callinganothernod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mailisoftenalsocalledp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aprivatemessagecannotbereadbyanyon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riter,thereceiverandtheSysOp.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cannothandleprivate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ilegeSeeSecurity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amethodoftransferringoneormorefiles.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ingonaprotocolthetransmittin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programscanmakesurethat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ransferredcorrectlyandsometimes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boutthefilename,size,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too.Normallythetransmitt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rmustuseexactlythesame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atristthepersonyouaregoingtomeetonce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runningyourBBSforayearo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publicmessagecanbereadbyanyonewho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tothemessage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BSshortfor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programusedtohandleallmodemcontrol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loneQuickBBSsystem.Initialis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,answersthephoneifitrings,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QuickBBSitselfnowandthen.Alsoact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rminalandashellforallthe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partofthemessagetowhichtheus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ing.Byquotingpartsofthemessag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remindthewriterwhatthemessag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ReceiveData,pin3ontheRS-232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calledRX.Thisconnectionis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ransferbytesfromthemodemtot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,to-1.whatyoutrytodowhenyougoonhol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Jamaicaafterabrain-crash,approx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sinceyoustartedrunninga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whatZmodemdoeswhenit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afilewhichwas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.IfaZmodemtransferfailsi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upwhereitleftoffthenexttim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Linkpointertothemessagetowhichthi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reply.Byusingthe-and+command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dMessagemenuyoucanseethe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andrepliestothismessage.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dothisinEchoMailbyitself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isavailabletocreateReplyLink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eeFile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-232theserialinterfaceonthebackofyou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withalittlephone.Thepinsonan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interfaceare+3V..+15Vwhenthey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lylow,-3V..-15Vwhenthey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lyhigh.Recommendedvoltagesare+1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-12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/CTSRequestToSendandClearToSend,pins4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ntheRS-232interface.Theseare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ignals.WhentheSTwantsto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tmakesRTShigh.Whenthemod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toreceiveitmakesCTShigh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theSTtosendatahigher(lo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ratethanthemodemcanhandle.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mostTOSversions,andisnot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for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linktransferprotocolfromSystem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(SEA)basedonXmodem.Instea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fortheotherendtoacknowledge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tkeepsonsending,andassumesno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goodnews.Ifanerroroccursitgoes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faultyblock.Thisprotocolis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fastasZmodem!Canalsotransfermore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fileatonce(batchproto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anumbereachuserhasinQuickBBS.Bas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numberyoucantellQuickhowmuch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mayspendintheBBSeachday,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toaccesscertainmenuoptions,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-BykludgelineaddedtoEchoMailmessage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sthemailutilitieswhichnodes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this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autilitywhichallowsyoutotypein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keyboardinsteadofclickingo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mouse.Hastheusefulside-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canputlotsofthesecommands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filewhichcanbeexecutedwhen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DelaythenumberofsecondsQuickwaitsbefo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stheuserwhenhedoesn'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Thisisincasetheuserhas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leep,orincasehisownmajorintestine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sperateattempttosavelif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,leapsstraightupthrough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kandthrottleshisbrain.Whatev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,itshouldkeepyourBBS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Bitoneortwobitssentbeforeeachdat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nRS-232connectiontosynchroni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randthe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BitsameasStartBit,butnowsentafterth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.ABBSshoulduse1stop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ousmethodofconnectionusedbylarge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Insteadofsendingstartand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thesynchronisationinfois'hidden'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atabyte.Therecan'tbeanypaus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ransmission,otherwi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islost.ABBSneveruses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ystemOperator,thepersonwhomakessu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isinworkingorder,helpsuserswhen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problemswiththeBBSanddoes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millionother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               ProgramportedfromtyhePCPKZIP,ST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andunpack.ZIPfiles.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/portedtotheAtaribyVincentPom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TransmitData,pin2onanRS-232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usedtotransmitbytesfromtheS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dem.Sometimescalled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1.thecomputerwhichisconnectedtoth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a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hecommunicationsprogramtheus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Emulationamethodofcontrollingthecolourof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thecursor,clearing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llotherfancythings.Thisisdon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Escapesequences.TheBBSand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beusingthesameTerminal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aphics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themostscarcedrinkinthe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Boxamailerprogramwhichworksnicely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elanitemthateachHitchHikershould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eeFile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osaprogramavailablefromAtariwhichspeed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harddiskby200%to500%.You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itherTurboDosorTOS1.4whe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QuickBBS,otherwiseitain'tso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see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1.toUpload:tosendafilefromtheus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anUpload:afileuploadedbya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whatmostmessagesfromusersarewritt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UppercaseCheckingswitched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1.onewhocallsa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--CENSORE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Base1.allusersofa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hefilecontaininginformationabou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users,calledUSER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anetworkofUnixmachineswhichhas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interestingmessages.UseNethas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FidoNet(i.e.somemessagesfrom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transferredtoFido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21hardwarestandarddefinedbytheCCIT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informationat3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22sameasV.21,butnowfor12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22bissameasV.21,butnowfor24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23sameasV.21,butnowfor1200/75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rate.NotoftenusedforBBS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29sameasV.21,butnowfor48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32sameasV.21,butnowfor96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32bis             sameasV.21,butnowfor14400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52terminalemulationdefinedbyDEC.Much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Ansi(infactit'sasubsetofAnsiX3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VT-100),butdoesn'tprovideas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.ThescreenonanST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usingVT-52escape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100anotherterminalemulationfromDEC.Th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thesameasAnsi-BBS,but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thingslikecolour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ZooWarpZillionOpus-to-Opus,on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usedbymodernmailers.AWa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tartswithaYOOHOOpacket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nsendsmailorfileswithSEAli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edXmodemseeXmodem,Wind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w!soundoftenheardwhenobservingaFoReM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hasjustloggedintoaQuickBBS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ershortfor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anoldtransferprotocol.Useseither128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1024byteblocksandeitherChecksumor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checking.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-1KtheversionofXmodemwhichuses1024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.OftenincorrectlycalledY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,WindowedsortofXmodemwherethetransmitter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thereceivertoacknowledgea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ssumesthatnonewsisgoodnews.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thanXmod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n/Xoffanotherflowcontrolmethod.Thereceiver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a^Scodetopausethetransmitter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witha^Qcode.Notusuallyus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,to-tocalltheSysOpfora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asortofXmodemwhichcantransfermore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fileatonce.OftenXmodem1Kis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,butthisisincorrect.Ymod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abatch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OHOOahandshakingprotocolusedbymodern(WaZ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s.TheYOOHOO/2U2handshakepasses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syouraddress,syst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nameaswellaspassword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nameoffilesgeneratedbyPKZiponaP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ZipontheAtariseriesof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alargegeographicareainFidoNet.The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issplitintothreezones,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acontinent.Eachzoneisspl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regionsand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GateanodeinFidoNetwhichtransfersmail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zoneto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yetanotherarchiver.It'sfast,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atcompressingthanARC,but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asLHarc.STversion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Thebesttransferprotocolavailable.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extremelyeasytouseandvery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'vegotZmodem:us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Qofanaverage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)smiley,turn90degrees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priceofaFullKeyinDutchGui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18IQofanaverageAmiga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CharacterusedtosignifytheControl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meansholddownthecontrolkey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CharacterusedtomarkaControl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isthecharacterwiththeASCIIvalu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characterminus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ASCIIcode1,marksthestartofa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inamessage.AlsousedinQuickBBS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efineamenuoptionasauto-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B-SYSOP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availablewhileauseriso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brieflistofavailableSysOp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/Homeupdates/restoresstatu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Upincreasesuserstimelimitby5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Downdecreasesuserstimelimitby5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Achangeusersgraphicsmodeto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enterscha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cyclesDisplayMode.Shift-Shift-Alt-Dre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editusers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hangup:disconnectsuser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          showinfoovertheuserinthestatusbar,nr.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,lastdatecalled,phonenumbersetc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jump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lockout:disconnects,zeroessecurity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        editusers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Pswitchesprinterloggingonan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edituserssecurity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leardailydownload&amp;askfornewdownload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keysinchat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Cclear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F      switchFunmodeon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Gsoundabell,beepor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Lswitchthechatlogonan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UswitchtheusersCapsLockonan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Vview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exitcha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C-MENU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referencechartoptionalparametersareenclosedin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[x]andrequiredparametersinangledbrackets&lt;x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ameDat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extLine(nota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oToNewMenu&lt;menuname&gt;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oSubNewMenu&lt;menuname&gt;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eturnfromPrevious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learStack&amp;GoToNewMenu&lt;menuname&gt;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isplayTextFile&lt;1-8charact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xecuteProgram&lt;fullpath+name&gt;[command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ersion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DisplaySystemUsage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Yellfor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List/SearchUser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DisplayTime/Download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ExitwithErrorLevel&lt;erro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Change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Change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ChangeScreen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Toggle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ToggleMore[Y/n]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ChangeGraphic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CheckforPersonalMail[boardnumber]or[A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ReadMessages&lt;board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 ScanMessages                  &lt;board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QuickScanMessages&lt;board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WriteaNewMessage&lt;boardboard&gt;[/L][/T=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RawDirectory&lt;pathto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DisplayFileList&lt;pathto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DownloadaFile&lt;pathtoarea&gt;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UploadaFile&lt;pathto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ShowContentsofArchive&lt;pathto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SearchforaFileby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ListNewFiles[pathtoare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ViewTextFile&lt;pathto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DisplayDirectTextFile&lt;fullpath&amp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ReplaceMenuText(AutoExec)&lt;1-8charact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ToggleF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DisplayTextFilewithReturn&lt;1-8charact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ChangeVoic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   ChangeData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OnlineArchiver&lt;pathto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PumpFile&lt;+or-&gt;&lt;fullpath&amp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SelectMenuOpti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FileBrowser&lt;fullpath&amp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MarkFilemenu                 &lt;pathto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   Mailareaslister              &lt;groupnr.&gt;[menutojump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   Fileareaslister              &lt;searchkey&gt;[menutojump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D-SYSTEM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textfilesaredisplayedatvariouspointsdur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ofQuickBBSandQuick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ISPLAY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byQuickStartwhiletheBBSisbeingloaded.ASCII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notcontainanycontrol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whentheuserselects[H]elpfromtheFile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LDHRSiftheuserattemptstodownloadoutsidedownload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HELPwhentheuserselects[H]elpfromtheMessage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ENU  whentheuserselects[H]elpfromtheFil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justbeforeQuickBBSdis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ELPwhentheuserselects[H]elpfromtheGraphicsMod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NEWS   displayedafterlogininthefileisnewerthenthe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heuser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whentheusertriestosaveamessagewhichdoesn't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nguage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beforetheusertypeshisname.ASCII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PAGEiftheuserattemptstopageyoumoretimesthan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justbeforethesystemchecksfornew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1toanewuserafterhehasverifiedhisname,but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questionsareasked.ASCII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2afterthenewuserhasselecteda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3whenthenewuserhasfilledinallthe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300whenacallcomesinat300Bpsoutsidethe3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whenauserselects[H]elpfromtheNodeLis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VAILwhenauserpagesyououtsidethepaging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FOUNDifthesystemcan'tfindtheuserintheUserBase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heisaskedwhetherhisnameis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RCHELPwhentheuserselects[H]elpfromtheOnline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RCTYPEwhentheuserselects[H]elpfromtheOnline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electionmenu(whenhechoosesbetween.ARC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ZHarch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Ewhentheuserselects[H]elpfromtheMenuOpti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ABRTiftheSysOpabortsa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Dwhenyoudon'trespondtoa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beforeanewuserisaskedforapassword,and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changeshis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HAT  displayedaftera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HAT   displayedbefore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UPLD  displayedbefore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HELPwhentheuserselects[H]elpfromtheReadMessage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HELP  whentheuserselects[H]elpfromtheScanMessage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xxx    whenauserwithlevelxxxcalls(ex.SEC100.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SLOWifausersbaudrateistoo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CANifthenametypedinbythenewuserconflicts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CAN.CTLfile.ASCII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DESC   displayedbeforedescribingan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whenausertriestosaveamessagewhichdoesn't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pperCase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xxx   whenusernr.xxxcalls(ex.USER001.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aftertheuserhasenteredhisnameand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ERHELPwhenauserselects[H]elpfromthe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E-TEXTFILECONTROL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usedinanytextfiledisplayedby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ASCII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001Pauseandwaitfortheusertopress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002Turn[S]topabortin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003Turn[S]topabortin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004TurntheMore[Y/n]prompts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E005TurntheMore[Y/n]promp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006UserInformati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007Soundbell/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H008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009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J010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011SystemInformati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012FormFeed(clear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013Carriage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ASCII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A006065Usersfull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B006066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C006067Password(usewithca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D006068Data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E006069Voic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F006070Lastdateuser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G006071Lasttimeuser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H006072UsersA-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I006073UsersB-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J006074UsersC-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K006075UsersD-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L006076NetMailCreditin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M006077Numberofmessagestheuserhas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O006079UsersSecurity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P006080Numberoftimestheuserhas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Q006081Numberoffilestheuserhas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R006082NumberofKiloBytestheuserhas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S006083Numberoffilestheuserhas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T006084NumberofKiloBytestheuserhas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U006085Numberofminutesuserhasbeenonline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V006086Lengthoftheusers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W006087Usersfir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X006088UsersGraphic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Y006089Moreprompt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Z006090ScreenClear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0006048Optimiser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1006049NumberofKiloBytestheuserhasdownloaded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2n006050FlagAn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3n006051FlagBn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4n006052FlagCn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5n006053FlagDn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6006054Current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7006055FullScreenEditor:ON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ASCII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A011065Numberofcallsto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B011066Nameofthelast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F011070Numberoftimesyou'vebeenp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G011071Dayoftheweek(i.e.Monday,Tuesday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H011072Numberofusersinthe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I011073Currenttimein24hourformat(HH: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J011074Currentdate,formatDDMMMYY(04Nov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K011075Timeconnected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L011076Timeconnected-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M011077Timeused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N011078Timeused-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O011079Timeremaining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P011080Timeremaining-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Q011081Timelimitin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R011082Baud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S011083Abbreviateddayofweek(i.e.Mon,Tue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T011084Downloadlimitin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Wx011087Amountoffreespaceondrive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X011088Amountoffree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F-.DORFILE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atalineofmenuoptiontype7cancontainthe*E(ext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toexecuteinstructionsina.DORfile.Thecommands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&lt;number&gt;   increases,decreasesorsetsthe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&lt;path&gt;changesthecurrentdirectoryto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 &lt;command&gt;setsthecurrent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FLAG&lt;flag&gt;Switchesoneoftheusersflag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  clears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src&gt;&lt;dest&gt;copiesfile&lt;src&gt;to&lt;d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IME&lt;number&gt;     increases,decreasesorsetscurrenttim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&lt;spec&gt;deletesfilesmatching&lt;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XIST&lt;path&gt;      checksifadirectory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IMIT             increases,decreasesorsetsdownload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&lt;text.sendstheline&lt;text&gt;to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&lt;program&gt;&lt;cl&gt; executes&lt;program&gt;with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stopexecutingthecurrent.DORfileand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&lt;file&gt;      checksifafile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&lt;label&gt;       jumptolabel(:labelin.dor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&lt;value&gt;&lt;operator&gt;&lt;value&gt;THEN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trueexecute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&lt;type&gt;[&lt;len&gt;][&lt;"str"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lineoftextfromuser,storedin*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Waitforkeypress,storedin*CHRand*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&lt;number&gt;Increases,decreasesorsetsthesecurity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&lt;text&gt;       &lt;text&gt;isdisplayedlocally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&lt;text&gt;         writes&lt;text&gt;tothesystem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&lt;option&gt;&lt;data&gt; executea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  Promptandwaitfor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T&lt;text&gt;       sends&lt;text&gt;butleavescursoronsam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ARKED         readMARKED.DATandreadmarked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&lt;old&gt;&lt;new&gt;renamesfile&lt;old&gt;to&lt;n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&lt;text&gt;Sendstheline&lt;text&gt;to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LAG&lt;flag&gt;Switchesoneoftheusersflag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&lt;file&gt;Displays&lt;file&gt;inthetextfil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&lt;on|off&gt;Switchesthestatusbaron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&lt;command&gt;   send&lt;command&gt;toCraft,MupfelorGu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&lt;number&gt;     increase,decreaseorsettimelimit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fthe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&lt;type&gt;willwriteafiledependingon&lt;type&gt;,which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USER.LOG,FOREM.DATor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Lcommandistheonlycommandwhichacceptswildcard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G-VT-52ESCAPE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notethatalllowercasecharactersareAtari-private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otbeusedinVT-52Standard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AMovesthecursoruponeline,butnotbeyondthetop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BMovesthecursordownoneline,butnotbeyondthe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CMovesthecursorrightonecolumn,butnotbeyo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DMovesthecursorleftonecolumn,butnotbeyondthe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EClearsthescreenandputsthecursorinthetop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.ThiscodeisAtari-priv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HPlacesthecursorinthetopleftcorner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IMovesthecursoruponeline.Ifthecursorwas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top,thescreenisscrolled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JErasesthescreenstartingatthecurren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KClearsthescreenbetweenthecursorandtheend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LInsertsanemptylineatthecurrentcursorpositio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isplacedinthefirstcolumnofthenewline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fthescreenisscrolled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MDeletesthelineatthecurrentcursorposi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therestofthescreenup.Thecursorismov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columnofth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YyxMovesthecursortothepositiondefin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&lt;y&gt;and&lt;x&gt;,ofwhichtheASCIIcodes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dby32(i.e.Esc-Y-space-spacemov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h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bxSetstheforegroundtextcolourto&lt;x&gt;.Onlythelowe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ofthecolourareused,soEsc-b-1isthesa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b-A.Thenumberofcoloursavailabledepend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'resolu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cxSameasEsc-bx,butnowforthebackgroundcolour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clearingisdoneinthis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dClearsthescreenbetweenthecursorposition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eSwitchesthe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fSwitchesthecurso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jRemembersthe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kRestoresthecursorpositionsavedwithEsc-j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lErasesthecurrentlineandputsthecursoron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oErasesthecurrentlinebetweentheleftof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pSwitchestoreverse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qSwitchesreversevideo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vCausesthetexttowrapovertherighthandsid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ifalineislongerthan80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-wCausesthetextwhichexceeds80characters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H-ANSI-BBSESCAPE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tothestructuraldifferencesbetweenthescreenofaPC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ofanST,theAnsidriverinQuickBBSSThas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fferences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CwithCGAmonitorcandisplay8coloursforforegroundan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forbackground,whereastheSTcanonlydisplay4ea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lourmonitor.Seethe'changeattributes'escapesequenc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howQuickhandles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Ccanunderline,highlight,blinkandreversetext.A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BIOS/GEMDOSforoutputcanonlyusereverse.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hangeattributes'escape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avenotfoundanywayofchangingthescrollregionX,Y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forTOS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capesequencesthatQuickBBSSTdoesn'tknow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Theywillbesenttotheuser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mplementationinQuickBBSSTalsohassomeescape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foundinANSI.SYS(theAnsidriveronaPC),butwhichare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X3.64,orfrequentlyusedbyUnix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Trecognisesandreactstothefollowing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Allcharactersin&lt;brackets&gt;shouldbereplaced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shouldberemov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CUU-Curso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n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equencemovesthecursorup&lt;n&gt;lines.Ifparameter&lt;n&gt;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,thecursormovesuponeline.Thecursorwillnotmov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,norwillthescreenscrolldown.Thecursorrema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CUD-Cursor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n&g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DisthesameasCUU(cursorup),butthecursorismoved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CUF-CursorForward(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n&gt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ovesthecursor&lt;n&gt;columnstotheright.Ifth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scolumn80,itwillstaythere.Thecursorremain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line.If&lt;n&gt;isomitted,thecursormovesone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CUB-CursorBackward(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n&gt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denticaltoCUF(cursorforward),exceptthatthecurso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totheleft,asfarasthelefthandside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CUP-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y&gt;;&lt;x&gt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10;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escapemovesthecursortolocation(x,y),whereXi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nd80,andYbetween1and24.If&lt;y&gt;and&lt;x&gt;areomitted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ismovedtothetopleft-handcorner(1,1).The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[&lt;y&gt;;&lt;x&gt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[&lt;y&gt;;&lt;x&gt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[&lt;y&gt;;&lt;x&gt;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identical,butthefirstis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SCP-Save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PtellstheAnsidrivertonotedownthecurrent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utureuse.IfanRCPisreceivedthecursorwillbe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isposition.TheSCPandRCPescapesarenotne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RCP-Restore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placesthecursoratthelocationnoteddownbyS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ED-Erase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n&gt;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2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erasesallorpartofthescreendependingontheparameter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isparameterisomitted,itisassumedtobe'0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=0:Thescreeniserasedbetweenthecurren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andthelowerrightcornerofthe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ve.Thecursordoesn't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=1:Thescreeniserasedbetweentheupperleft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creenandthecurrentcursor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ve.Thecursordoesn't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=2:Thewholescreeniserasedandthecursoris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upperleft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isclearedusingthecurrentbackground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EL-Er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n&gt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rpartofthecurrentlineiserased,dependingo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.Thecursorisnevermovedbythisescape.If&lt;n&gt;is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assumedtobe'0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=0:Allcharacterstotherightofthecursorare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=1:Allcharacterstotheleftofthecursorare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=2:Allcharactersonthecurrentlineare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neisclearedusingthecurrentbackground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IL-Insert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n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inserts&lt;n&gt;linesatthecurrentcursorlocation.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ndalllinesbelowitaremoveddown.Linesatthebottom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willbelost.If&lt;n&gt;isomitted,onelineis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sordoesn'tmove.Thenewlinewillbedisplay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background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DL-Delet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n&gt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eletes&lt;n&gt;lines,startingwiththecurrentcursorline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underneaththeline(s)tobedeletedwillbemovedup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inthecurrentbackgroundcolour,willappearatthe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creen.Thecursordoesn't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DECSC-DECPrivate,SaveCursor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supposedtobeaDECPrivateescape,butisusedo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aswell.Itsavesthecurrentcursorposition(likeSC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alsostoresthecurrenttextattributesandcolours.WithDE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parameterscanberestored.Thisisnotimplemen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DECRC-DECPrivate,RestoreCursor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CistheoppositeofDECSC,andrestoresthesaved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ThisisnotimplementedinANSI.SY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RIS-ResettoInitial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'resets'theAnsidriver:thecoloursaresetto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,alltextattributesareswitchedoffandthescre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.ItisthesameasdoinganSGR0followedbyED2.Th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mplementedinANSI.SY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NEL-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ovesthecursortothefirstpositiononthenext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thescreenupifnecessary.Itiseffectivelythesa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ReturnfollowedbyLineFeed,andisnotimplemen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SGR-SetGraphicsRe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&lt;ESC&gt;[&lt;n&gt;;&lt;n&gt;;...;&lt;n&gt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&lt;ESC&gt;[1;3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thisisthegoodstuff...Withthisescapeyoucan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foregroundcol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backgroundcol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canbeanynumberofparameters,separatedby';'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ffectiscumulative.Ifnoparametersarepassed,'0'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.Thefollowingparametersare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esetcoloursand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old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Underlined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link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everse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Foreground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Foregro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Foreground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Foreground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Foreground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Foreground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Foreground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Foreground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to47Background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markedby(*)areignoredbyQuick.Whenrunning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monitorthecoloursarealsoignored.Ona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colour30isblack(register0),colour37is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3),andallcoloursinbetweenarealternated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1)andRed(register2).Ofcoursethisdependso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ettings,buttheabovearetheQuickBBSdefaults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andbackgroundturnouttobethesame,Quick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thebackground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ex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,WhiteonBlue:&lt;ESC&gt;[0;1;37;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,RedonYellow:&lt;ESC&gt;[0;5;31;4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,WhiteonBlack:&lt;ESC&gt;[mor&lt;ESC&gt;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,Underlined,Green:&lt;ESC&gt;[0;1;4;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setting-say-Bolddoesnoteffectanyofthe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,northecolours.Tomakesureyou'vegotthe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youcouldadda'0'atthebeginning,butthatdependson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yourAnsiedito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reateyourAnsiscreensinanumberofdifferentway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stwayistodoitallinatexteditorlikeTempus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bufferinFlash.Thisislotsofhardwork,andyou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anyfancyeffectsthis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stexpensivemethodistobuyaPCanduseaneditor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aw.Theseeditorshavelotsofniceoptionstodostuff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mplestistocreateyourscreensinaVT-52edito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themtoAnsiusingtheQANSIprogram,availablefro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BBS.YoujustspecifytheinputVT-52file,andyour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isreadytouse!Theonlylimitationis:QANSIcan'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thanonescreenata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someonehastimetowriteagoodVT-52andAnsieditor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?It'sabouttimewehadsomethingwecanworkwi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I-RS-232PI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nRS-232interfacealogicallylow(binary0)signali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Vand+15V(+12Visrecommended).Alogicallyhigh(binar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isbetween-3Vand-15V(-12Vrecommended).Thereare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ofports(DCEontheSTandDTEonthemodem)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ensurethatreceiveandsendareinter-connect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S-232portshave25pins(pinnumber1shouldbemark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lug).SomePC'suse9-pin'joystick'connectorsfortheir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.Thepinnumberingisdifferent,butthemeaningisthesame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rboxalwayscomesinhandywhentryingtoconnect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RS-23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inimumrequirementforQuickBBSisCD,DTR,TD,RD,P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D.Formodemsof9600bpsoroveryoumustalsouseRTSand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llpinsareconnectedonanST.Availablepins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Nam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GProtectiveGround,protectsyourequipment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surges,differentvoltagelevels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DTransmitData.Thecomputersendsdatatothe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i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ReceiveData.Datasentfromthemodem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goesthroughthi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TSRequestToSend,goeshighwhenthecomputer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nddatatothe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TSClearToSend(responsetoRTS),goeshigh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isreadytoreceivedatafromthe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GNDGround,allothersignalsarerelativ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onthi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DCarrierDetectismadehighbythemodemwhen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nline(aconnectionisinprog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DTRDataTerminalReady,ismadelowbyQuickBBS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demshouldterminatethe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RIRIng,goeshighwhenthemodemdetectsan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(thephoneisring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J-FSE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ullScreenEditoriscalledbyQuickBBSwhentheuser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riteamessage.BeforeQuickexecutestheFSEitchang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directorytothedirectorywheretheFSEprogr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andwritesoneortwofiles.ThecommandlineoftheF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currentbaudrate(0forlocal),thenumberof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hasleft,thenumberofsecondsbeforetheusersh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doutandtheusersgraphicsmode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willalwayswriteafilecalledMSGINFO.FSE,whichisa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filewith7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themessageisfrom(max.35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themessageisto(max.35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ubjectofthemessage(max.72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iginatingFidoNet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stinationFidoNet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reaname(max.35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message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,fromandsubjectlinesarecheckedforvalidityby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messageisaLocalorEchoMailmessagetheFidoNet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0,otherwisetheselinescontainthezone,netandnode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usualformat,followedbyaspaceandthenameofthe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x.35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ssagebitsarestoredasastringof8zeroesandones(M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),which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hange?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Yesthemessageis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othemessageisa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othemessageis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othemessageis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esthemessage'to'linemaybe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Yesthemessage'subject'linemaybe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esthemessagehasafile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No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messageisareplyQuickwillcreateafile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TEXT.FSE,whichcontainsthetextoftheoriginalmessage.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,nullterminatedandcontainslinefeedstomark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of-paragraph.Itmayalsocontainkludg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SEshouldadditsownquotecharacters,butplease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quoteformat(e.g."XX&gt;"or"&gt;").Thisway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scandetectthemandquotingwillnotendupinan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editorreturnstotheBBSitshouldexitwi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llwentokay,save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seraborted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serdroppedthe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serfella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internalerror-Quickwillabort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editorreturnswitherrorlevel0itmusthavewritt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fileswithnewinfo.MSGTEXT.FSEwillcontainthemessage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terminated,LF'stoterminateparagraphs.CR'swillbe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Quick.Themessagetextmayonlycontaincharacters10,13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ange32to127.Anullshouldbeusedtotermin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MSGINFO.FSEmayhavelines2and3changed,andinlin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thosebitsmarkedwith'change?'above.Ifline2or3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changedthenthecorrespondingmessagebitsshouldbeset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'to'fieldischangedinalocalmessagetheFSEshould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basetovalidatethenew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itherofthetwofilesarenotfoundQuickwillabor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K-EXTERNALCHAT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xternalchatprogramiscalledi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yellsforthe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sOppressesAlt-Ctostart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changesthecurrentdirectorytothedirectorycontain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programandexecutesitwith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Yell?&gt;&lt;Baud&gt;&lt;FirstName&gt;&lt;LastName&gt;&lt;Graphics&gt;&lt;Rec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Yell?&gt;is1iftheuseryelledor0iftheSysOp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ud&gt;isthecurrentbaudrate,or0inlocal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rstName&gt;istheusersfirst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astName&gt;istheuserslast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raphics&gt;istheusersgraphicsmod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ord&gt;istheusersrecordnumberinUSER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atprogramshouldpagetheSysOpif&lt;Yell?&gt;is1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L-AVAILABLE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alreadyquitealotofutilitiesavailablefor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MostofthemcanbedownloadedfromourSupportBBS.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requireabatchfilesetup.Theonessuppli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aren'tlisted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canbeusedtocreateyelltunes.Runsinhigh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andneedsGfA-Basic2.0.Providedassourc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Ucanbeusedtoscanyourfileareasformissingfiles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WSERcanextracttextfilesfromarchivesandreadsthem,w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tliketheinternal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ILcangenerate.QWKmailpacketsforusewith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.Verypower-andusefull,it's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UcompilesyourFILES.BBSfiledescriptionsintoonebi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10makeschartsinASCII,VTMandVTCgraphicsmode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10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isanofflinemessageeditorinaGemenvironment(i.e.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etc).Veryniceind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NSIconvertsVT-52screenstoAnsigraphics.Supports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butcanonlyhandleonescreenata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(FidoNet),usedtosendandreceivefilestoandfro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nodes.Itautomaticallysendsnewest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10makeschartsinASCII,VTMandVTCgraphicsmode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10uploaders,downloaders,messagewritersand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QuickcanrunPandoraandFoReMDoorGamesyouhavequi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inthisdepartmenttoo.Asmallsel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isacollectionofsimplegameslikehangmanandtic-t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(noughts&amp;cros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s&amp;Dragonsshouldringabell?Inthisgame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againstyourST.Hemustsearchthroughdungeons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s&amp;fightingmonsters.VeryniceVT-52graph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icEmpireisasortofSpaceEmpireElite,butdoesn't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EmpireEliteisanoldfavouriteofmine.Users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userstryingtobuildalargeempire.Youseta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turnsperday.Thereareplanetstobeboughtandf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tobepayed,espionagetobedoneetc.etc.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c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TraderEliteisanotherspacegamewhichisplayed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Youcantravelfromplanettoplanet,buyandsellgo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otherusersandsoon.NotascompetitiveasSpace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ationalsconcernsroadracing.Youcanraceagainst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andspendyourwinningsonneworbetterpartsfor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TRUCTcontainsalltheQuickBBSSTfile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M-ERRORLEVELS&amp;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exitswithdifferentErrorLevelswhenNetMailor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ntered,whenasystemerroroccurs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Normal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ormal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tup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arrier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NetMail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choMail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Menuoptionerrorlevel(type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checkingforerrorlevels4and5youcanrunScanand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afterQuickBBStoexportanymailwhichwasjust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wparameterscanbepassedonthecommandline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300Useronline,3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1200Useronline,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2400Useronline,2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4800Useronline,4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9600Useronline,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14400Useronline,14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19200Useronline,19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OperateinLoc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Re-loginafterexit-with-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Simulate:don'tusefastscreenroutines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     Disablestatusbarandshowmouse.Shouldbeused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Mulit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oucansee,whenstartedfromabatchfile(withama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canoperateatspeedsupto19200bps.Withthe-R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don'tneedtoselectspeedorlocal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N-EXAMPLEBATCH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atchfileslistedhereareforthePCommandshell.This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afewbugsinthebatchfilehandlingdepartment.The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shouldn'tbetoobig(nolargerthan5or6Kb),andit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callingonebatchfilefromanothercausesproblems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areinuppercase,theparametersareinlowercase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,PCommanddoesn'tcare).Thecommentsinbrackets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betype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QuickBBSwithQui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QuickBBS ST + QuickStart example batch file. To use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youmustrename QSTART.OVL to QSTART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tart(jumpheretorerunQuick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Loading Qui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(changetoright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tart(runQuick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QuickStart exit with ErrorLevel %: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CheckerrorlevelreturnedbyQuickSta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92GOTOqbbs    (errorlevel192?19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44GOTOqbbs    (errorlevel144?14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96GOTOqbbs    (errorlevel96?96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48GOTOqbbs    (errorlevel48?48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24GOTOqbbs    (errorlevel24?2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2GOTOqbbs    (errorlevel12?1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3GOTOqbbs    (errorlevel3?3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 GOTO errorend(level2:err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 GOTO local(level1: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(level0:off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cal(jumpheretologinlo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(gotoright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 -L(runQuickBBSinlocal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 GOTO afterquick(exitwitherrorleve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(nope,rerunQuick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qbbs(jumphereforxxxbps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tarting up QuickBBS at %:e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  (gotoright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 -B%:e00(runQuickBBSat3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 GOTO afterquick(exitwitherrorleve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(no,backtoQuick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(jumpheretobringboardoff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@3 18 - QuickBBS is Off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(outofbatch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rrorend(jumphereiferrorocc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(soundtheb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@3 18 - QuickStar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(outout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DoorGames etc.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fter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CheckwhaterrorlevelwasreturnedbyQuick.Noteth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'iferrorlevel6'bitactuallymeans'iferrorlevel&gt;=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7 GOTO dosgate(level7:remote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 GOTO starwars    (level6:playa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relogin(shouldneverge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relogin(rerunQuickwithuserstillo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estarting 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 -R     (rerunQuick,-RmeansRelo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 GOTO aferquick(anotherexit-with-errorleve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(no,backtoQuick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osgate(jumphereforremote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emote Dosgate in oper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TY AUX(redirectPCommandto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watch ON     (monitorcarrier,resetif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QuickBBS DOS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ype 'EXIT' to return to 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(interactive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watch OFF(carrierwatching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TY CON(redirectbacktocons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Back from Dos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relogin(rerunQuick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tarwars(Jumpheretoplay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tarting DoorGame: Star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\star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wars(startup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relogin(rerunQuick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Th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QuickBBSwithThe-Boxor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QuickBBS ST +The-Boxexampl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tart(jumpheretorerunThe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Loading The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(changetoright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unattended(runThe-Boxinmailer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he-Boxexit with ErrorLevel %: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CheckerrorlevelreturnedbyThe-Bo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Usef10tologinlocally.Thelevelsforimport/export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nyourTB.EVTconfiguration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00GOTOlocal(level100: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92GOTOqbbs    (errorlevel192?19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44GOTOqbbs    (errorlevel144?14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96GOTOqbbs    (errorlevel96?96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48GOTOqbbs    (errorlevel48?48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24GOTOqbbs    (errorlevel24?2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12GOTOqbbs    (errorlevel12?12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9GOTOimport(level9:receive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4GOTOexport(level4:pack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RRORLEVEL3GOTOqbbs    (errorlevel3?3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rrorend(level1:err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(level0:off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cal(jumpheretologinlo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(gotoright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 -L(runQuickBBSinlocal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 GOTO afterquick(exitwitherrorleve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(nope,rerunThe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qbbs(jumphereforxxxbps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tarting up QuickBBS at %:e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  (gotoright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 -%:e300(runQuickBBSatxx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 GOTO afterquick(exitwitherrorleve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  (no,backtoThe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(jumpheretobringboardoff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@3 18 - QuickBBS is Off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(outofbatch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rrorend(jumphereiferrorocc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(soundtheb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@3 18 - The-Box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(outout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DoorGames etc.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fter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CheckwhaterrorlevelwasreturnedbyQuick.Noteth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'iferrorlevel6'bitactuallymeans'iferrorlevel&gt;=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7 GOTO dosgate(level7:remote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 GOTO starwars    (level6:playa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relogin(shouldneverge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relogin(rerunQuickwithuserstillo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estarting 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 -R     (rerunQuick,-RmeansRelo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 GOTO aferquick(anotherexit-with-errorleve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(no,backtoThe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osgate(jumphereforremote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emote Dosgate in oper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TY AUX(redirectPCommandto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watch ON     (monitorcarrier,resetif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QuickBBS DOS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ype 'EXIT' to return to 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(interactive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watch OFF(carrierwatching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TY CON(redirectbacktocons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Back from Dos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relogin(rerunQuick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tarwars(Jumpheretoplay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tarting DoorGame: Star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\star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wars(startup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relogin(rerunQuick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import  (jumpheretoimportreceive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Mail received, starting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(runIm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                         (backtoThe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port   (jumpheretopackoutboun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canning echo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-p          (nowscanEcho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canning Net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(thenscanNet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(backtoThe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Th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O-BUGREPOR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usedifyoudiscoverabuginQuickBBSSToron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problemspleasemakes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havereadthedocumentation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rconfigurationis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rsystemdateis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haveinstalled4KBUFinyourAuto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havethelatestversionof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removeallprogramsfromyourAutofolder(except4KBUF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ccessories,rebootandtry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itstillgoeswrong,fillinthebugreportformbelowand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(asamessageorasafile)toourSupportBBS.Pleasete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uchasyoucanabouttheproblem,andifpossibledescribe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anreproduceit.Ifyou'rehavingtroublewith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orduringfiletransfers,includethenameof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ntheotherend'(e.g.Flash,Interlink,Procommetc.).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name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erialnumber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name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phonenumber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address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Atari_______ST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version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KbRAM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folder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et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