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___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    _______      _______      _______      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\    /       \    /       \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   |  |   __   |  |  _____  |  |  _____  |  |   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\  |  |         |  |         |  |  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______/   |  ______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|  |  |  |__/  |  |  \_____    |  \_____    |  \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 |  |        |   |   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  |   ____/    \_______|    \_______|    \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|__|   |  _  | |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 | | |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____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__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  ______    |  |_____     ___|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/      \   |        \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 __   |  |   ___   |  |___    ___|    _____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/  |  |  |  |   |  |      |  |       |____ |      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|  |  |  |  |  |   |  |      |  |         __| |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_   |  \__|  |  |  |   |  |      |  |___     |__  |  __  |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|        |  |  |   |  |      |      |    ___| | |  |  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   \____   |  |__|   |__|       \_____|   |_____| |__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4, 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denma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id through the end of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ugust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a comprehensive image processor/view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d highly 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AREWARE! version is an incomplet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ntil you register and receive a keycode to ga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bled features.  See the registration section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ready read the manual for version 3.3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this whole manual again.  Simply read the CHANGES.D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new (or changed) sections in this manual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a series of articles written by me on the advanc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ed of Light can be found in an upcoming issue of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Online (AEO) magazine, and will be include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Speed of Light.  Look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 called GLOSSARY.DOC which defin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image processing terms used throughout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any words that you don't understand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a semi-brief introduction to the features of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version 3.5.  Unfortunately, I do not have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scuss the features in as much detail as they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best way to learn them is by playing with them.  PLAY,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Also, I have not discussed items which are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like some of the items on the display-screen pop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organized into the sections, so even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reading the whole manual, at least keep in mi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ctions are so if you have trouble figuring somet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 know you will) you can find your way to the sectio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 recommend printing this whole thing out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organized into the following sections (in ord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SPEED OF 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EGAL STUFF/DISCLAIMER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NING THE PROGRAM AND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ALOG BOX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HIST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LOR EDITO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 POPUP MEN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TERED IMAGE SCAL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WARP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FERENC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LO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Indicates that a significant amount of new information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WHAT IS SPEED OF LIGHT?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started as a GIF viewer with a twist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colors and shades on a standard ST than usu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ASTEST GIF decompressor on the ST, written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NOW, Speed of Light is still the fastes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but also the fastest JPEG viewer (for machines without a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.  Version 3.5 contains all the features of version 2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more image formats, more image processing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mpressive tools, including the most extensiv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available on Atar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includes two new capabilities fully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Filtered Image Scaling (FIS) and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allows images to be scaled to any size, yet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  It can also be used to blur images, smooth out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mages, and take into account lost pixels due to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includes 8 new filters for some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arpening and "3D Pixel" effects.  I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anced tool the program has to offer.  Image war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hift and bulge your image in a variety of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ne part of your image, or repeatedly warp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aveforms can be used for the warp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(here on referred to by SOL) has been tes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s and works on ST,MEGA,STE,TT, and Falcon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in any resolution with at least 16 colors.  It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ultiTOS, and allows switching from image to deskto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eople have asked why SOL does not fully use GEM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speed.  I draw directly into screen memory for spe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SOL to be very device-dependent, but it is a trade-of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other users are willing to put up with.  Believ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ll of SOL's dialog boxes and menus are 100% GEM.  If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"desktop" look instead of my custom colo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's unique dialog boxes, it would be a lot different. 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at this point, to convert all the dialogs to plai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HOW TO REGISTE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for SOL 3.5, you will receive a keycod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the disabled features.  Filtered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will also display without blank lines. 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help support my Shareware efforts so that I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quality Atari software like SOL.  Once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into the registration dialog box, this copy of SO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ered copy, and your keycode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eased after 3.5.  The keycode will also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title/information dialog and registration box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dialog box with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click on "Print EZform" to 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Zform registration letter.  You will be aske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illed out form to the printer or to a disk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TXT in ASCII format.  A blank form is also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FORM.TXT.  Send an EZform (with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the registration dialog box) and AT LEAST $25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 (see below for foreign registrations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or money-orders payable to Stuart Denman, or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t MOST one month for a response (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) before you try to contact me again.  PLEASE SEND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F YOU HAVE ONE.  If using E-mail, you will get your 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week (of when I received it), sometimes the day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 (for cash shareware donations).  I do sometime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, so please be patient with me, 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from a country other than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send AT LEAST $25 U.S. CASH, or you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T LEAST $30 U.S. MONEY IN CASH NOTES OF YOU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NO UNSTABLE CURRENCIES, only things like Deutch-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and other stable currencies that I can easily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LEGAL STUFF/DISCLAIMER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restricted to 30 days, after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e program and pay the $25 Shareware do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RMIN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 for any damages that may result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accompanying files.  This program includ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UNREGISTERED program everywhe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ext file and all oth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O NOT RE-ARCHIVE SPEED OF LIGHT! 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so you can upload it to BBS's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MAY NOT BE SOLD FOR ANY PRICE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PUBLIC DOMAIN AND SHAREWARE RETAILERS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UNREGISTERED VERSION FOR A MINIMAL FE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COST TO REPRODUC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IS PROGRAM MAY NOT BE PLACED ON A MAGAZINE COVER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!  YOU MUST WRITE AND ASK FIRST, THANKS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ny attempt to alter the program or its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permanent damage to your comput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or damages resulting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RUNNING THE PROGRAM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 AND IMAGE LOADING 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OL, double click on SPOFLT35.APP from the desktop, or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file (in newer TOS versions) to the program name or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dialog should come up (if an unregistered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gistration dialog box (see "HOW TO REGISTER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to use this box to register)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n the registration box to go to the Options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ettings dialog where you tell SOL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lick on "Add" to load an image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mage to load with the fileselect box. 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included in the IMAGES folder.  You can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like "*" and "?" to make SOL load in all th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that match the wildcard.  Use "*.*"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.  You will then get a status/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your image is being loaded, un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Next, the Options Dialog box will appear aga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isplay parameters before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a program like Warp 9 or NVDI with S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can take a long time to draw the dialog boxe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lerators, especially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tems in the Options Dialog will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, but there is a row of button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that I will describe now.  These are buttons for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and displaying the current image, as well as f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Quit", "Save As", and "Display" to quit the program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, and display the image.  "Add" and "New" are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ages.  Clicking on these will call up the fileselect bo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lect an image to load or Cancel.  "Add" will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lace it at the end of the list of loaded imag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even if you are not on the last image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).  "New" will replace the current image with the on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Use "Purge" to remove the last image (or images)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 mem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FORMA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5 identifies the images it load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.  SOL can LOAD and display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                              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Uncompressed                    *.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                      *.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*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*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version 3.5 can also SAV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SA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                     As original (a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with graphics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/Uncompressed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As original and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ALOG BOX TRICKS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uses an "enhanced 3D GEM" interface with special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pup menus are easy to use ways of selecting several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se to "pop" them up, then click agai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any slider box, DOUBLE-click on the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bar all the way to that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l-time slider bars allow instant results.  Click and ho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 until the mouse cursor turns into two arrows (like &lt;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it back and forth to see th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places where there are two or more slider boxes in a r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uble click on the slider bar and the other slider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ame position as the one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d equivalents in the dialog boxes were left ou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interfere with programs like Let 'em Fly that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load an image and the Options dialog box appear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look at the image.  SOL will scan the imag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f color conversions that it uses for display,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the image onto the screen.  This is calle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return to the previous dialog,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image manipulation things that you can d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thout going to the Options Dialog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accessible by pressing the appropriate key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ing the mouse button.  When you click and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a popup menu appears with a large selection of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ir keyboard equivalents listed besid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se items will be described below in the sectio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POPUP MENU".  The section you are reading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ome basic things not available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age is larger than the size of your display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in the image with the arrow keys, or by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, DOWN, RIGHT, and LEFT ARROWS will move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particular direction on the image by 20 pixels. 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one quarter of the screen, hold down CONTRO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WITH THE MOUSE is more complicated. 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, the mouse appears in the center of the screen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being displayed, it will still be in the c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 small box centered in the middle of the screen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freely inside of this box, but when it go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display will move in the direction that the mous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box.  The farther the mouse goes outside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display moves.  If the mouse is being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briefly appear showing the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display screen from scrolling, move the mou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screen OR quickly press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pointer to the center.  Holding it down long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 appear.  You can also hold down ALTERNAT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scrolling when the mouse goes out of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image loaded, you can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o to the first TEN images (F1-F10).  To go to the NEX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hold down SHIFT and press a function key (F11-F2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 F21-F30.  You can also press ']'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'[' to go to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licker mode, you can stop SOL from flickering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BAR.  This shows you the first of th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L flickers to get the expanded palette.  Press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sume flickering.  You can also use the SPACEBAR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awing of the screen.  Pauses during F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OPTIONS DIALO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items (text, buttons, sliders, etc.)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re arranged in the same area with a thin line divi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Each item is discussed in order from left-to-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in each specific group.  Text item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&gt;, buttons are indicated by a B&gt;, editable item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&gt;, slider bars are indicated by an S&gt;, and pop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P&gt;.  Group titles are surrounded by astrixes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tems are listed under the grou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Filename - name of current image file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hown in the rest of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&gt; Image Dimensions - size of the image in pixels.  An 'I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this to indicate and interla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Palette - the size of the palette used b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Colors - the actual number of colors i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H" Button - Displays the histogram for the current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is separated into its red, green, and blue plan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them with the buttons at the top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greyscale image (loaded in as greyscale, no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) will have the same histogram for red, green, and blu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xpected).  Notice that additive color transform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is histogram, but complex histogram transfor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info on these color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P" Button - This optimizes the palette of the im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lue is taken directly from the image hea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alette.  This button scans through the image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ctual palette resolution.  A lot of times I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say they only have 64 color palette when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million.  I did not automatically optimize the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ecause it can take some time, and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hin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Machine - the mach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Resolution - the siz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Palette - the size of the palette your system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Colors - Number of colors in the system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s next to it.  This set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the image will be displayed with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lta" Button - On TTs and STs, you can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splay in by clicking on this button and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n the popup menu.  Machine specifications for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change.  The mouse does not always look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ed range when enabled on S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3-Bars" Button - This allows setting of program p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uecolor loading and inverse colormap setting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" section below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 Number, Display Mode,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lor Transformation Setting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Picture Number - This slider bar selects the current i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use after switching to a different picture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taking some time to draw the new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tions Dialog (the screen blanks during 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Display Mode - This selects between a colo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a shades display of the image.  "Shades"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unless you change the color with the colo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On TT computers, you can select "TTGrey"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256 shades of grey when in TT 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Red Downward Pointing Arrow - This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o that the image looks as close to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sets sliders to zero, or changes hist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Complex - This switches between additive color trans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olor transforms.  When this is highlighted,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re displayed (one for red, green, and blue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histograms to edit that particular color 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editor (see below).  These histograms tak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red, green, or blue color and map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at is why the one-to-one trans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 (the graph represents the line y=x).  Fl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ll cause inversion of the color map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map to high ones, and visa-versa)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 with these transform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 TO PLAY WITH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Additive Color Transforms - These three slider ba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COMPLEX" is NOT highlighted and they allow you to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red, green, and blue to your image. 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intensity, negative values decrease the intens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ving the green slider bar to the left mak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urple/red/blue when displayed.  Putting all three sl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will brighten or darken the imag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' relative differences.  NOTE AGAIN that these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the "COMPLEX" button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 Reduction/Selection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Color Reduction Method - If the display colors are fe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image, then SOL will try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using the method selected by this popup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methods take into account the "Color Cont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described below).  The "Frequency" metho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t selects the colors based on their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next two methods, "Influence" and "By Rank"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histogram to choose the color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thods is that "By Rank" selects the colors pu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ranked in the histogram, whereas "Influence"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frequency of the color in the image as well as it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lor Rank - The "Rank" button switches to the Color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Editor where you can define the ranks of the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 color planes.  See "THE HISTOGRAM EDITOR"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more information on how to use the editor.  The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or each color plane is organized with intens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from dark to light (left to right) and ra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 from low to high (bottom to top).  For example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make red, green, and yellow colors chosen more ofte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 would draw histogra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Red:            Green:           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|        ___    |        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|       /       |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|______/        |______/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|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+-----------    +-----------     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nks for intensities are the same for all color pla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ose colors will be chosen based o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in the image's original palette (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fluence" method, in which case the frequency that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will also have an effect).  Rank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requency" method; that is why you cannot edit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when this method is selected.  Rank als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ntensities, in all color planes, have the same 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rank has no importance, except relative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mplex - This button selects between simple color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and a more complex histogram color contr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X" is highlighted, the three contrast slider ba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ree histograms which allow you to define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tensity level of the red, green, and blue pla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particular contrast histogram, click on the small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e you want to edit.  Contrast is on the vertical ax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is on the horizontal axis of each histogram.  Re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st slider bars (below) for mor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ffects the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Color Contrast/Separation - This trio of slider bar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eparation between the colors that SOL choos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th.  This contrast can be set from 1 (choose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gether as possible) to 256 (choose colors with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like black and white).  A setting of 1 is be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equal or less than the number of displayed col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lor must be reduced, like from a 256 color imag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color display, a contrast between 18 and 32 is b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too high, the color map will not be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jected colors.  The best separation value i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colors are starting to be omitted from the map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-loss warning" alert box (see Preferences section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caling and Some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Horizontal and Vertical Size in Pixels - These two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fine the size (in pixels) that the image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Click or use the arrows to move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Axis Effect - This popup menu selects "Horizontal, Ver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" as the axis that the buttons to the right of thi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see below).  The buttons "+, -, O, and A"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the axis that you set here. 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ppear in the button (either H, V,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O" Button - With this button, scaling is 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A" Button - This calculates the aspect ratio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nd height of the image based on the effected axis (if "B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then this button bases its effects o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).  It then sets the other axis to the proper value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-" Button - This button will halv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+" Button - This button will doubl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Fltr" Button - This turns filtered scaling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at it uses is set with the "Set" but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Clicking on this button will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Scaling Settings Dialog where you can set the fil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Fit" Button - This stretches the widest edge of the im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 or height of the screen so that the image i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 without exceeding the screen's borders. 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pect ratio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Mous" Button - If this is highlighted, then the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isplay Screen, otherwise it will be hidd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pressing TAB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mDr" Button - This turns on and off "Smooth Draw" mod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is used to increase the number of colors,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flicker the screen even when it is drawing for a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only drawback is that drawing is 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Warp" Button - This switches to the Warp Setting dialo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various warping and stretching effec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rping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licker Contrast and Dith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Flicker Contrast - This slider bar sets the maximum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tween flickered colors.  Greater contras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lickering, while lower contrasts will reduce flick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lider is moved all the way to the left, the sli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FF".  Drawing will be twice as fast when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have a large display palette and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HOULD be turned off, because you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may produce weird effects on graphics car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with Byteplane Mode (see Preferences Dialog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on the Falcon when you have the mouse being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; the screen jumps around in funny ways on lar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sometimes may not flicker at all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ug that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gt; Dither Pattern - This popup menu selects between dither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thering discussion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This switches to the Dithering Dialog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more detailed control over dithering than just w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See the dithering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sk" Button - SOL allows you to go to the desktop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(or return to other programs in MultiTOS).  So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available there, and a scrolling list of all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also accessible from the menu.  Most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Keyboard equivalents for menu ite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m.  Loading can be done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ed environment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?" Button - This displays the title dialog with cred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formation.  It also shows you how much free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and who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Purge" Button - This allows you to remove the last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list and free the memory it takes.  Unlike version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lets you purge an image if it is the only one loaded into 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uble-click on "Purge" to remove all the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Colors" Button - This goes to the powerful color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Shades or Greyscale mod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se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wer Row of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escribed in the section "RUNNING THE PROGRAM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" above, but are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HISTOGRAM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makes it easy to edit graphical histograms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purposes.  The main editing area is a large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dialog.  To set the level for a particular 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where you want the level to be.  You can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and SLOWLY move it right or left to draw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gram.  You can easily switch between the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color planes by clicking on one of the three button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uttons at the bottom of the dialog are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shape of the histogram.  "Stretch" and "Squash"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just that.  They effect the level of the histogram.  "Inv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the maximum level of the histogram from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t each intensity and makes that the new level.  The "F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lips the image horizontally.  The four ARROW button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gram in the direction specified.  "Copy"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nto the GEM clipboard (disk) and you can use "Pas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back in to any other histogram.  If you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it will copy the current histogram to the other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histograms.  For example, if you double-click on "Cop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istogram, red and blue will become the same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reverts the histogram back to what it wa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editing that particular color plane.  "OK" go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ialog, and "Cancel" will Undo any changes you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lor planes since you entered the editor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ma" allows you to automatically make a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.  This is used for color transformations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way to brighten or darken an imag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ut.  After clicking on the button, type in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value and click on "Generate" to create it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will darken the image, less than 1 will br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value of 1 is a one-to-o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ar" allows you to automatically generate a linear hist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rise and run.  The histogram has a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, so a rise and run of 256 will have a slope of 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ift the graph by a positive or negative pixel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" was nev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COLOR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olors are displayed at the top of the dialog and each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number above it.  These colors are display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order or Device-Dependent order, depending on wheth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I Order" selected or not.  To move the "window" of t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larger color map, you can either adjust the slide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olors, or click on the arrows to the right and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color boxes.  Double-clicking moves all th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red, green, and blue color values of a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olor.  It is marked by an inner box. 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lor "window" to a different spot in the color ma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ing edited always stays the same, even if it is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 of colors.  To alter the color, us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labeled RED, GREEN, and BLUE under the color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lor exists in the color map that is not being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mage, it will be marked with a small X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editor are divided into two groups. 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left-hand buttons are tools for manipulating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This is the "Toolbox."  These buttons are slightly th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ther buttons.  The lower-left-hand and right-h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switching to other dialog boxes, undoing, or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lob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"toolbox" buttons are used in the same way. 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the whole color map or to define the first and las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or map as the "hot" colors, double click o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Otherwise, you must manually mark the "hot" colors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"hot" color that you want in the color map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rked with an inner box. Next, click on the tool butt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e mouse pointer should turn into a pencil point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second "hot" color and click on it to apply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colors.  To cancel the tool, click of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or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ffect that each tool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this copies the first color to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- the two colo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this fills all the colors in between and inclu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 color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- this flips the colors in the selected area so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oes the the last color's position and the last color e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ROTATE - this shifts the colors to the left and tak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la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&gt; - this shifts the colors to the right and tak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fir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GROUP - this groups the colors in the selected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or values.  For example, all the greens and b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sepa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- this smoothly fills in all the colors 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the second color so that there is a gradual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the other.  For example, a gradient between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ll in with increasingly brighter greys until it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white.  Pl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DK &gt; LT - this button sorts the color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est color to the light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LT &gt; DK - this sorts the colors in the selected are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r to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buttons are located in the left half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ialog under the three RGB slider bars and on the righ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toolbox."  Here is the what each button do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this is a on/off highlight button.  When "Mat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y changes to the color palette will cause SOL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images colors to the new palette.  If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lors in the color map, it will be marked with a smal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atch" is NOT highlighted, then the pixels will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to the old palette, and your chang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age.  NOTE that FIS matches your pal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- this goes to the display screen.  You can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the 'E' key to return to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- you can undo any changes you make to the palett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/SWP - this allows you to swap or copy the current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.  Select the image in the small dialog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or "Swap"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- this allows you to edit another image's palette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mage in the dialog box and click on "OK" to 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N - sometimes you want to revert back to the origina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 calculated for this image originally.  This button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- clicking on this will switch to the display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on any pixel in the image and that color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be selected in the Color Editor when you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you can be sure that you are editing the cor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- this allows you to select a pixel from the imag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SELECT.  The color that you are currently editing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value that that pixel had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loads a .PAL palette file into the curren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colors in the .PAL file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, only the first ones that will fi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saves the current palette as a 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- this aborts any changes you have made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this goes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Number of Colors in the fil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Red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Green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Blue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Red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Green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Blue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color 2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AVING IMAG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Save As" in the Options Dialog or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pup menu will bring up the Saving Dialog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format that you want to save in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ave images, some only apply to certai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RIGINAL - this saves the image as it is stor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aling and display palette has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effects are flipping, rotating, cl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istogram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N SCREEN - this saves the image as you see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ny part of the image that is off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If the image is being flickered, then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of the two flickering screens should be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se are essentially the same except for som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differences.  It is best to turn off flicker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f you need to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to save in with the popup menu.  For som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e display information and scaling wit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with GIF images).  Select this option with the sma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ave a text comment file with GIF89a images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you will be prompted with a fileselect box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you wish to incorporate into the imag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can only save as original on non-graphics c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ave the screen as a GIF image, simply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mage or Prism Paint picture, the load that one in, cl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save as original in GIF forma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 "Image = Screen [X]" from the Display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riginal image the same as the screen.  Then,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riginal.  Using this feature is easier and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from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POPUP MENU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splaying an image, click and hold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opup menu appears.  All of the commands listed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pressing the corresponding key in square brackets []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item.  Move up and down while holding down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 entry and release the mous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can be done by releasing with "Center Mouse/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by releasing outside of the menu.  Mo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discussed before or are self explanatory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ill be explained below.  The keyboard equiv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MAGE [C]- this displays the mouse as the corner of 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mage where you want to star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d area.  Clipping outside of the imag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urn into an X and it will not let you click the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t any time before clipping, click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drag a box from the upper-left corner that you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lower-right corner of the clipping area.  Click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marking the area.  A dialog box will come up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lace an image with a copy of the clipped area or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area to the end of the image list.  Clipped imag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name as the image that they were clipped fro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".CLIPxx" where "xx" is a number that in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[+/-/Z/O/I] - this pops up another menu to select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"Zoom Area" allows you to select an area of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.  You can select an area the same way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(see above).  "Zoom In" and "Zoom Out" will double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, respectively.  "Zoom Original"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ts original size, and "Fit to Screen" will en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age to fit onto the screen while keep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MAGE [,/.] - this pops up another men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90 degree rotation.  Extra memor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so you will be alerted if ther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IMAGE [H/V] - this pops up a menu w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flipping (horizontal or vertical).  This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ICTURE/VIEW [P] - this goes to the pictur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the next picture you want to vie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.  Each picture is shown in miniature greysca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location of your view-screen on the image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over the small greyscale image until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Click inside of the box and drag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Release the mouse to place the box and click on OK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LORING [T] - this switches to "Shades" mode if in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SCREEN [X] - this allows you to mak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age.  This way, you can permanently keep any war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changes and modify them with other effects.  Th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ving GIF images by converting the screen to an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When you select "Image = Screen [X]" from the popup menu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X') a dialog box will appear where you can selec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where you would like to store the screen image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vert" to make the screen into an image without clipping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Shrink" to do the same, but the image will be clipped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up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lipping, flipping, and rotating, all e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t just the screen), so "Save As Original" will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anges.  However, zooming, warping, filter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ly effect what is on screen and therefore saving "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should be used to save these changes.  Use "Image =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screen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LTERED IMAGE SCAL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 is a similar feature as "averaging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 version 2.6, but is MUCH more powerful.  This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mooth out or alter images that have been enla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.  FIS is very calculation intensive and takes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so it was not meant as a quick way to view images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osition and scale the images to the way you wan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THEN use filtering.  To turn on filtering, highlight "Fl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tions Dialog Box or, from the Filter Settings Dialog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und button above the filter graph until "Filter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 has been improved since version 3.3 and before.  Colo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almost as fast (when not dithering) as greyscale and "sha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by utilizing inverse colormaps.  You can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IS by using at least a 5 bit Inverse Colormap and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nly works with color FIS.  Likewise, flicker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"Shades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FIS works, load in a small 256 color picture, a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hades" display mode in the Options Dialog. 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 and press the '+' key several tim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zoom in.  Press the 'F' key to go to the Filtere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Click on the popup menu under "FILTER CURVE:"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ter (select B-Spline).  Then click on "OK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may be a small initial pause, but then sca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e by one.  You will notice that the complete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uch better than the blocky original.  It looks lik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 representat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ing filters were added in version 3.5 and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effects.  Note that these filters work best when the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ultiple of the original image (i.e. x 2, x 4, etc.)  Oft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banding due to the inability of these filters t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 Sharpening and Diffusion filters works best 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 scaling) and the other enhancing filters work be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s enlarged.  These other filters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ffects on the pixels themselv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Bias filter produces a 3-D pixel effect by lightening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el wh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nhancing filters are asymmetric and therefo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d for different effects.  The filter can be flip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horizontally or vertically by highligh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Filter Settings Dialog.  Filter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t the edges of the image or faded.  Both have drawba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ding will darken the edge of the image, while wrapped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produce duplicate pixels close to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ucing an image without FIS, lines are remov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, so a lot of the image is lost.  Standard filt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tely take these lost lin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triangle filters work better for integral reduc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actors because they are not phase-adjusting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scale the image by a factor of 1.743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nding across the image with these filters.  The smo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filters are better for most scaling factors.  Ban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some of the Enhancing Filters.  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get the best feel for how filter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tering is limited in unregistered versions, f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the IMAGE folder show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WOFIS.GIF is an enlarg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WFIS.GIF is an enlarged image showing the benefits of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FIS.IMG is a reduc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FIS.IMG is a reduced image showing the benefits of F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ter Settings Dialog, you can also change the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itself.  This can be used, among other things, to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First, click on "Scale Filter" to highlight th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is will use the scaling values that you typ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to the right and below.  Values of 1 do not scale the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alues greater than 1 will widen the filter and cause blur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2 is for a little blurring, 4 for even more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need NOT be integers, and they can be less than 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Values less than 1 produce a weird patterned dark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You can also scale the filter in height to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caused by the horizontal and vertical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memory usage of filtering is show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Settings Dialog and shows how much spac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ter and filter scaling.  Higher filte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ake more memory, as do wider filters.  You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lue to update it when new scaling values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WARP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s of version 3.3.  Clicking on War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 or selecting "Image Warping [W]"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will go to the Set Image Warping dialog box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on warping and type in the values that change how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behind warping is that the scan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stretched and shifted in a particular pattern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(and usually amusing) change in the imag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umbers which you type into the warp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reate the warping.  These are all in units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mage itself, so if you display the imag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1 pixel unit = 2 screen pixels.  Therefore,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the same factor as the current imag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ping is centered around a specified area (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lge") and can be repeated (a periodic bulge.) 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t the peak of the curve selected for warping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ine wave.  There are four numerical entries which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av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al entries are width, height, horizontal shi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center position.  Vertical center determines which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mage will be used as the center of the bulg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rgest (or smallest if width is negative) bulg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 is located.  The width determines how many pixel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image the bulge will extend at its peak. 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uses the curve to bulge inward, squashing the imag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is zero, no stretching occurs, but horizontal shift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.  Horizontal shift sets how many pixel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gative is to the left) the image will be shifted at the pea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.  The height sets how many scan lines above 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enter position that the bulge ext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p pattern popup menu turns warping on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the bulge curve.  Flat, Linear, Cubic, B-S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au are all positive curves (only warp in one direction;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, and the Sine Wave is both positive and negative (stre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in and out).  Note that the B-Spline curve is twice a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thers, and it actually extends to twice the heigh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Experiment with these curves to see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popup sets whether you get a single bulge or a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iodic) warping.  "Periodic" repeats the pattern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currently selected curve.  Vertical cen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ffectively change the phase shift of the resulting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THER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dithering patterns built into SOL (ordered 1+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1+2, and random dithering).  Others can be loa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patterns are the same as the ones used by GEMview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IT extension.  To load one of these, click on the 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ther Settings Dialog and select the .DI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.  Some dither patterns are included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Set" next to DITHER PATTERN in the Options Dialo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Settings.  Here you can see what the differe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ook like, and set other things.  The two slid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her steps and the dithering contrast. 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steps bar to see the effect that it may have o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ntrast sets the maximum contrast that two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have between them.  This is so that you do not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pecks in your image.  Play with these setting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se two slider bars have no effect on when F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, say you wanted to dither a color image to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image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"Shades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dithering and set the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duce the display color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dithering and set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 to "Color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color editor and fill the palette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second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 "Match" and re-display the image for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PREFERENC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dialog can be selected from the Options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hree-bars" button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unded "Toggle" Button Preference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rt program is GEM menu mode.  This is mainly fo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it causes the program to start at the 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arn of lost colors due to contrast.  This puts up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lors are reduced if the palette has not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.  This occurs when the contrast is too high or few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complex transformations.  The number of los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t image to screen on loading.  This stretches (or shr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fit the screen automatically when the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still keeps the proportions of the image, so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guaranteed to be as wide (or as long)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isplay image on loading.  This displays the image direc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without going to the Options Dialog or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histograms for each picture.  If this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-run, it will allocate histogra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.  Otherwise, the histograms will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if you make a change in one color hist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olors of the other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pture options dialog.  This helps to speed up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and-from the Options Dialog by capturing the scree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re-draw it, which can take time.  This does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to 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image comments if supported.  This will show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mage when you load it if the image supports comments. 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mages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ce "byte planes" in 256 colors.  Does just what it s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ee the "GRAPHICS CARD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uecolor/Inverse Colormap Preference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Palette Conversion.  This popup select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nversion that SOL uses for loading in JPEGs.  "2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ee" is the best and uses an octree data structure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truecolor image for display.  This method tak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final memory for temporary storage than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torage of the image when displayed.  "Fixed Palet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 fast, and takes only the memory needed for the final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grainy.  "Greyscale" is even faster, uses litt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 smooth as it gets, but is, well, not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Dithering.  This popup selects the current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used for "2-pass Octree" and "Fixed Palette"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 turns off dithering in 2-pass octree conversion, and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but will use random dithering with fix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 Loading a dither pattern can be done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Settings Dialog, and can then be 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Dialog for use in truecolor conversions.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OL used only random dithering for fix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but standard dither patterns can now be use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differ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Octree Pixel Coverage.  With this popup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image that will be examined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ee colormap.  The smaller percentage used, the less accu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, but the conversion will be much faster.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(5% or 10%) are good for most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ixed Palette Principal Colors.  This popup selects which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st abundant in the fixed palette.  Older versions of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"Red-Green" palette, which is best for most imag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ixed number of bits available for use in the fixed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popup menu effectively determines how the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 the red, green, and blue color-plan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how much resolution each selection dis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lette       Red          Green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---          -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16 shades    4 shades 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4 shades     16 shades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4 shades     4 shades     16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           8 shades     8 shades 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lue            8 shades     4 shades     8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Blue          4 shades     8 shades     8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fixed palettes produce a much grain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-quality image than the Red-Green, Red-Blue, and Green-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do because of the uneven distribution, and therefo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rarely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nverse Colormap Resolution.  This popup sets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lution used in the inverse colormap.  The inverse color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"2-pass Octree" truecolor conversion as well as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.  4 bits can be used for mos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ing only 20K bytes of extra memory) but i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 5 bits produces quite good results, but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o calculate and requires over 100K bytes of extra memor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5 bits for most images, if you can wait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mory required for the inverse colormap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is popup menu when you select a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/Save/Accept Butt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ad preferences.  This loads a preference file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set if you saved the preferenc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Other settings are loaded regardles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 preferences.  Save the current preferences to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OFLT35.PRF is automatically loaded in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you can save the preferences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COLORS TO PLAY WITH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"complex" color transformation histogram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rrow above them to make them all one-to-one, then tr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awesom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LIP the green histogram and display the image for a NE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LIP the red, green, and blue planes in differen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ing "inverted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gamma correction (value from 0.5 to 0.8) on the re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green and blue at one-to-one) to brighten the r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warmer image.  Brighten the blue plane inste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image.  Brighten the green image for an algae look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y experimenting with some of the histograms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GRMS included in the SPOFLT35.ZIP.  Try these in separat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GRAPHICS CARD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5 was programmed to work mainly 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graphics hardware, but it does work on s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v3.5 was tested on NOVA graphics cards and ONLY work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.  Other graphics cards MAY work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ell the program that you hav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phics cards store their screens in a byte-plan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Atari format (bit-planes), so if you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you can see if it will work in byte-plane forma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te-planes" in the Preferences Dialog.  Make sure you are in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resolution.  Flickering will be shut off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la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ving "As Original" will work with graphics cards, bu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at works "As On Screen" is GEM (X)Image format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Saving "As On Screen" can be done by using the "Im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[X]" option from the Display Screen.  See the "SAVING IM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KNOWN BUG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orting bugs to the author, make sure your bug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  These are already know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ckering acts funny on Falcons due to unkn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ckering does not look too well in MultiTOS due to slow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L more processor priority usuall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lette sometimes gets messed up and needs to be re-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s get garbag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ror handling is not as good as it could be...when you get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, the program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 reduction while loading is not supported in version 3.5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 version 2.6 due to problems.  Future version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it is recommended that users of low-memory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to view large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NAL COMMEN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version 3.5 represents over a year and a half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would like to thank Dan Aylward for his help in t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all of those who registered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...here it is!  Finally!  Hope it lived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!  If you have not registered yet, please do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elps me bring more quality software to the Atari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tari computers are a dieing breed (*sniff*), Sharewa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liable source of good software, so if you see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UPPORT IT BEFORE IT IS TOO L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vember of 1993, MajicSoft, under the hands of John Stew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(so I was told...) leaked a copy of Speed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into the Public Domain.  If you or anyone else fi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py of this beta-test version, please delete i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buggy and is an out-of-date copy, as well as NO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 version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other software available or soon to come by Stu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OFTWARE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 3.5, and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