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ST/E Phot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, Design an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uglas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-94 Black Scorpion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now the proud owner of the PhotoChrome graphics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It is the only one of its type currently availa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and is capable of out-performing most other screen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infamous HAM and HalfBrite displays on the Commod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basic specification is the ability to load many IFF forma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Bit True colour screens (16 million colours), GIF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Chrome digitised 'RGB' colour separations (4096 colours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o one of six powerful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 CONVERSIO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 screen mode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Spectrum 512   &gt; 42/45 cols per scanline from 512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Spectrum 4096  &gt; 42/45 cols per scanline from 4096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PCS-ST         &gt; 48 colours per scanline from 512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PCS-STE        &gt; 48 colours per scanline from 4096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Super HAM      &gt; A full 4096 colours out of 4096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STE PhotoChrome &gt; 19200 colours out of 32768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1 and 2 are basically real Spectrum-512 files. They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, but Spectrum can do this if you need it. STE mode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pictures better than I had expected, since with such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the colour assignments tend to be used up twice a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3 and 4 are my own custom versions of the Spectrum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 have a few extra colours to play with, filling up the strea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ts Spectrum can often leave behind. This is my own 'PCS'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hotoChrome Screen) and uses the best of 2 compressio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5 and 6 are actually impossible, so just accept the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ask too many qu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 HAM is an emulation of the Hold And Modify mode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to the Commodore Amiga. After some experimentation wit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Amiga, I found that HAM is not actually as capable of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ore detailed colour images (especially with high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 or lots of sharp lines) and so renamed my own format 'SU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'. Many HAM pictures are of course better as they have many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per line, but have to smudge and blend to obta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TOCHROME is only available when the source pictur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excess of 4096 colours (i.e. true-colour 16M colour picture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nly to STE owners. However, if you do have an STE and some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knocking about then you are in for a treat indeed! Eat your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VGA! This is the most powerful mode available short of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, with 19200 colours on-screen at once from a larg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of 32768! (15-bit colour). The picture requires two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, but is well worth the w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.B. Pictures saved out as Super HAM or PhotoChrome ten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from large to enormous, even with fancy compression. Bea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 when testing out the hatched and fractal stippling option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 out PCSVIEW.DOC for info on better compress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&gt;</w:t>
        <w:tab/>
        <w:t xml:space="preserve">STIPPLING.            (COLOUR REDUC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lly, if the source picture holds more colour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format (i.e. TGA &gt; SPU) then you are allowed stipp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options are CLEAN - just leave the picture as it is, HA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levels of hatching to make up in-between colours and FRACT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ird one. This uses fractal numbers to highlight/leave each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result being that graduated colours look more ob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get a weird 'oil-painting' effect. It really only work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otoChrome and super-HAM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&gt;</w:t>
        <w:tab/>
        <w:t xml:space="preserve">ERROR/FLICKER FREE.   (SUPER HAM/PHOTOCHRO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-free mode makes a better job of mega-colourful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not normally needed (a sort of last-resort). 'Flicker-fre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where available, the only problem being that it ch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lour tables at an alarming rate (keep an eye on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). N.B. STE PhotoChrome mode is fixed at ERROR-FREE in 60H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licker is minimal with such a large palette, and requir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lours as it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ICKER-FREE mode CAN sometimes reduce the qu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n extreme ca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&gt;</w:t>
        <w:tab/>
        <w:t xml:space="preserve">50/60 Hz MODES.       (SUPER HAM and QRT PICTUR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ically, everything runs at 50Hz, with a couple of exce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T/DKB pictures tend to have a 60Hz aspect ratio (not fix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there) causing the screen to look squashed at 50Hz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CHROME mode looks best at 60Hz anyway, so it is left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. 60Hz also helps when 'flicker-free' option has been avoi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. To change the default, click on the 50Hz button. All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run at 50Hz regardless of how they might look. To switch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picture, hit the '*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&gt;</w:t>
        <w:tab/>
        <w:t xml:space="preserve">SPECTRU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trum 512 does not use all of it's available colours. Colour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ckground colour) is always black and colour 15 is reserved for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mouse pointer etc. leaving 14 variable colours for us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re are 3 palette changes per line meaning (16-2)*3 or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 available for alteration on each individual scanl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'LEGAL COLOURS' option uses just these colours. The '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' option however releases colour 15 for use, meaning (16-1)*3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cols per line. The only disadvantage is that Spectrum will cra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load them in. Any pixels using colour 15 will turn b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and look a right mess. You have been warned... (N.B. slide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display these pictures no prob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mmm, I'm not sure there are any, real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, seriously, there are a few bits you should know abou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lideshows full of pretty pic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&gt; TG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A images are common on the Falcon and PC machines,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 to be capable of true-colour to some extent (PC). They can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idth or height (above or below 320*200) and will be cent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a black border if they are smaller. If you use the 'fli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' option (SUPER HAM only) some loss of detail or palette-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occur on very complex pictures. To avoid this you may hav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error-free' mode instead (at 60Hz there is very little fli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). To cut down any flicker you may still see, reduce the contr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n your monitor. Older versions of PChrome will only loa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targa file, and did so VERY slowly... The latest version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2 variations - including 16-bit and compressed types.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be larger than the screen, and in upside-down forma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&gt; RA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ARGA files above - RAW's are almost identical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A vari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&gt; GI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can load GIF's of any height or width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the option to either squash the picture, or select a 320*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. 320*200 GIF's will bypass this stage. To select a zon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-keys and 'SPACE' wh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&gt; IF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can load ILBM IFF's of any height or width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p them to 320*200 (a later version will contain squash/inter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). All of the Amiga pictures I fed it looked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s, with the exception of a few strange res-sizes. No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colour or detail has been detected (HalfBrite 64-colour IF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4-bit HAM's are now supported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&gt; RG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diChrome RGB screens suffer from very few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you should choose the 'flicker-free' option all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ot dots/errors on the screen (rare) you can resort to 60Hz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rror-free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&gt; DIFFERENT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Mega-STE's run at 16Mhz &amp; cache, this can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hrome now switches to 16Mhz+cache for image conversion and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hz for display. The machine is returned to it's original st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toChrome now RUNS on a 68030, but this chip is s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68000 in speed even at 8Mhz, that the display cod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picture. You will get a mess. (this does not stop you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 and saving it ou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&gt; SYNC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came to my attention some time ago that both Spectrum-51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Raytrace suffered from video-synchronisation problems. This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irritating little dots or vertical lines to appear from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totally ruin the effect of the picture. It was also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rasing when trying to show off the ST's capabilities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computer world (i.e. Amiga-users).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a 'SYNC.PRG' which, contrary to many peoples belief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sod-all to fix the problem. All it does is TELL you wheth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is READY to display a picture or NOT, having no eff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t all. The only way to rectify a 'no-sync' situatio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and reboot, resetting the video-clock hardware and 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ng the situation. Generally it takes a few tries before succ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though I have seen a few ST's that ALWAYS boot up proper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n STE's is generally quite bad (just try to merge a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sed picture in 4096 colour mode in VidiChrome and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I me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, Since our own display code incorporates similar col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echniques, PhotoChrome was initially prone to this bug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After a lot of work and an equal amount of problems i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d, and as far as I know, is rectified on all ST's and STE's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saved out from PhotoChrome (including Spectrum-512/4096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mmunised' against sync problems, regardless of which slide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choose to display them (they even load into Spec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! Although if you mess about with the picture, Spectrum will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the colours and destroy the immunised structur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ave a screen, hit 'RETURN' or 'S' once it has been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being displayed. The file will take a few seconds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iving you a file selector. The program will check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sav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witch 50/60 Hz on the same screen, hit the '*' key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into the file for displaying in the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selecting a part of a GIF picture, use the arrow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CE'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, at least, Dug's Vi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know what Shareware is, then you can skip the next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 bytes of text and read the next paragraph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ea behind Shareware is actually quite si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one writes a program and gives it to someone, the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like it, like it or love it. The people who dislike it don'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, and therefore certainly don't pay for it. Of the ones wh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program, MOST will feel it is worthwhile paying for,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ually make donations to the author. Of the people who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t, most will probably make a donation, and will also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GALLY spread it to their friends, helping the author even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everybody's happy, although the whole thing does rely o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being present somewhere along the line, that being HONESTY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isky thing to depend on the public's honesty to make a livi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tuation like this, the usual motives for piracy are gone.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eel cheated by shareware, since you pay for the software alo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blurb normally supplied by the 'houses' with their 'spaciou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ing and price-upping ring-bound manuals. This does not mean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commercial software, but quite a lot of it is expensive cr*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n attractive list of fac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 It kills piracy, since you can't pirate something you'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read anyway! Spreading actually helps shareware by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other people's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 You don't need to spend money on advertising. If it's goo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nd to get about on it's own. (A review or two alway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ball roll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 Customers only pay for what they use, they CANNOT be con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ed into buying software which is no use. They get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evaluate it as they like, hopefully resulting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PhotoChrome and Shareware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a lot of work, but I do think it was worth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bout time the ST started to antagonise the other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hogging the world of fancy graphics an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PhotoChrome was written during 1 month of in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nd testing and it would be nice to see some sort of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y work. A donation of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would suffice, and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nxious to know of peoples thoughts on the program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 I recieve the more incentive I will have to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and produce updates. (Now almost cert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hrome is currently being used in the pruduction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 called ChromaStudio-ST (provisional name)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ross between my forthcoming ChromaStudio-24 (Falco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hro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one is thinking seriously of writing a rendering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T/E machines, then please consider these screen format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while for inclusion. There is nothing worse than ha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al package held back by a low-quality outpu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urs or a badly rastered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format is absoultely no use withou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tilise it or available source for programmer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It is also annoying when the only type of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 an object or 'BIN' file instead of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reatly limits what you can do with it, unless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disassembling it yourself. This, I think ste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being paranoid about other people seeing thei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, try to protect it by hiding it from others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decided to supply the documented sour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SVIEW slideshow on disk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(see the address a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) There is a need for the format to becom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Spectrum) and therefore needs to be widel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The interesting bit stops here,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VIEW SOURCE available f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Goremir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uke, Lana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. ML8 4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indicate 'PHOTOCHROME SOURCE' on the envelope for a quick rep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Doug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Neil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ndy You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Nick Hesk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Black Scorpion will return in force. Until 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