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emo Version will run on any Atari TOS System up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txt is a tutorial on how to use Metamorp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er.txt is the press release for Metamorph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features 68882 supported FPU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does not support the 68882. If you have an FP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ill be significantly faster eg. on a TT'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r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6 Francisc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MA 0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848 7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