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election will graph the data with the labe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 entry area along the "X" axis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depend on the selections you have made in the "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Up to 12 variables may be chosen. You may plot so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xis and some against the right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RIZONTAL graphs put the labels on the "Y"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ong the "X". You can not have a right side ax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XY" graphs allow up to 12 pairs of variables to be us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ata a pair at a time. The first one chos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will be the "X" value of the point and the secon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. You may repeat the same selection between pai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variables graphed against the same "X"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XY bar graphs. You can not have a right sid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. Allows for up to 12 variables although usual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. This graph type is like an XY in terms of loo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hosen sets the limits for the "X" axix. The Y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values in each range. You establish the ran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program how many bars which you wish to s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divides the X axis into that many ranges an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in each variable in that range. Thes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displayed as bar charts. You are limited to 100 b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select 2 variables then you are ask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variable is a count variable. This allows you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grou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 LO graphs are stock market graphs. The first 3 variab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 high low close type of graph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possible graphs will be shown as selected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You can use right side axis which allows you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he same graph as stock  prices. You can have a h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th only 2 variables. In this case the dat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high and low but n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IE CHARTS. You may have up to 4 pies on the screen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number of variables. A special cas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e charts if you have selected "component pi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enu. In this case the second variable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explosion of the first pi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D PIE CHARTS are the same as regular pie charts except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UBBLE GRAPHS require 3 or more variabl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pecifies the "X" value of the point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"Y" value of the point and the thir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 area of the bubble. If more than 3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remaining variables are used to create a pi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POSED  BARS  require 2 variables  which  must  be posi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on they are ignored. Opposed bars  are goo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ata  against one another.  an example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 U.S.A.   by  age  group where  on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males  and  another females.  The  ke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bars is that there is no  offset between  the 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eculiarity  of the implementation  comes up in re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variable  is  treated  as  being  negativ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us  the  minimum value is  shown  as  a neg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quirement so ensure that you enter  a neg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 even though  it will be printed as a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LOATING  BARS  require 2 variables for each  bar plot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esents the minimum of the floating bar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Like XY graphs you will continue to be prompted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 fail to enter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 XY graph however. The X-axis is sc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just as for a regul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ORIZONTAL  FLOATING BARS are the same  as  regular floating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graph is don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LAR PLOTS are a variation on XY graphs. Sel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difference is that the variables chos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 and distance of the point rather than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D BAR/LINE allow for up to 40 points in each factor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three  dimensional  aspect.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hind one another  with the first variable chos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 variable. In some cases data points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column will be entirely hidden. No right sid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Lines will be shown as ribbon graphs unless "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. In this case a 3D area graph is drawn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particular graph types used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AR GRAPH produces a chart describing the phys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at each of several points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. For each point a series of lin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3 O'clock and then working counter clock wi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The length of the lines represents how hig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for that point. The minimum valu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20 percent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UN RAY GRAPH is similar in concept. In this case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 but the line is cut at a value indic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f the line is cut exactly in the middle then the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for that variable which is at the mean for al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BOX WHISKER GRAPH requires the selection of a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variable. The box and whisker are then drawn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variable where the categorical variabl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. The box and whisker is a regular style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it's top value at the 3rd quartile point and its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artile. The box is bisected by a line at the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out from the box at top and bottom are the whi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ch out to the  highest and lowest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a given level of the 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NOTCHED BOX WHISKER is the same excep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iece of information given. There is a notch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a 95 percent confidence limit on the median.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tch is proportional to the number of  elemen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ith  that  value  of  the  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YZ graphs are similar to XY graphs.  The main differenc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ordinate axes,  and you must pick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s. Another change is the lack of a legend.  No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the right of the graph to allow for  the  extra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by the  three  dimensional  graph.  For  labell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custom labelling feature. For XYZ graph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int,  line and bar  options.  The  bar  op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produce  bars  in  this  situation.  Instea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is dropped to the  XY  plain.  This  giv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height of  the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 function plots are three dimensional graphs of a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 Z=f(X,Y).  You will be asked  to  specify  the  grap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X,Y and Z.  You will then be  asked  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then the number of steps to make in  each 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directions.  The greater the number  of  steps,  the 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but also the slower the  graph.  With 50 ste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re are 5000 calls to  the  parser  and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ocess.  After  setting  the  parameters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hidden  lines  or  not.  The  default  i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s  (ie  a  wire  frame). If hidden lin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option asked. You are asked if you wa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 If yes the graph will use the colors and pi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 fills to color the graph depending on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quadrilat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if you want thick or thin out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laterals. Use thin unless your intent is to pri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 to a high res printer such as a laser. On a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X axis is about 400 points wide. Since a wid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ixels wide a thick outline leaves little room for fills.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d horizontally the X axis is about 5 times as w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nd the line is still only 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pecify the break point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next option is a combination of the previous 2. The ma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option is to examine actual  points  from  a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3D regression surface provided by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 Z Data plot assumes that all of the data i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Z values for particular combinations of X and  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niformly spaced.  It does not know  what  the 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X and Y values are. You will be asked 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for X,Y, and Z just as for a  function 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eed to specify the number  of  steps  sin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termined by  the  amount  of  data  available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elect mortality  table  as  used by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re would be  rates  of  mortality  for each issu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of the  first  15  durations since the poli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we were to examine  mortality rates for ages 15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durations 1 to  15  the  data  would be set up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ould  be  15  columns in use.  Each row in the colum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the  mortality  level  at a given age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ere  would be 61 rows to handle the various 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teps would internally be set to 60 and 14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 the XYZ graph types the "right side"  title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the "Y"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function graphs are those of the form Y=f(X). the use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Z function graphs. You can combine Y function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 plus Y function graphs. This can be a mos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It is generally used to examine fit of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 plus Normal. Because the nomal distribution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it is set up as a special instance of the previou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allows you to define how the graph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alette setting allows you to set the palette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s possible with B/STAT. 8 are set on eac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settings for Red, Green and Blue are set in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00. The right mouse button causes the values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auses them to increase. The speed is gradua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long the mouse button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Fill allows you to define up to 6 fill patter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These may be saved and reloaded for the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/STAT. They are not compatible with fill files from 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yles allows setting the line style fill pattern and po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turn on lines bars or points. All 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or any given variable. The line style allows for regula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 Style allows you to set colors and fill styles for p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ther a slice i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allows for setting a background fill pattern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drawn. There are two types of fill, Full and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the entire graph area is filled in. For Parti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graph between the axis lines is filled 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l style is the same as for pie or 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xes allows turning scaling or axes on and off as well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be used. Tic marks may be turned on or set 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s allows you to enter the titles to be used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 Fonts allows you to select the color and style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s used in the graph. There are settings for mo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 Boxes allow you to place filled boxes (regular or  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each of the titles. The titles will then 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the graph will be consequently smalle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ffective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c size allows the setting of major and minor tic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lap allows you to select the percentage overlap on bar 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33 which gives white space of one thir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ed means that for regular and horizontal graphs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 close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t side axis will allow a right side axis on regular graph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hree way toggle. The first setting is off. The nex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right axis scaling. Variables may be graph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of the right axis which is independent of the left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tting is for split screen graphs.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right axis scaling in that some variables may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second axis. The difference is that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split 2/3 1/3 with the second scale being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drawn in the lower third of the screen.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for stock market graphs where volume of sale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options are available only on high low gra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cked will give stacked bar graphs and area graph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ed will cause the area between lines to be filled i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 with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ls above will cause the value of the point to be 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gular and horizontal graphs. For Pie char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elow the pi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end will cause the legend for each variable to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then the graph will be larger but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belling to define what the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X causes the X axis to be on a LO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Y does the same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Z does the same for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ortional Pie means that if more than 1 pi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 there relative sizes will be determin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in each pie. This is quite useful when compar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sa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onent Pie. When 2 variables are selected for a pie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second variable to be taken a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e sector. The values in the second variab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cked bar set to the right of th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  Percent  will cause the  percentage  each 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be printed in the  pie  slice. The  per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nearest whol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gh Low ends. when selected causes high low line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drawn at each end. This is useful for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lined Bars. This option creates a special type of ba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verarching bar at the height of the su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drawn under the regular bars. This has th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two types of information on the same 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Y HI LOW when selected XY graphs are to be done with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riables must be chosen; then regular 2 and then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oints for the 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ier. There are 3 selections here which come up in tur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ezier, Bezier and Sorted Bezier. When selected 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drawn on XY plots using the data as control  poi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t sorted the Bezier curve follows 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When sorted it follows the data in  ascend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Spline. Identical to Bezier except that a B spline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5% Conf Lim. When selected XY and regular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calculate the 95% confidence limit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rror bars. You will be asked for a categorical vari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ill consist of a class identifier for each 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ctually graph values for the class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oints. The program will calculate the mean and the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limits. These are then graphed as error ba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ither to calculate 95% confidence limits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for the mea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yramid 3D. When chosen, 3D bars will be pyramids no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 Tics. When selected regular graphs will have a top ax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at the same places as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tour is a three way toggle. The default is that no cont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is function is only applicable to Z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ata graphs. A contour plot gives the projections on the 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of constant Z values. It is most familiar on top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where the lines show the areas of constant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specify the number of labels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from none, medium and high. The actual number of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 depending on the number of contour lin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then you must give the values for which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. There are a maximum of 14 levels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other options are contours with the regularily selected grap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contours with the regular graph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where you are drawing a z function and show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ontours you will be asked if you wish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of the contour lines. If so t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each direction will be doubled in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. They will remain as chosen for the grap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ep scale. When chosen the previously used settings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imum etc will be used for the next graph. This sav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raphing a set of variables and do not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alue table. If selected then below the graph will be dra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ing the value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 fix. If selected, you will be asked for the m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of the normal to fit to a histogram. If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determined from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bel stack. If chosen then the X axis labels are offse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ows to allow for mo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qual Scales. If chosen then the spacing in millime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X direction will be the same as for a unit i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n XY graphs and similarily for XYZ graphs.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will not take up the full graphing sp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will be slight where the nominal scal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any event. Where the range of values i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etween the axes then it is unlikely that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It will likely be necessary to rescale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ince the tics and label settings 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tput Background. You can set the color for "color 0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screen color. This option allows you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r to either a printer or a meta file.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by setting a full background fill.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combine a background color with a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f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raw will redraw the graph if the reset graph option is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urn on horizontal and vertical grids and th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zero line" option to ensure that 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zero point even if  no gri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llows setting the type of grid. The color may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which is usefull only with background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Set. This option saves the settings in use for the grap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tles, fill settings,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 set. Same as above but to bring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graph is on screen labels may be added 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to appear.  You will  be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nd size for the label just as for titles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dding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where you want it to  point. These labe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n the screen. To remove a floating label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 You are now asked "What to Change?"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ext, or arrow. You can remove the label by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ing the existing  text. A label with no tex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of labels. If you choose arrow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rrow if one does not exist or move the anchor po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rrow, or remove the arrow.  You may also re-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This is done by placing the mouse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and then dragging the mouse. The graph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4 its original size. You may also repositio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y holding down the mouse button while the mouse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graph types pressing the "F1" key causes a two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about the mouse location. Pressing "F2"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Pressing "ESC" brings you back to the origin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and "F2" may be pres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bar displayed while a graph is on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print the graph. The "Save" menu items allow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he screen image. The first is as a DEGAS compatib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. The second is as a ".IMG" 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sktop publish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system you will be asked if you want  a col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ny desk top publishing programs can not handle a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put out a monochrome vers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G files produced by B/STAT are compatible  with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DOS machines. They can therefore be used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on these  machines. Note that IMG files are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quality of reproduction is not as good as using a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ame physical siz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hoice is a TIFF file. TIFF Files are a standar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DUS corporation and Microsoft. B/STAT support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for color TIFF files. NOte that the TIFF fil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/STAT are uncompressed. This should not pose a spac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/STAT files are not large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hoice is as a metafile. Metafiles can be re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Easy Draw and many desktop  publish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gestream, Calamus and the Timeworks Desktop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DTP). To read the files into TWDTP you will need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M DRAW" option in TWD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you have three options. First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built in  Atari screen dump utility or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aded yourself. The  second option is 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n Epson printers. This option uses the Epson plotte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roperly scaled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eature is available for EPSON LQ 24 pin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 Packard option does a screen dump to the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uses GDOS if you have it to plo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graph will not usually look quite the sam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nce many GDOS fonts are proportional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s are not. Also some of the printer fonts a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oices are to adjust GDOS printing. Th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tem allows you to decide on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the paper. Various GDOS drivers as well as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phs in different places. Thus se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fset to be zero may not put the graph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aper. Many Epson clones start graphics 1/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ge. You should therefore do a GDOS print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settings. Before doing the print turn on "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. This will result in a box being drawn around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area. You can then use the resulting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vertical and horizontal offse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"GDOS Device" Selection allows you to se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hat the program uses to that which you hav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. Most users will never have to us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B/STAT is device 21 which is the us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for those lucky individuals wh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use or who have a plotter which is supported by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OS Rotate" allows you to print the graph in landscape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normal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ellaneous menu contains several unusual featu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ep  Labels" option when chosen (the default) ensur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bels will be kept when you return to the  graph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get rid of them all, simply deselect th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miscellaneous menu is the selection for "Legend  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lected the legend may be dragged arou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til you release the button. If the op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n reselecting it will result i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When selected you may further  move the leg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Move Leg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s" causes the display of the value where the mous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displayed in the lower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work for 3D graphs or pies, sun rays, st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sk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moves you to the draw menu which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led boxes, lines, circles, and ellip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