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im:ft=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ickerHelp "la page d'aide de TclTicker" "../en/tclticker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GraphHelp "la page d'aide sur les graphes" "graphe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TransactionHelp "la page d'aide sur les transactions"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in "principale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raph "graphe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"op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actions "transaction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main "Fen�tre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main "Fen�tre princip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en�tre principale est compos�e d'un menu, la visionneuse de cotes e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 transactions. Il est possible d'acc�der � la plupart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ock Watcher � partir du menu. La visionneuse affiche les derni�res 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ourse. La section des transactions affiche l'effet des fluctu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ourse sur les prix de votre portefeu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ppuyant sur la visionneuse ou en acc�dant au menu [strong Visionneuse]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possible d'acc�der � ses options de configuration. � partir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, il est possible de modifier les cotes � surveiller ainsi que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p�cifiques � la visionneuse. Pour plus d'informations, voy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Ref TickerHelp] (en anglais seulement). Les options de la vision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auvegard�es dans [sample \$env(HOME)/.stockwatcher/tcltick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ection des transactions ressemble � une calepin et affiche les effet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de la bourse sur le portefeuille. Une [emph transaction]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e � l'achat d'actions. Chaque onglet affiche des information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 de colonnes, dont chacune repr�sente un aspect du portefeuill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nes affich�es ont les signification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Symbole} {Symbole identifiant le titre boursi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Quantit�} {Le nombre d'actions impliqu�es dans cette transa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o�t d'achat} {Le prix pay� pour ce titre lors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Valeur courante} {Valeur courante de ce titre si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de cette transaction �taient vend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hangement} {Gains ou pertes s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si toutes les actions �taient vendu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term {Changement quotidien} {Gains ou pertes sur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 au cours de la journ�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nglet du calepin permet de voir le d�tail des transactions ex�cu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un titre boursier. L'onglet [strong Sommaire] affiche le sommai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transactions effectu�es sur les titres boursiers. On y retrouv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ou les pertes totaux qui seraient effectu�s si toutes les action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 �taient ven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e la page [strong Sommaire] il est possible d'afficher un 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dien pour un titre boursier. Le graphe affiche les fluctuations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ours de la journ�e. Pour plus d'informations sur les graphes,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Ref Graph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outon [strong Modifier] et un bouton [strong Effacer] sont associ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symbole. Ces boutons permettent d'effacer une transaction ou d'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contenu. Pour plus d'informations sue les transactions, 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kRef Transaction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Graphes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graph "Grap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graph "Graph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Fen�tre principale" $ma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e la page [strong Sommaire], il est possible d'afficher un 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ant les fluctuations de prix d'un titre au cours de la journ�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r le graphe, appuyez sur le bouton [strong Graphe] � c�t� du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u. Une fen�tre avec le graphe appara�t alors. Appuyez sur [strong Fer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ermer la fen�tre. Il n'est pas possible d'acc�der aux fonc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Watcher pendant qu'un graphe est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des graphes sont accumul�es au cours de la journ�e. Le no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utilis�s pour construire le graphe d�pend de la fr�quence �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tes sont mises � jour par la visionneuse. Si la visionneuse acqui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plus souvent, il y aura plus de points pour les graphes. L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auv�es sur disque p�riodiquement, permettant de garder les donn�es d�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�es au cas ou Stock Watcher devrait �tre arr�t� et repa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odifier l'allure du graphe en modifiant certaines propri�t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des graphes. Les options modifiables sont accessibles par le bi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enu [strong "Options | Graphes"]. Vous pouvez modifier la hauteur e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ur du graphe, le commencement de saisie de donn�es, la fin de sais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, la fr�quence de sauvegarde des donn�es et l'intervalle de remise � z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rap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de d�but et l'heure de fin de saisie de donn�es d�terminent quand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pour les graphes peuvent �tre accumul�es. En dehors de ces heure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sont ignor�es. Normalement ces heures devraient co�ncider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es d'ouverture et de fermeture des march�s. Vous devriez �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e un certain d�lai �tant donn� que les sites Web re�oivent les 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 15 minutes apr�s les march�s bours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r�quence de sauvegarde d�termine quand les donn�es accumul�es doi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tes sur disque. Apr�s avoir accumul� le nombre de points sp�cifi�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sont �crites sur disque. Les donn�es d'un titre sont sauvegard�e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 \$env(HOME)/.stockwatcher/\$symbole.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int de remise � z�ro est la p�riode o� les donn�es pour tous les gra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remises � z�ro. Cette valeur repr�sente un intervalle de temp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 Pendant cet intervalle, avant l'heure de d�but d'acquisi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, toutes les donn�es des graphes sont remises � z�ro. Lorsqu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 d�termine que l'heure courante se situe dans cet intervalle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ne sont pas sauv�es sur disque et les donn�es existante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mise � z�ro fonctionnera correctement si Stock Watcher est actif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valle de remise � z�ro. Autrement, les donn�es ne sont pas remi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o et les graphes contiendront un m�lange de la journ�e couran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�e pr�c�dente. Ceci donnera un graphe qui recule dans le temps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ger ce probl�me, les donn�es de tous les graphes peuvent �tre �limin�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sissant [strong "Graphe | Effacer"].  Pour effacer les donn�es d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e, appuyez sur le bouton [strong Effacer] dans la fen�tre du grap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tervalle de remise � z�ro devrait tenir compte du d�lai de d�roul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sionneuse et la fr�quence d'acquisition des donn�es. S'il y a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itres, que le d�lai de d�roulement est long et que le d�lai d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lev�, l'intervalle de remise � z�ro devra �tre plus long pour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pour les graphes ne sont sauvegard�es que pour les titres ayan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une transaction � leur actif. Pour g�n�rer un graphe pour d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quels il n'y a pas de v�ritable transaction, il suffit de cr�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ses transactions pour le titre. Ceci rajoutera une ligne pour l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age de sommaire et permettra d'amasser des donn�es pour le graph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voir acc�s aux graphes, vous devez installer l'extension [depRef BLT]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alable. Si l'extension n'est pas install�e, les boutons [strong Graph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ont d�sactiv�s. Cependant, les donn�es pour les graphes sont tout d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transactions "Transac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Graphes" $grap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ransaction est �quivalente � l'achat d'actions. Pour 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� Stock Watcher,appuyez sur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"Nouvelle transaction"]. Une fen�tre appara�tra, permettant d'ent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formations pour la nouvelle transaction. Pour chaque transactio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sp�cifier le symbole du titre achet�, le nombre d'actions achet�e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d'achat, l'heure et la date de l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ymbole du titre des actions doit �tre choisi parmi ceux qui sont survei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Stock Watcher. Avant de pouvoir ajouter une transaction pour un titre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t que le symbole du titre soit ajout� � la visionn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'actions et le prix des actions peuvent �tre sp�cifi�s en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imales ou en entiers. L'heure et la date de la transaction sont ins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par le programme mais peuvent �tre modifi�es si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heure et la date seront utilis�es dans des versions ult�rieures d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; ces valeurs ne sont pas utilis�es pr�sen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'une nouvelle transaction est cr��e, elle est ajout�e � la p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aire et un nouvel onglet sera rajout� au calepin si n�cessaire.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pour ce titre existent d�j�, la nouvelle transaction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out�e � la fin de la liste. Il est possible que la page du sommaire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ise � jour imm�diatement pour la nouvelle transaction. Elle le se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fois que des donn�es seront acquises pour le ti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devez modifier ou effacer une transaction, vous pouvez le fa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ctionnant l'onglet pour le titre puis en appuyant sur le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ong Modifier] ou le bouton [strong Effacer]. Un dialogu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a avant d'effacer une transaction. Lorsqu'une transa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ac�e, la page de sommaire peut ne pas �tre mise � jour imm�diatement.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era la prochaine fois que des donn�es seront acquises pour le tit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Options" $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$options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ransactions" $transa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enu [strong "Options"] permet de changer les options de Stock Watcher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suivant explique quelles options peuvent �tre chang�es et comme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head {writ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Valeurs possible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_row valign=to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able_data {write "Afficheur HTML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Commande � utiliser pour afficher un document HTML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Sp�cifiez le nom complet d'une commande � utiliser pour ouvr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lire un fichier HTML. Dans la commande, utilisez \"[sample %s]\"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cifier le nom du fichier � ouvrir. La valeur par d�faut sur Unix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netscape -remote openFile(%s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La valeur par d�faut sur Windows es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[sample "\$env(COMSPEC) /start %s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