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page in source (.man), formatted postscript (.ps), formatted html (.ht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atted text (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Poindexter tpoindex@nyx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