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VSAM can be enabled to use SunMSF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ecurity manager (ESM) and thus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ull resource-level security (R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EMPSECURITY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:</w:t>
        <w:tab/>
        <w:t>suppliedLoadFile.txt</w:t>
        <w:tab/>
        <w:t>primerLoa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Unload.txt</w:t>
        <w:tab/>
        <w:t>primerU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omplete the installation and configuration of Sun MSF as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MTP Administration Guide, including initializ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sitory and starting the Secur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un MSF administration tool 'SecAdmin' from the $EMPSECURITY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dm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 Login username: &lt;your Security Administra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 Login password: &lt;your Security Administrator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2002 by Sun Microsystems, Inc. All rights reserve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come to SecAdmin, the security administration command-line too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 'help' to see a list of commands, or 'help,&lt;command&gt;' f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p on a specific command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dm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opulate your Security repository with the rules for the MTP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using the SecAdmin "loadFile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,suppliedLoad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opulate your Security repository with the rules for the Prim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sing the SecAdmin "loadFile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,primerLoad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t this point, check that your Security repository has been 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just loaded from these two files. Do a "printDomainTre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RoleTree" to produce a summary structural report of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sitory contents, which sh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dmin: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Admin]: printDoma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Resources--&gt;|ApplicationRule,*|CalendarRule,*|Group,*|ObjectReference,*|PermissionType,*|Principal,*|Resource,*|ResourceDomain,*|ResourceType,*|Rol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-EPITransactions--&gt;|KIX_ATTACH_TRANS,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-ISCTransactions--&gt;|KIX_ATTACH_TRANS,CPMI|KIX_ATTACH_TRANS,CRTE|KIX_ATTACH_TRANS,CV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adminFiles--&gt;|KIX_FILE,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adminTransactions--&gt;|KIX_ATTACH_TRANS,CEDA|KIX_ATTACH_TRANS,CEMT|KIX_ATTACH_TRANS,CFMS|KIX_ATTACH_TRANS,CINI|KIX_ATTACH_TRANS,CRED|KIX_ATTACH_TRANS,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defaultPrograms--&gt;|KIX_PROGRAM,SIG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defaultTransactions--&gt;|KIX_ATTACH_TRANS,CESN|KIX_ATTACH_TRANS,CESF|KIX_ATTACH_TRANS,CSSN|KIX_ATTACH_TRANS,CSSF|KIX_ATTACH_TRANS,CSPG|KIX_ATTACH_TRANS,CCIN|KIX_ATTACH_TRANS,CRSR|KIX_ATTACH_TRANS,CPLT|KIX_ATTACH_TRANS,CBCH|KIX_ATTACH_TRANS,CS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developerTransactions--&gt;|KIX_ATTACH_TRANS,CEBR|KIX_ATTACH_TRANS,CECI|KIX_ATTACH_TRANS,CEDF|KIX_ATTACH_TRANS,CMNU|KIX_ATTACH_TRANS,C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primerFiles--&gt;|KIX_FILE,ACCTFIL|KIX_FILE,ACC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primerTSQueues--&gt;|KIX_TSQUEUE,AC01*|KIX_TSQUEUE,AC02*|KIX_TSQUEUE,ACC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primerUpdatePrograms--&gt;|KIX_PROGRAM,ACC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PprimerPrintPrograms--&gt;|KIX_PROGRAM,ACC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PprimerQueryPrograms--&gt;|KIX_PROGRAM,ACCT00|KIX_PROGRAM,ACCT01|KIX_PROGRAM,ACCTSET|KIX_PROGRAM,ACCTSE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primerUpdateTransactions--&gt;|KIX_ATTACH_TRANS,A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PprimerPrintTransactions--&gt;|KIX_ATTACH_TRANS,AC03|KIX_START_TRANS,AC03|KIX_START_TRANS,AC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PprimerQueryTransactions--&gt;|KIX_ATTACH_TRANS,ACCT|KIX_ATTACH_TRANS,AC01|KIX_ATTACH_TRANS,AC05|KIX_PROGRAM,ACCT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dmin: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Admin]: printRol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-EPIUsers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-ISCUsers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adminUsers--&gt;|ADM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PdeveloperUsers--&gt;|DE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PdefaultUsers--&gt;|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MTPprimerUsers--&gt;|UP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TPprimerUsers--&gt;|PR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MTPprimerUsers--&gt;|QRY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dd your Sun MTP administrator's UNIX userid as a "trusted user"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your Security repository, and add it to the Sun MTP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as its Primary R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r,&lt;MTP admin UNIX userid&gt;,,,,,,Sun MTP administrator UNIX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,&lt;MTP admin UNIX userid&gt;,MTPadmin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ovided there were no error messages from SecAdmin, commit thes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ecurity repository, and terminate the SecAdmin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tart the Sun MSF Securit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Server -s &lt;your Security Administrator 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Setup your Primer application environment as described in the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Guide, "Verifying the 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to your environment setup, to enable ESM use by Sun 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EC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APPSEC=NO                 (disable region acces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CMDSEC=NO                 (disable KIX_COMMAND acces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TCTSEC=NO                 (disable terminal acces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ECDFLTUSER=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EC_SERVERPORT=8894</w:t>
        <w:tab/>
        <w:t>(com.sun.emp.security.serverPor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EC_SERVERHOST=&lt;your host&gt; (com.sun.emp.security.serverHos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at by default, with KIXSEC=YES, all other non-specified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types have security checking enabled (YES)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is is equivalent to explicitl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DCTSEC=YES                (transient data que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FCTSEC=YES                (VS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JCTSEC=YES                (jou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PCTSEC=YES                (attached trans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PPTSEC=YES                (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TSEC=YES                (started trans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TSTSEC=YES                (temporary storage que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tart the Primer application as described, with the 'kixstart'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local client window, and clear the Sun MTP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 this point, however, the ACCT transaction will not be authoriz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Sun MTP administrator's UNIX userid, so rather tha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ACCT, you should sign on as one of the configured Princip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SF repository. Use the CESN transaction to sign 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YUSER (password PWQ); user authorized to do only ACCT search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TUSER (password PWP); user also authorized to do ACCT pri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USER (password PWU); user authorized for all AC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USER (password PWD); authorized for Sun MTP-supplied Developer t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USER (password PWA); authorized for Sun MTP-supplied Admin t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or example, after signing on as QRYUSER, submit the AC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to query for "GREENFIELD" as authorized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ttempt to use the P (print) function to select one of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o the CPRT terminal printer, the ACCT transaction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AUTH condition attempting to START AC03, and will abend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message that contain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NSACTION ACCES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also be a message on your Primer application's 'unikixmai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orting that access authorization denial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2002 10:49:11 unikixtran0 :KIX4001W External Security: access denied - CheckPermission: default,QRYUSER,KIX_START_TRANS,AC03,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lso will be an Audit Log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9-12 10:05:53.851 MST FATAL checkPermission (SecSvc_015) Principal QRYUSER has been denied access to (com.sun.emp.security.admin.CICSResourcePermission "KIX_START_TRANS" AC03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ign off from QRYUSER by subm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r client will be connected with KIXSECDFLTUSER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, i.e. the "default userid" with limited resourc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Attempt to submit any transaction not authorized for the default user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reject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0473E           Transaction not authoriz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ign on as any of the other users in (8), and attempt auth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uthorized resource access to observe the Audit Log activ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When testing is completed, sign on as ADMUSER and terminate the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MT PERFOR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an submit 'kixstop' at your Sun MTP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erminate the Securit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Server -t &lt;your Security Administrator 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Un-install the Primer application security rules with the SecAdmi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llowing SecAdm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,primerU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f desired, un-install the MTP-supplied transactions rul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Adm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,suppliedU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r,&lt;MTP admin UNIX 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check that your Security repository has been de-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"printDomainTree" and "printRoleTree" to produce a summar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f your Security repository contents, which should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dmin: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Admin]: printDoma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Resources--&gt;|ApplicationRule,*|CalendarRule,*|Group,*|ObjectReference,*|PermissionType,*|Principal,*|Resource,*|ResourceDomain,*|ResourceType,*|Role,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dmin: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Admin]: printRole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Provided there are no errors reported by SecAdmin, commit thos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te the SecAdmin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