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8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8.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Oracle Corporation 199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onnie Dialeris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Authors:  Graham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/documentation contains proprietary information of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; it is provided under a license agreement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on use and disclosure and is also protected by copyright l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of the softwar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software/documentation is delivered to a U.S. Government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partment of Defense, then it is delivered with Restricted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legend is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 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duplication, or disclosure by the Government i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s set forth in subparagraph (c)(1)(ii) of DFARS 252.227-70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in Technical Data and Computer Software (October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software/documentation is delivered to a U.S. Government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ithin the Department of Defense, then it is deliv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tricted Rights," as defined in FAR 52.227-14, Rights in Data -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ternate III 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Corporation, 500 Oracle Parkway, Redwood City, CA 94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this document is subject to chang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problems in the documentation, please report them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riting.  Oracle Corporation does not warrant that this doc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, CASE*Dictionary, Pro*COBOL, SQL*Connect, SQL*Forms, SQL*Lo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*Net, and SQL*Plus are registered trademarks of Oracle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*Designer, CASE*Method, Net8, Oracle7, Oracle8, Oracle Cal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 Parallel Server, Oracle Recovery Manager, PL/SQL, Pro*C/C+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*Module, Oracle Server Manager and Trusted Oracle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 names referenced are the service mark, trademark,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the respectiv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Package (STATSPACK) README (statspack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troduction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Database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Installing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athering data - taking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utomating Statistic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Using dbms_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 Perform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Runn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Gathering optimizer statistics on the STATSREP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ing the amount of data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Snapsho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Snapshot SQL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Changing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Snapshot Levels -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Specifying a Sess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6. Parameters able to be passed in to the sn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_statspack parameter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ime Units used for Wa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haring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onflicts with UTLBSTAT/UTLE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Remov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Supplied Script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imitation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1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2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ffectively perform reactive tuning, it is vital to have an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 for later comparison when the system is running poorly.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seline data point, it becomes very difficult to identify w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 attributable to:  Has the volume of transactions o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?  Has the transaction profile or application changed? 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increa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pack fundamentally differs from the well known UTLBSTAT/UTLE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ing scripts by collecting more information, and also by st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tatistics data permanently in Oracle tables, which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reporting and analysis.  The data collected can be analy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eport provided, which includes an "instance health and lo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page, high resource SQL statements, as well as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events and initializ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pack improves on the existing UTLBSTAT/UTLESTAT performanc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spack collects more data, including high resource 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spack pre-calculates many ratios useful whe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ning, such as cache hit ratios, per transaction an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 statistics (many of these ratios must b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when using BSTAT/E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ermanent tables owned by PERFSTAT store performance statistic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creating/dropping tables each time, data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re-existing tables.  This makes hist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s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spack separates the data collection from the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is collected when a 'snapshot' is taken; viewing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ed is in the hands of the performance engineer when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the perform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ata collection is easy to automate using either dbms_job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term 'snapshot' is used to denote a set of statistics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 single time, identified by a unique Id whic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apshot number (or snap_id).  This term should not be conf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racle's Snapshot Re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STATSPACK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pack is a set of SQL, PL/SQL and SQL*Plus scripts which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, automation, storage and viewing of performance data. 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utomatically created by the installation script - this user, PERFST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s all objects needed by this package.  This user is granted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only privileges on the V$views required for performance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pack users will become familiar with the concept of a 'snapsho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napshot' is the term used to identify a singl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data.  Each snapshot taken is identified by a 'snapshot i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unique number generated at the time the snapshot is tak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new collection is taken, a new snap_id is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nap_id, along with the database identifier (dbid) and instan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ce_number) comprise the unique key for a snapshot (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ombination allows storage of multiple instances of an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the same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napshots are taken, it is possible to run the performa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report will prompt for the two snapshot id's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.  The report produced calculates the activity on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two snapshot periods specified, in a similar w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AT/ESTAT report; to compare - the first snap_id supplie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he equivalent of running BSTAT; the second snap_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can be considered the equivalent of ESTAT.  Unlike BSTAT/E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y it's nature only compare two static data points,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are any two snapsho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Database Spac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database space required by the package will vary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requency of snapshots, the size of the database and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mount of data collected (which is configu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therefore difficult to provide general storage clauses and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ation predictions which will be accurate at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default initial and next extent size is 1MB for all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exes which contain changeable data.  The minimum defaul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 is approximately 35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Managed Tabl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tall the package in a dictionary-managed tablespace,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s you monitor the space used by the objects created,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orage clauses of the segments,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 Managed Tabl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install the package in a locally-managed tablespace,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s are not required, as the storage character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stalling th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step creates the PERFSTAT user, which will own all PL/SQL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bjects created (including the STATSPACK tables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TSPACK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installation SQL script prompts for the PERF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's default and temporary tablespaces.  The script then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tablespace in which the tables and index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does not assume PERFSTAT's default ta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Oracle do not recommend installing the package i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space.  A more appropriate tablespace (if it exists)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TOOLS tabl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During the installation, dbms_shared_pool and dbms_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reated.  dbms_shared_pool is used to p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hared pool; dbms_job is created on the assu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BA will want to schedule periodic snapsho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bms_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package, either change directory to the ORACLE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bms/admin directory, or fully specify the ORACLE_HOME/rdbms/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n calling the installation script, statsc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&gt;  connec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&gt;  @?/rdbms/admin/stats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&gt;  connec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&gt;  @%ORACLE_HOME%\rdbms\admin\stats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scre install script automatically calls 3 oth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tatscusr  -&gt;  creates the user and grants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tatsctab  -&gt;  creates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tatspack  -&gt;  create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ach of the three output files produced (statscusr.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sctab.lis, statspack.lis) by the installation to ensu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ere encountered, before continuing on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setup phase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, you may decide to change the passw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STAT user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Gathering data - taking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interactive way to take a snapshot is to login to SQL*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RFSTAT user, and execute the procedure statspack.sn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&gt;  connect perfstat/per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&gt;  execute statspack.sn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n an OPS environment, you must connect to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collect data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re the current values for the performanc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SPACK tables, and can be used as a baselin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 with another snapshot take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ier performance analysis, set the init.ora parameter timed_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ue;  this way, statspack data collected will include important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The timed_statistics parameter is also dynamically chang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'alter system' command.  Timing data is important and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Oracle support to diagnose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utomating statistics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ble to make comparisons of performance from one day, wee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ear to the next, there must be multiple snapshots taken ove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st method to gather snapshots is to automate the coll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ular time interval.  It is possibl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within the database, using the Oracle dbms_job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the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sing Operating System utlities (such as 'cron' on Unix or 'at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) to schedule the snap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Using dbms_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 Oracle-automated method for collecting statistic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ms_job.  A sample script on how to do this is supplied in statsauto.s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chedules a snapshot every hour, o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use dbms_job to schedule snapshots, the job_queue_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parameter must be set to greater than 0 in the init.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job to be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an init.ora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Set to enable the job queue process to start.  This allows dbms_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to schedule automatic statistics collection using STATS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_queue_process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statsauto.sql in OPS enviroment, the statsauto.sql scri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run once on each instance in the cluster.  Similar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_queue_processes parameter must also be se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interval of statistic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interval of statistics collection use the dbms_job.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dbms_job.interval(1,'SYSDATE+(1/48)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'SYSDATE+(1/48)' will result in the statistics being gather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48 hours (i.e. every half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 job to run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dbms_job.run(&lt;job number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e autocollect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dbms_job.remove(&lt;job number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dbms_job, see the Supplied Package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unning a Performanc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napshots are taken, it is possible to generate a performanc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L script which generates the report prompts for the two snapshot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oces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ill be the beginning snapshot id, the second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snapshot id.  The report will then calculate and print rat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etc. for all statistics between the two snapshot period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way to the BSTAT/ESTA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s with BSTAT/ESTAT it is not valid to compare two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instance if the instance was shutdow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s that the begin and end snapshots were ta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enters begin and end snapshots which we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shutdowns, the report shows a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dic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the phase of data gathering from producing a report,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of basing a report on any data points selected -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reasonable for the DBA to use the supplied automation scri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data collection every hour on the hour; If at some later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formance issue arose which may be better investigated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hree hour data window rather than an hour's worth of da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ing the DBA need do, is specify the required start poin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n runn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Running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amine the change in statistics between two time perio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srep.sql file is executed while being connected to the PERF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.  The statsrep.sql command file is located in the rdbms/ad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Oracl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n an OPS environment you must connect to the inst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port on - this restriction may be remov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beginning snapsho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ending    snapsho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name of the report text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&gt;  connect perfstat/per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&gt;  @?/rdbms/admin/stats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&gt;  connect perfstat/per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&gt;  @%ORACLE_HOME%\rdbms\admin\stats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&gt;  connect perfstat/per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&gt;  @stats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Id DB Name     Instance#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-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96063325 PRD1                1 p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  DB Name    SnapId      Snap Started      Sn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 ------ 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d1       PRD1            1   10 Aug 1999 12:00:47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  10 Aug 1999 15:00:54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beginning Snap I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ending    Snap Id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ame of output file [st_1_2] : &lt;press return or enter a new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will now scroll past, and also be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(e.g. st_1_2.l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Gathering Optimizer statistics on the STATSREP sch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est performance when running the statsrep report, collect optim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for tables and indexes owned by the PERFSTAT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whenever significant change in data volumes in PERFSTAT'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do this, is either to use dbms_utility, or dbms_st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y the PERFSTAT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dbms_utility.analyze_schema('PERFSTAT','COMPUT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dbms_stats.gather_schema_stats('PERFSTA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figuring the amount of data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Snapsho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change the amount of information gathered by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fying a different snapshot 'level'.  In other words,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(or defaulted) will decide the amount of data collected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xplained in detail section 4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Snapshot SQL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parameters which can be configured in addition to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are used as thresholds when collecting SQL stat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SQL statements breach the threshold, these are the stat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ptured during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napshot level and threshold information used by the package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s$statspack_parame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Changing the default values for Snapshot Level and SQL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, you can change the default parameters used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s, so that they are tailored to the instance's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this eith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aking a snapshot, and specifying the new defaults to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(using statspack.snap, and using the i_modify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L&gt;  execute statspack.sna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_snap_level=&gt;10, i_modify_parameter=&gt;'tru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i_modify_parameter value to true will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sholds in the stats$statspack_parameter table; these thres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for all subsequent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i_modify_parameter was false or omitted, the snapshot tak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point will use the specified values, any subsequent snapsh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preexisting values in the stats$statspack_paramete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list of parameters which can be passed into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in 4.6.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ing the defaults immediately without taking a snapshot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spack.modify_statspack_parameter procedure.  For exampl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apshot level to 10, and the SQL thresholds for buffer_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_reads, the following statement can be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L&gt;  execute statspack.modify_statspack_paramet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_snap_level=&gt;10, i_buffer_gets_th=&gt;10000, i_disk_reads_th=&gt;1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changes the values permananentl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ll list of parameters which can be pass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_statspack_parameter procedure are the same a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ap procedure.  These are listed in 4.6.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Snapshot Levels -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 &gt;= 0   General performanc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gath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vel and any level greater than 0 collect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statistics, such as: wait statistics, system ev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statistics, rollback segment data, row cache, S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events, session events, lock stat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pool statistics, parent latch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 &gt;= 5  Additional data:  SQ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vel includes all statistics gathered in the lower level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dditionally gathers the performance data on high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SQ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 'Thresh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QL statements gathered by Statspack are those which excee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predefined threshol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executions of the SQL statement           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disk reads performed by the SQL statement  (default 1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se calls performed by the SQL statement (default 1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buffer gets performed by the SQL statement (default 10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values of each of these threshold parameters ar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iding which SQL statements to collect - if a SQL statem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ource usage exceeds any one of the above threshold valu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ptured during th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QL threshold levels used are either those stored in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s$statspack_parameter, or by the thresholds specifi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napsho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 &gt;= 10 Additional statistics:  Child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vel includes all statistics gathered in the lower le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gathers high Child Latch information.  Data gath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evel can sometimes cause the snapshot to take long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his level can be resource intensive, and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vised by Oracl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Specifying a Session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save session statistics for a particular s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ossible to specify the session id  in the call to STATSPAC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 gathered for the session will include session stat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events and lock activity.  The default behaviour is to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 session leve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&gt;  execute statspack.snap(i_session_id=&gt;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 Parameters able to be passed in to the statspack.sn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tspack.modify_statspack_paramet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f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      Valid Values  Valu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------------  -------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_snap_level</w:t>
        <w:tab/>
        <w:t xml:space="preserve">    0, 5, 10      5        Snapsho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_ucomment</w:t>
        <w:tab/>
        <w:t xml:space="preserve">    Text          Blank    Comment to be stored with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_executions_th</w:t>
        <w:tab/>
        <w:t xml:space="preserve">    Integer &gt;=0   100      SQL Threshold: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tatement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_disk_reads_th</w:t>
        <w:tab/>
        <w:t xml:space="preserve">    Integer &gt;=0   1,000    SQL Threshold: number of disk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tate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_parse_calls_th    Integer &gt;=0   1,000    SQL Threshold: number of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s the state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_buffer_gets_th    Integer &gt;=0   10,000   SQL Threshold: number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ets the statemen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_session_id        Valid sid     0 (no    Session Id of the Orac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         session) to capture session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$session             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_modify_parameter  True, False   False    Save the parameters spec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ture snapsh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ime Units used for Wa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Oracle records wait time in centiseconds, some timi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(especially IO times) are converted to milliseconds to allow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with Operating System monitoring utilities which often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, the time units used are specified in the column hea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d column.  The convention us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s) - a centisecond - which is  100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s) - a millisecond - which is 1000th of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haring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hare data with other sites (for example if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requires the raw statistics), it is possible to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FST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ort parameter file (statsuexp.par) has been suppli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rpose.  To use this file, supply the export comm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d parameter, along with the export paramet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userid=perfstat/perfstat parfile=statsuexp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reate a file called statsuexp.dmp and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uex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load the data into another database, use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 For more information on using export and impor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Oracle Utiliti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nflicts with UTLBSTAT/UTLE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run BSTAT/ESTAT in conjunction to Statspack, do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oth as the same user, as there is a table name conflict - thi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ts$wait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moving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install the package, connect as SYS (or connect internal)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 script from SQL*Plus:  statsd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&gt;  connec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&gt;  @statsd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actually calls 2 other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tatsdtab  -&gt;  Drops tables and public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tatsdusr  -&gt;  Drop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each of two output files produced (statsdtab.lis, statsdusr.l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e package was completely d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upplied Script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un as SYS or connec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cre.sql</w:t>
        <w:tab/>
        <w:t xml:space="preserve">-&gt;  Creates entire STATSPACK environment (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 statscusr.sql, statsctab.sql, statspack.s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tatsdrp.sql</w:t>
        <w:tab/>
        <w:t xml:space="preserve">-&gt;  Drops entire STATSPACK environment (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tatsdtab.sql, statsdusr.s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un as PERFSTAT by the calling scripts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tatscusr.sql</w:t>
        <w:tab/>
        <w:t>-&gt;  Creates the STATSPACK user (PERF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tatsdusr.sql</w:t>
        <w:tab/>
        <w:t>-&gt;  Drops the STATSPACK user (PERF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tatsctab.sql</w:t>
        <w:tab/>
        <w:t>-&gt;  Creates STATSPACK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dtab.sql</w:t>
        <w:tab/>
        <w:t>-&gt;  Drops STATSPACK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pack.sql</w:t>
        <w:tab/>
        <w:t>-&gt;  Creates the STATSPACK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d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un as PER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rep.sql</w:t>
        <w:tab/>
        <w:t>-&gt;  Generates a STATSPACK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auto.sql</w:t>
        <w:tab/>
        <w:t>-&gt;  Automates STATSPACK statistic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using dbms_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un as PER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suexp.par</w:t>
        <w:tab/>
        <w:t>-&gt;  An export parameter file supplied for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whole PERFST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read by the DBA running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pack.doc</w:t>
        <w:tab/>
        <w:t>-&gt;  This file, which contains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formation on the STATSPA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Limitation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spack does not work with releases earlier than 8.1.6, a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 includes data from views only available in 8.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ing data from multiple databases in one PERFSTAT user ac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not supported.  These and other features may be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is is the first production Statspack release, the schema may chan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 compatibility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Statspack code is Oracle proprietry and must not be modified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made to Statspack software will render the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captured thereafter unsupported; unsupported changes may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in data capture or reporting.  Instead, please request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Stats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