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INK -- Characteriz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k is a utility that estimates the latency and band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links by sending UDP packets from a singl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round-trip times.  The basic mechanism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and traceroute, except that clink generally ha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k was written by Allen Downey (downey@colby.edu)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char, a similar program written by Van Jaconbson. 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ink is based on the interface of pathchar, and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based on Jacobson's description of pathchar.  No path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included in c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k is based on trout, which is a simple version of trace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llen Downey, but which is heavily based on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oute Richard Stevens presents in his book UNIX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 Volume 1, Secon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right information, see the file named COPYRI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included with this distribution 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n Dow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b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50 Mayflower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erville, ME 04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ey@colb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cs.colby.edu/~dow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athchar and c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eb page at CAIDA that describes pathch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caida.org/Pathcha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(19 July 1999), an alpha version of path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n binary form for FreeBSD, Linix, Solar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ee.lbl.gov/pathcha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et of slides there that Jacobs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pathchar at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er 1998, I wrote the data processing part of c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came process.c.  I used the alpha version of path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lect data, and wrote a paper describing my experi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posing some improvements to pathchar's dat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per will appear at SIGCOMM in September, 1999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version of the paper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cs.colby.edu/~downey/path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er 1999, I wrote the data collection part of c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llect.c, and assembled the pieces into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working on (1) implementing the improvemen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in my SIGCOMM paper, and (2) test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the primary differences between pathchar and clin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nk uses the even-odd technique described in the SIG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per to generate interval estimates for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clink encounters a routing instability, it collec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the paths it encounters, until one of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enough data to yield an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ajor addition to clink will be adaptive dat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SIGCOMM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ILE C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-xzf clink.1.0.tar.gz    (if the tar file is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-xf clink.1.0.tar        (if the tar file is not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into the newly created directory and compile c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link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k will probably only compile and run on Linux machin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possible to port it to other UNIX platfor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ormous amoun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link has to open a raw socket, you must either run it a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the executable setuid root.  The latter is preferable;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 the root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mod +s c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run clink as a mere mortal, you will get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nk was unable to open a raw socket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ly cause is that you are not running it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racterize the links along a path between you and another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nk hos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link succeeds, the output will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k to host-06.colby.edu (137.146.210.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probes at each of 93 sizes (28 to 1500 by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loca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=  744  lat= 0.234 ms  bw= (8.493, 8.506, 8.506) M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b3500-02.switches.network.colby.edu (137.146.194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=  744  lat= 0.182 ms  bw= (9.034, 9.134, 9.552) M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rt-0.router-1.network.colby.edu (137.146.238.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=  744  lat= 1.020 ms  bw= (4.325, 4.389, 4.458) M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ost-06.colby.edu (137.146.210.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is the number of probes that were used to characteriz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 In this case, clink makes 8 measurements at each of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for a total of 744 links.  If clink encounters a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bility, it may have to send more probes before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probes at each size.  If you encounter an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you might want to use the -D option to generate a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n examine the dump file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 indicates latency, in milliseconds.  bw indicates bandwid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its per second.  Three values are given for bandwidth: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, a high estimate, and (in the middle) a best estim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the high and low estimates gives some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reliable the estimate is.  For reasons that are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COMM paper, the "best" estimate does not necessarily fal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and low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starting and ending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at something other than the first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f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nk -f2 hos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clink starts with the ttl set to 2, mea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will go two hops before returning.  Of course, if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tl is greater than 1, the estimated characteristi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"link" will really be the aggregate characteristic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before you get to the destination, use the -m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nk -m3 hos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ould characterize only the first thre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th to host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number of p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number of probes sent over each link at each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q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nk -q16 hos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ould send 16 probes instead of the default 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l, -h, and -s option control the range of packet sizes c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, by specifying the low size, the high size, and the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default values are 28, 1500 and 16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from 28 to 1500 by steps of 16 (yielding 93 differen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zes include IP and UDP headers, hence the small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28 (a UDP packet with no data).  1500 is a common MTU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imum transfer unit) for Ethernets.  If the range of sizes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U of one of the links, it messes up clink's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sizes do not include Ethernet headers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ctual size while the packets are on Ethernet lin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igger (8 bytes bigger, I think).  This omis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bandwidth estimates, but it does perturb the 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of some links just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rate of pro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k works by sending out a lot of UDP packet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 errors (like a ttl too small to get to the destin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that is unlikely to be in use at the destination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s impose a load on the network and on the destinatio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sending a barrage of probes to an unsuspecting mach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n act of hos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clink should use caution to avoid overloading netwo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ssing machines at other sites.  By default, clink only se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e at a time, and it waits a while between pro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it waits for a period equal to 10 times the round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previous packet.  Thus, in the worst case, c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raffic uses 1/11th of the network's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the wait time between packers with the -r and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 -r option changes the ratio between the wai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 tri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nk -r12 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waits for a period 12 times the round trip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cket before sending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i option specifies the intersample time in milli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round tri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nk -i100 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aits 100ms between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du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 option generates a file that contains the ra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k collects.  You can specify the name of the du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nk -Dhost.dump hos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ost.dump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37.146.194.17  876     1.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37.146.194.17  1420    1.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37.146.194.17  1340    1.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37.146.194.17  1100    1.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is the ttl (how many links the packet trave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lumn is IP address of the router or host tha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MP packet.  The third column is the packet size in bytes.  c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various sizes out in random order.  The fourth colum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rip time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k also provides an option that prints the SORTT (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round trip time) for each packet size sent to each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M option causes clink to write one file for each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s hostname.0.mins, hostname.1.mins, etc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0.5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  0.5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0.5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     0.54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     0.55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is the packet size, the second colum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T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link estimates from a dump file, use the -I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nk -Ihost.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identical to the output that wa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as collected.  This feature is probably not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k users, but it is very useful for trying out vari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k's estim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DN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links uses DNS to find the IP addres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the names of the intermediate routers.  Because 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can be slow (or unavailable), it is sometime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it.  The -n option forces clink to avoid using DN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is means that you have to provide the destination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 instead of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nk 137.146.21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data from a dump file, it should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link even if you are not connected to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flag generates verbose outpu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k to host-06.colby.edu (137.146.210.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probes at each of 93 sizes (28 to 1500 by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loca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datagram to port 33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CMP type= 11  code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tl=1   137.146.194.17  size=  188 B    rtt= 0.832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datagram to port 3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CMP type= 11  code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tl=1   137.146.194.17  size=  780 B    rtt= 1.742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destination port gets incremented each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.  That makes it possible to check incoming 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make sure they match up with what we s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port number reaches the maximum (65535) it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round to 334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MP type 11, code 0 indicates a time-exceeded err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eans that we reached an intermediate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MP type 3, code 3 indicates a port unreachable err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we have reached the destination.  That's how clink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bose mode, clink prints messages about all incoming 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including ones that have nothing to do with c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-level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k option only works if you have hacked your kernel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s in outgoing UDP packets and incoming ICMP packet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is to my kernel in order to measure the amount of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by the user-kernel switch, and the effec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 on clink's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-k option with an unmodified kerne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think the outgoing kernel timestamps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likelihood, the incoming stamps aren't working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link didn't get that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he hack I used, contact me (info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