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X Spectrum Hypra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 Tomaz K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tarted developing this program quite some time ago, because I n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and quick way to Load all the games I have on my HD to real ZX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some of the emulators (namely Z80) are capable of doing thi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akes more time to prepeare file to Load than it takes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This program is able to Load 48k and 128k Snapshots (.SNA and 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, Tapes (.TAP and .BLK files) and Digitized Tapes (.VOC files)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ZX Spectrum (any kind) via SoundBlaster. This was supposed to b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unction, but since I dont always have my Spectrum set up - I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many times, so you can decide if you want to send the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, or maybe run one of the 4 possible emulators with that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at you can Convert a .TAP file to .VOC file befor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or a .Z80 file to .SNA file ... ofcourse if you hav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.. ALL this with just a simple press of a key (no need to writ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everytime you want to see real loading taking place).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... are you tired of seeing those ONLY 8 letters long Filenames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3 letter extension) ... if so , then you can make a sim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LONG filename for each game that you want...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you list in that listing file can even be ARCHIVED (with any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.. like PKZIP or ARJ). Everything can be setup in a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art the program you are presented with a directo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directory you want the program to start from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CY.CFG. By pressing Cursor Keys/PgUp/PgDwn/Home/End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ist. You can quickly jump to the file you wan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ss &lt;SPACE&gt; or &lt;ENTER&gt; you start some action o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pends on weather you have selected Emulator or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at you can d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ading a File to the REAL ZX Spectru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to work you need a SoundBlaster capable of outputing 8-bit 2205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Sound with Auto-Init DMA mode... which are ALL SoundBlasters from 2.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, AWE32, and most other compati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the &lt;F5&gt; key you select SoundBlaster as your output devic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f the file you are currently on is a Snapshot (both 48 and 128k),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Digitized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ed a Snapshot it will be first converted to a TAPE file (.T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n on treated as a tape file... (48k Snapshot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.TAP file with 3 blocks and 128k Snapshot will be 10 blocks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128 +2 snapshots on a +2A or +3 machine or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can sometimes be problems with programs still in BASI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articular the PAUSE 0 command acts weirdly...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like that then just Snapshot the game later ... it works 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w to CONVERT and SAVE the converted Snapshot as a TAPE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ress 'S' while you are browsing the converted Snapshot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AVE this Snapshot as .TAP tape FILE ! Just ent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which you want to save it (and the path if necessary) !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copy the normal .TAP file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ed a Tape File you will be presented with the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s you probably remember the Tapes on ZX Spectrum consisted of Bloc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block normally started with the message Program:) ...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.. you can move through the tape file with Cursor Keys/PgUp/PgDwn/Home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you press Enter that Block will be sent to Real Spectru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. NOTE: The Loading will start automaticly with first bloc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&lt;ENTER&gt; when you selected the file... if you pressed &lt;SPACE&gt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n pause Mode... you can always return (stop loading) to Pause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! This is very convinient for Games which have more levels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File on the Tape... you can pause the loading ...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ants to load next level you Resume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nt have SoundBlaster you can still Browse through TA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program ... just to see what is in them or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apshots to TAPE files .. Just select F5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 Browser Selected will appear (instead of SoundBlaster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ed a Digitized Sample (.VOC file) then the file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n your soundblaster immediately (if you pressed &lt;ENTER&gt; that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ed &lt;SPACE&gt; it will start in Pause mode) ... you can stop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Y time with ANY KEY... when in PAUSE mode you can CHANGE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ing by pressing CURSOR UP/DOWN... this is handy for some gam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will resume the Playback. This is, as far as I know, the MOST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for .VOC file ... it NEVER produces LOAD ERRORS, like mos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output level of your SB must be set pretty HIGH for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cognise it ... I have to use the Amplified Output of the SB 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ve the Output Gain set to x2 (with the Volume set to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value) to load the stuff in ... it has to be a littl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128k Spectrum (+2)... PLEASE, when loading direct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trum, try LOWER values first so you dont burn your Sincl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doing all this on your own risk ... I can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hardware damages that this proggy might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ading a File to one of the Emulato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efine upto 4 emulators that you want to use. Ever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emulators is described in the "Configuring Hypra Loader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can define WHICH of the Emulators (or SoundBlaster)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SPECCY.CFG Config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one of the Emulators is done with keys &lt;F1&gt; to &lt;F4&gt; ..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ed the emulator every game you select will be sent to tha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ions the program will do depends on what file you are curren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apshot, Tape or Digitized Sample) and on whether you pressed &lt;ENTE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 ... these are th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are on a .Z80 or .SNA snapsho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ssed &lt;ENTER&gt; the current emulator will be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ile name as an option ... (you can set which option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ing the snapshots with each of the emulators in the 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ssed &lt;SPACE&gt; the Snapshot will first be CONVERTED to .SN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utility that you want - you have to define it in Config fi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emulator with appropriate option will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are on a .TAP Tape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ssed &lt;ENTER&gt; the emulator will be started with the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pe files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ssed &lt;SPACE&gt; the .TAP file will first be converted to a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(.VOC file) with utility that you have to define in the Config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emulator will be started with the option for .VOC files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are on a .VOC Digitized S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he same if you pressed &lt;ENTER&gt; or &lt;SPACE&gt; ... the current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arted with the option for .VOC files and off you g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STING File with LONG Names for the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most of the possibilities you can do with this program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more feature... the LISTING file... in this file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NG Name of the game (i.e. Armageddon Man ) and its real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RMAGEDD.Z80) ... so you can easyly find the game you a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looks much n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feature to work, you must have ALL of your Snapsho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... if you want to have them COMPRESSED then compress the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hat has only one letter as its name ... the first lette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napshots that are in it .. i.e. ATICATAC.Z80 , ARMAGEDD.SNA , ABADABA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in A.ZIP (or A.ARJ if you use ARJ) ... all the fil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have to be in archive with the name of  0  (0.ZIP or 0.ARJ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oes for all .TAP files and all .VOC files ( you can defin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s in the Config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t like having the files ARCHIVED you can leave then Un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at case put the files in Directories that start with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.. i.e. ATICATAC.Z80, ARMAGEDD.SNA,... will be in directory  A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which start with a Number will be in directory  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define the starting directory of all files in the Config Fi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f you define starting directory for .TAP files to  C:\ZX\TAPES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look for the file ATIC.TAP in  C:\ZX\TAPES\A\ATIC.TAP   ..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files compressed it will try to decompress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(if you used PKZIP)  C:\ZX\TAPES\A.ZIP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Layout of the LISTING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ing file you have to write for this feature to work is VERY simp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 has two lines in which the first one contains LONG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e contains the real FILENAME.....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ageddo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GED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Jones and Temple of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.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c A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CATAC.S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made the listing file, you have to write its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 (look at the next section)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you can mark which TAPE (.TAP) files use CUSTOM Load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know you have to convert them to .VOC if you want to us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... this is done by appending a special character '|' in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ame of the file...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ustart 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KID.T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NOT effect anything else but the way that the file is no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ing on the screen (word CUST will be in place of the word TAPE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t have to do this if you dont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upto 3000 Files can be defined in the listing file,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nough for you, please contact me and I will compile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ould suit your need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electing the Listing or Directory M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ade the listing file and you set its location in SPECCY.CFG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the LIST mode of the Hypra Loader by Pressing &lt;TAB&gt; ..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Directory mode again by pressing &lt;TAB&gt; ... The program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y Mode unless you specify differently in SPECCY.CFG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orting the Listing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ORT the Listing file in Alphabetical Order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ame with the key &lt;F10&gt; ... if you want to keep them in some ot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TOUCH that ke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aking a Catalogue File from the Listing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create a nicer listing of all of your snapsh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ctrum files then press key &lt;F9&gt; ... it will mak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XGAMES.TXT in current directory with all the files listed in a nic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ARCHIVED files, then you have to define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hich all of the files will be decompressed... ofcour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ll be automaticaly deleted after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ing and Defining things in CONFIGURATION file SPECCY.CF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is very important, since all of the previous action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witches and directories that are defined in this file..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file before you start the selector if you want to use EM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SPECCY.CFG config file is set up to work with SoundBlas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I dont know where your emulators reside on the hard disk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go through ALL of the options and describe their mean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er=Y/N     ; Blaster Pres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 Blaster=N if you dont have a SoundBlaster 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100% compatible (if it cant do AutoInit DMA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File=Y/N     ; Default Mode , Y = Directory Mode , N = LI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 DefFile=N if you want to use LISTING Mod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ook previous section for description) ... otherwi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=Y/N    ; Are the files in Listing Archiv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 Archived=Y if you have all the Snapshot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Compressed with one of the Archivers (ARJ, ZIP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ir=Path     ; Default Directory for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of the default directory where the program st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hen in Directory Mode, it doesnt matter if you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in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mul=X       ; Default Emulator Number ( X = 1-5 ), 5 =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write the Default Emulator you want to use (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ulator MUST be defined...) If you dont want to us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default, then write DefEmul=5 and it will use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ProgX=File   ; The Eulator FileName and Path , X=Emula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option of the EACH emulator you want to u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ve to use FULL Path and FileName of the emulat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To 4 emulators can be defined ...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uProg1=C:\EMULATOR\ZX\Z80\Z8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NameX=Name   ; The Emulator NAME , X=Emula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Long NAME of the Emulator that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when you select it by pressing &lt;F1&gt; to &lt;F4&gt; key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 anything... i.e. EmuName1=Z80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SnaX=Opt     ; Option(s) for Snapshot Loading for Emulat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option that the program will use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NAPSHOT with one of the emulators... if you write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uSna1=-s   and you start Snapshot ATIC.Z80 with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ulator the program will Start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EMULATOR\ZX\Z80\Z80.EXE -s ATIC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Z80 emulator DOESNT need ANY options for Snapsh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leave the fiels blank .. i.e. EmuSna1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TapX=Opt     ; Option(s) for Tape File Loading for Emulat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ame as previous option, only for .T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VocX=Opt     ; Option(s) for .VOC File Loading for Emulat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ame as previous option, only for .V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=File   ; LIST file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FULL Path and Filename of the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ook at the prevous section for description of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ath=Path    ; Path for SNAPSHOT Archives (or Files if they are NOT arch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FULL Path of the Snapshots ... i.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ep you snapshots in C:\ZX\SNAPS the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naPath=C:\ZX\SNAPS   and the program will look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napshots you select in LISTING mode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ook at the previous section for a description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files in thi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Path=Path    ; Path for TAPE Archiv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ame as previous option, only for .T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Path=Path    ; Path for .VOC Archiv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ame as previous option, only for .V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Prog=File    ; Path and File of DE-ARCHIVER ( i.e. ARJ, PKUNZIP, RAR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DE-ARCHIVER That will be used to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napshots,Tapes and Digi Files you have archiv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use ANY of the popular archivers ... us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filename .. i.e. ArcProg=C:\UTILS\ARJ.EXE if you us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Opt=Opt      ; Option for De-Archiver for dearchiving ( i.e. x for AR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option that the program will use to de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... some dearchivers (like PKUNZIP) don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to decompress a file... but some do ... i.e. fo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Opt=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Path=Path   ; TEMPORARY Path, to this directory all files ar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directory is used to store the files that are de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r to copy the files that were converted to .VOC or .S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essential that you define this directory ...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Path=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ToVoc=File   ; Path and File for TAP TO VO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ll Path and filename of the TAP2VOC utilit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 Tapes to Digitized Samples...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pToVoc=C:\ZX\UTILS\TAP2VO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=File    ; Path and File for CONVERT Utility ( Z80 to SN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ll Path and filename of the Z80 to SNA convert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.e. Convert=C:\ZX\UTILS\CONVE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ntCnt=Y/N   ; Percent Counter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select if the % Counter will be visi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ing a Block to the Real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Cnt=Y/N   ; Remain Counter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ame as the prevous one, only for the REMAIN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d Watcom C++ Compiler to compile this program, you will need DOS4G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file since it is run in protected mode (I dont have any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mode :( ) ... it is shipped with the program ... hopefully no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... Thats the reason that it needs atleast a 386 computer,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MB of memory will suffice ... For Loading to REAL Spectrum you need at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.0 (or Pro) SoundBlaster ... I tested it ONLY on my AWE32...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 on all compatible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ried it in multitasking environment (namely OS/2 ... I dont think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95) could be called real multitasking) and it ran perfectly (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nt any more time consuming tasks running... when you ar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al spectrum) ... I tried it in Windows95 but it didn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legal stuff... you can use and copy this programm freely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ont change anything... just send me a postcard if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... it makes me happy :) The address is written below. Contact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want to use program in any Shareware or similar compil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he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1.0  : Some bugs removed, works pretty fine now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 : In file selector the directory handling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support for Non-Archived files with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 : Support for .VOC fil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 : Now it can Load 128k .Z80 Snapshots to the Real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the name from ZX Spectrum File Selector (it su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ZX Spectrum Hypra Loader (more like the 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old days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1 : A lot of bugs removed from 128k Load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2 : Bug Fix - Too small Spaces between Blocks sometim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 Tape Loading Error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 - 128k Loading Code now STABLE (better than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Warajevo loaders - more stable atleast ;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 - The Names of the Header Blocks wer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upted because of the handling of special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you can SAVE Converted Snapshots as .TAP files (press '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is Shown when you use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what is planned in future ? Well, this is what I want somed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ST Loading via SERIAL port (for 128k Speccys and ZX Interfac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bo Loader for Snapshots ( and .TAP too ) (UNLIKELY to hap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of .ZXS files ( maybe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of other Sound Cards ( very unlike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some questions, suggestions, bugreports or you want to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, then writ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az K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vornik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90 Ravne na Korosk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ve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eave an E-Mail 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az.Kac@uni-mb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hone me up :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02-20-546 if you live in Slovenia  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386 602-20-546 if you live anywhere else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eplace ++ with your International Access Cod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1.32 Release Date: 30.10.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T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