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can now convert .Z80 files of 3.0 format. Spconv should hav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 .Z80 file had a new format but instead the test fai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stake from me (aka bug). Spconv proceeded as if it was a .Z80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ue to miss-alignment warnings about unhandled and illeg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were giv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test. I also made the code dynamic so it will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ew .Z80 format but will attempt to convert it anyway. If 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the current scheme it should work in the future (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the warning though, unless you patch it out yourself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should have removed #include &lt;malloc.h&gt; in the cleanup action of 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it and GCC in pedantic setting gave a warning. I corr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7 to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3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etter conversion to .ACH files. Help was given b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a to .ach converter program and an archimedes snapshot snapp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of code. Make it gcc-pedantic mode proof (thanks Chris W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make-file (thanks to Chris Well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UNIX style man page (thanks to (guess who...) Chris We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definition of exit-codes clear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ome more comme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"sizeof" operator by #defines - needed for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 about the exit-cod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6 to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3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cope with .Z80 files written by Z80-201. The .Z80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enable its use for 128K snapshots. Spconv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is format. The output .Z80 files are in the old forma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old and new Z80 emulator versions. You can use Spcon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new-style .Z80 files to the old style so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(probably registered) version of Z80. Spconv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.Z80 file is for a 48K 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little bit reorganized. The number of "if, else if, else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look rediculous - as if I never heard from 'switch/case'. We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hanged it now. The new .Z80 format forced me to execute 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 low number of bytes. They started to get expensive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&lt;stdio.h&gt; file I/O. The Z80 uncompres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 because I don't need an intermediate buffer anymore. I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ompression so I can output an uncompressed image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y expands the file... Maybe I'll change that too in the futur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worst-case files (files with a lot of '0xed,0xed,0x00'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ope I didn't break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5 t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version. The conversion to/from .zx files sh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w thanks to info from Peter McGavin. The code is cleaned up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tel byte-ordering was assumed. Also the use of 'far'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#ifdef __TURBOC__ conditions, compiling under UNI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it anymore. All functions have prototypes and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. The snapshot structures and prototype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 file. Turbo-C++ 1.0 in it's most pedantic mode produces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 did not split-up the spconv.c file further, I shoul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o big already but I like building it without needing a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for Turbo-C's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4 to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zx files. These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emulator for the amiga computer. It's not fool proof,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KGB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3 to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ach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archimedes computer. Normaly the files are .arc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c is already used for ARC archives so I used .a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2 to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.SP files (recognition of IM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PCONV has a big bug. It will not convert compressed .Z8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hegr@ensae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