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2GIF v1.0                                                (Release 26-05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. van der H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8 ThunderWare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verts raw ZX Spectrum screen image files from .SCR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87a format. A special option is the conversion of FLASHing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GIF89a files, to be used on a web 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, without any warranties, nor a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fit th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2GIF has been tested on several systems and OSes, causing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program, though, you do 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t is extremely unlikely to damage your system,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houghtful event DOES happen, you will b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Ware Research Center can and will accept no claim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either public domain nor shareware: it'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nyone is allowed to distribute and use the program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re still owned by ThunderWare Research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refor not request any money from anyone for copying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expenses made for the media onto which it has been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tents may not be changed when distributing it.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should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2GIF.C    sourc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2GIF.DOC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you can always freely obtain the latest 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Spectrum,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void.demon.nl/spectru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gns.getronics.nl/pub/os/sinclair/tools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nvg.unit.no/pub/sinclair/utils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26-05-98: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2GIF [-f] filename[.scr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Convert FLASHing screens to GIF89a animated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fully supported, so you can use "*.scr" to convert all SC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GIF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plays in Netscape 2.0 or better, but does work on many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ndows, Mac, Amiga, Unix, etc) - even when cac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cannot be used as a background GIF. Only the first image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n-supporting browsers either display the FIRST image (eg. Cello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Explorer, Netcruiser, NCSA Mosaic, Quarterback Mosaic or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or before v2.0) or the LAST image (eg. AOL2.5 or SUN's HotJav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provided in fully portable ANSI C, the source text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ny fundamental change to the source, you are requested -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ed - to send the changed source back to me, so that everyone can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 My e-mail address is `mheide@gns.getronics.n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jn van der Heide, 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Ware Research Cen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