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  (c)RMSoft product.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     HYPEREAL v.01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is HYPEREAL? Hypereal is TSR program that load other TSR`s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anded memory) convention with Expanded memory manager LIM4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otus/Intel/Microsoft.It load tsr`s into EMS and interrup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rviced via EMS manager ability to map ems pages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limit how many tsr`s can load "into conventional memory" (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MS). And these tsr`s work all synchronously!!! Additionally it fix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what was hooked by any tsr that request to stay resi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give you option to remove them in any order. Also Hyperea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MS memory allocations from any program or tsr by assigning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(typical LIM4 feature) and when removing tsr, Hypereal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handles (one tsr can allocate more than one handle and Hyperea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character to the end of name).Handles that Hypereal allocates for it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e is marked as "HYP-XXXX", where XXXX is process-NR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eal hook once time int67h (detection of LIM4 presence is simula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21,int27 every time when tsr request to stay residen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ypereal.exe` is written in plain assembly (tasm 3.1) without using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y commands, automatic segments and not an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is RMSoft? RMSoft is registered shareware. RMSoft is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(flat)real-mode programs and for Assembly and C++ languages. All 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are PROTECTED BY WORLDWIDE AND U.S. COPYRIGHT LAW (title 17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Code), ALL RIGHTS ARE RESERVED and also protected by uniqu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ystem, designed by RMSoft and contain protection for 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riod, against re-installation and against protected/real-mod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is RMSOFT.SYS? It is real Dos-character-device-driver and it`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to protect RMSoft products from illegal use.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EAL.EXE, you must put this driver into Config.sys file after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uses Himem functions.Also it must be before EMM386.EXE (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evice-driver that stays permanently into protected-mode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OFT.SYS uses temporarily protected-mode and two programs can`t get p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e in the same time.This is good chance to protect your progra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nderstand that I can`t work for free.If you want to use Nu-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 SOFT-ICE (probably for other reason than debugging my progr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many versions of Soft-ICE want to install it`s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.SYS and you must find out versions that work som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fortunately I can`t help). RMSOFT.SYS uses less than 1KB mem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ny processor resources and not hook an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OFT.SYS uses only one parameter after it`s name and path.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assword and it is optional.Every time you install my driver,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HYPEREAL registration code and if you want to buy my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nd it for me.After that I send back password.If passwo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er, no more pauses are displayed and no clock controlled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and password is true only for current computer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RIGHT TO USE HYPEREAL.EXE ONLY FOR ONE COMPUTER AT A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current chipset and bios.All later versions are for free if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my program. HYPEREAL.EXE cost - $100. TRIAL PERIOD is 30 days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must not change your RTC(Real Time Clock) even 1 seco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wise I can`t control 30 days trial period) and my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tall able. Otherwise error messages are displayed. Don't worry -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critical changes to your hard disk that may important for you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aspects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only with Intel-Pentium (Theoretically at least 386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only with MS-DOS 6.22 and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and EM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16 in first partition in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means "Dos program"? It not means that this program must necess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S-Dos services. No,it means only that this program must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oader and it uses MS-Dos file-system.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patibility wit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is answer to Bill Gates - is Windows compatible with Hypere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`t answer because Windows is absolutely undocumented system.I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"Win-Dos box" is not able to perform low-leve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y suggest - not waste you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for use - onl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himem.sys /TESTMEM:OFF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rms\rmsoft.sys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emm386.exe RAM I=B000-B7FF VERBOSE B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                 ���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</w:t>
      </w:r>
      <w:r>
        <w:rPr/>
        <w:t>This parameter is needed for Hype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th\ts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ms\hyp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ath\ts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ath\tsr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ms\hyperea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th\tsr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ms\hypereal c:\path\tsr_5.ex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th\tsr_6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                     � "." - required when load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o Closed Map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cause Hypereal is system-soft,there is no way to explain it`s work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I try to explain it`s work simple - you anyway not understand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 go into details as possible.If you have some programmer-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ul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mory layout with Hype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&gt;Dos displays this as HYP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ypereal Environment- removed forev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hen Map-Area is Closed.� �  (NOT at all IN version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Hypereal PSP- used in h_c_c.exe in  |� Dos displays this as HYPEREAL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              `kill` function.      |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------------------------------------|� ��&gt;This is real Hyperea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81h-&gt;First EMS mapping-context array|� �  progra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CODE              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Global Data                    |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---------------------------------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100h temp-buffer for PSP copy   |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͹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ation code |NO in memory when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|stays residently.����&gt;This is not in memory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ation stack|   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ѻ���&gt;D/S area can adju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r- ,Load- and Int structures for  ��  � with command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R's ("typical structures")        ��  � switch /DXXXX (X-decimal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� </w:t>
      </w:r>
      <w:r>
        <w:rPr/>
        <w:t>in range 360-8192 $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Int 8;16;1C;28 structures- used   | �  � (default 360$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when tsr hook vectors when already| �  � If Hypereal was load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residently in memory.Removed when | �  � too low in memory,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tsr restores vectors or when some | �  � area can larger,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tsr request to stay resident.     | �  � Map-Area,whitch res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(non-typical/volatile structures) | �  � immediately after that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  �  � must start at least 1000h: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  � Map-Area adjusted to 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ypereal main STACK - used for tsr  ��  � in 400h $ boundary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sident request and for interrupt ��  � incrementing this area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rvice request for EMSpages mapping��  � This area can`nt be sm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ach tsr-mapping reserves 12 bytes. ��  � than initsialization code &amp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(mappings can be nested)    ����� stack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Ϲ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MAP-AREA for TSR's.(default 4 16K� When Tsr is loaded into EMS,for   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 NO STATIC !!!       EMS pages)   � it reserved only these pages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ǿ  contain this tsr code or data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CK� 100h for current PSP(for each���   When interrupt request occu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mapped tsr individually)-when��� current pages in map-area is mapp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pping occurs and PID points to map��� out,tsr pages mapped into map-area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ea,currently active psp           ��� allocated EMS memory for all un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pyed there and PID is switched    ��� pages including stack,mapped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re. (Dos int21 functions stores  ���pages in,1st or last mcb`s is cop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ck pointer for return into psp   ��� from structures into map-area.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 looks stream handlers for redi- ��� mcb structure is then fully func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tion from psp.If caller program  ��� tional.If you use command-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ides in map-area or tsr mapping  ��� switch /M (use only map),then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sting occur and tsr call int21,   ��� memory from stack to end of conv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rrent PSP may then no longer valid��� tional memory is reserved  (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D switching is processed safely   ��� accsessible for tsr`s).Otherwi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thout enabling ints and use int21)��� valid mcb must start in end of ma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--------------------------------��� -area.If there is no mcb -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8;16;1C;28 original vectors for ��� will crash if tsr manipula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ach mapped tsr.Saved after mapping.��� with memory.If map-area is clos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pared after interrupt service and��� there typically is valid mcb.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fore next nested mapping.         ��� blocks and Stack within map-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------------------------------------:�� stay "alive" while interrup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                                   :�� active (nested mapping is allowed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------------------------------------:�� after that they deallocated.W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ividual STACK for each mapped tsr��� map nesting occur,these block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r can switch to it`s own stack or ��� temporarily mapped out with ts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,but this stack is set every time��� When Map-Area is Closed,Dos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fore transferring control to tsr  ��� it as MAP_AREA,owner is Hypere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 is alive until this tsr ends.   ��� and tsr requests to stay resid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is not handled by Hypereal.When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closed,it can contain whateve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tsr request is handled by Hyperea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Map-Area size can be adjusted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command line switch /PXX (decimal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Range is 2-35 (default-4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�</w:t>
      </w:r>
      <w:r>
        <w:rPr/>
        <w:t>&gt;Temporary Stack for each ts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(When interrupt occur Dos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��� </w:t>
      </w:r>
      <w:r>
        <w:rPr/>
        <w:t>it as STACK and owner is Hypere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when /M was used and int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pt occu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Free block in initialization tim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UMB mcb block or last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cb- (Fixed in Hypereal initializ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ime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M` NOT USED:                         `/M`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SR was mapped                    When TSR w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terrupts:   into conventional:    No Interrupts:   into conven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��������������Ŀ   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   �  � ...........  �     � ..........   �  � 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  ��������������Ĵ     ��������������Ĵ 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YPEREAL    �  �  HYPEREAL    �     �  HYPEREAL    �  �  HYPERE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--��������������Ĵ-----��������������Ĵ--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P-AREA    �  �Environment   �     �  MAP-AREA    �  �Environ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for TSR_1     �     �              �  �for TSR_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--------------�     �              �  �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�  </w:t>
      </w:r>
      <w:r>
        <w:rPr/>
        <w:t>TSR_1       �     �              �  �  TSR_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--------------�     �              �  �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Free block -  �     �              �  �Free block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'stay alive`  �     �              �  �'stay alive`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until TSR is  �     �              �  �until TSR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in process.   �     �              �  �in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</w:t>
      </w:r>
      <w:r>
        <w:rPr/>
        <w:t>--------------�&lt;-SS �              �  �--------------�&lt;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� </w:t>
      </w:r>
      <w:r>
        <w:rPr/>
        <w:t>STACK        �     �              �  �Z� ST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--��������������Ĵ&lt;-SP ��������������Ĵ--���            �&lt;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ication   �  �Application   �     �Application  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or    �  �program or    �     �program or   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inter-�  �Command inter-�     �Command inter-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ter        �  �preter        �     �preter       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  ��������������Ĵ     ��������������Ĵ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 Free       �  �Z� Free       �     �Z� Free      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  ���            �     ���      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  ��������������Ĵ     ��������������Ĵ 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irst UMB   �  �M�First UMB   �     �M�First UMB   �  �M�First UM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lock      �  ��� block      �     ��� block      �  ��� blo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              �     �        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line switches 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ype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eal /Pxx /Dxxxx /Sxxxx /M /N (x.. - all numbers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ap-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ea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ap-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eal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SRs into closed Map-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eal c:\dir\yourprog.co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B!- point needed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ple option that first automatically opens map-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loads tsr into map-area, Hypereal process all need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closes map-area. ( NB!- Don't use LH-loadhigh.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   : Determines how many 16k pages to reserve for largest TSR plus 1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S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: 1 (theoretically 2) -35  (default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Hypereal only for fixing interrupts (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sr`s into EMS), then you can set this value to 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-area not exist already (but h_c_c display "1 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xxx : Hypereal internal data/stack area size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360-8192 (default -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crease this if you want to load big amount of tsr`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note that this area is insufficient (h_c_c.exe display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robably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SR occupy: 1.Loaded when Map-area was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` 210 byte + 34 byte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Loaded when Map-area wa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4 byte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(nested) mapping occupy: 12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terrupt that was hooked when TSR stays already resid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byte (typically when tsr hook this - it releases this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xx : Stack area in paragraphs for each TSR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48-1023 (default -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shared with PSP (100h byte) and 8h,16h,1Ch,28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crease this area if some TSR uses hardly stac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it`s own stack. I think this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   : Use only Map-area (for TSR`s when active). This switch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mapping was made, all memory after Map-area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pped tsr is in process.This eliminates TSR`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memory above map-area and tsr`s can allocate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free blocks in map-area(or p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- you no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ree blocks stay "alive" only while this tsr is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sted mapping not destroys but save these blocks) -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sr destroys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 : Not use last volatile free block in map-area (when mapping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liminates tsr ability to reserve memory in last fre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-area. Other free blocks in map-area (if any) sta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ed this switch if you note that tsr allocates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s to use it later when this volatile bloc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  : Close Map-area. After installation and loading tsr`s -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o close Map-area. This is for reason 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 reside in this area and interrupt (w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mapping) occur, this application program is not in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and if some other interrupt (what was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) occur while this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reason protection is used when Map-area is opened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hooked by mapped TSR`s is send to orig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or loading Hypereal) and mappings not served at all.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for loading tsr`s, because in that time Map-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p-area was closed, you can henceforth also load TSR`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SR`s is not processed by HYPEREAL (only interrupts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xed after each resident-request for reason of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later) and Dos load them after Map-area or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  : Open Map-area - I think comment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switches must be in uppercase and / is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 mapping prot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21 and Int27 is always hooked by Hypereal (re-hooked when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as made) (nested ints is allowed-internal logic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correct int-han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entrancy on loading-initializing tsr`s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resident-request is processed by Hypereal,then all mapp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 and ints sended direct (because this code shar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-reques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21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 -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 -Creat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B 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C -Terminate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 -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9 -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A -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-se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 -ge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 -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is sended to original handler (prior loading Hypereal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tion of mapping (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map-area is opened - iterrupts is sended to original hand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vention of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ame task is bypassed: If TSR that need mapping is already mapp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mapping bypassed.Why? Because for this not need, ge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interrupt (required mapping) nesting level is other than fir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area not the same task (p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0 Func: 10 Sub: 02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9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Sub: 0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Sub: 35(BL)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     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Sub: 0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B        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C Sub: 01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 Func:02-05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A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A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5 Func: 02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7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0 :        -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 Func: 09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A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C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F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-17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A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-24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-29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-3D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-41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Sub: 02-05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C-0D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E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   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6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A-5B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D Sub: 00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A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E-60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   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 Sub: 00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C  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5,26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E,2F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is sended to original handler without intervention of mapp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registers (DS or ES) points to map-area.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aded TSRs reside in the same address(in real-mode). When mapp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ome service that use registers for memory address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oints to map-area - no more mappings not allowed for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tegrity (if some mapping required tsr also hooks this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in map-area previously not reside the same task (p.3) and curren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map-area - it is copied into next level map-area and when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rupt Service Routine) returns, it is copi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ithin mapping service time interrupts are disabled for reason of re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cy.Some ISRs not allow that protraction, but there is no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interrupts.This mapping service code is absolutely non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- for reason of static variables, PID switching, Stack switching,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internal stack and for aspect that mapping is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!-Load these critical TSRs after closing map-area (or before Hypereal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even this is not alway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matic "dynamic interrupt handler technique": When current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wanted to reentrant by the same interrupt (when example used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handler technique" in that tsr - enable interrupts and send E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then interrupt is sended to original handler without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(prior loading Hypereal). This looks like "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handler technique" and TSR altogether not need code-fra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`s start that jumps to original handler, or this code never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ynamic interrupt handler technique" is used in tsr`s when ISR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interrupt completed synthetically by sending EOI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.In tsr`s beginning is code-fragment that detects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maphore) and jumps to original handler or EOI and IRET.I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rancy detection inside my own mapping service code for two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dly written TSRs may accidentally enable ints when EOI is yet s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ther ISR.This technique is anyway very dangerou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`s protect itself against reentrancy but make reentranc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sr`s that hook this vector later (I not suggest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-if you want to use long ISRs,you can use int28 or int16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appings take long time and even tsr`s "dynamic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" may not help very much and infinite loop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tection against IRQ0 and IRQ8 infinite loop: Whe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or these interrupts are very longs (take too many times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ility that within this time interrupt-request for these same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(bit set in IRR register in PIC).This is infinite loop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d of back-mapping routine(Hypereal) is code what do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termine int8,int70 or other(skip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tect if corresponding bit in ISR(inerrupt servic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or not. If set - skip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&gt;* detect if corresponding bit in IRR is set or not. If not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skip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save IMRs and corresponding i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mask all IRQs in IMRs except correspon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hook corresponding i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STI and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Inside int-routine: send specific(for safe)-EOI and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(Later original vector I cannot use for reason of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in newly loaded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And any original vector I cannot use for reason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reentrancy in my own routine (if original handle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int request that need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And anyway processing unknown routines when IRQ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is dangerous.And finally must be eliminate that infinit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CLI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* restore IMRs and i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* jmp for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note that this interrupt was left for you (missing)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not need these time-related ints (hi-hi)...really. For luxu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 PID (Process ID / current PSP address)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quired tsr mapping from EMS to Map-Area and current PSP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-area,before tsr get control,PSP must be copied to valid mem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D must be switched there.For example if caller program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-area or tsr switches to its own PSP and second tsr doesn't switch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sr executes int21h - system will crash if PSP is not vali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 cannot switch with int21h function,because Dos may be busy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temporarily enable interrupts,but when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disables ints and only this interrupt handler can enable int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if it wants to do this.Therefore PID is switch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Dos data area directly.In MS-DOS 6.22 and 7.0 PID variable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xed address,but in older versions this address may other.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eal may be or may be not compatible with the older versions than 6.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.When mapped TSR returns,PSP is copied to previous (parent) PSP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 points to map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 int 8h;16h;1Ch;28h hooking when already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ypereal detects that these ints was changed,it processes in tha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exist within volatile structures corresponding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ocess-NR and changed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if exist: check if int-vector points to map-area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if points: (rehooking) Hypereal copies vector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and hook vector to point to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if not   : (restored)  Hypereal copies (first)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 value from structure (fixed when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created) into int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if not  : check if exist within typical structures corresponding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urrent process-NR and changed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if exist : check if int-vector points to map-area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if not   : make volat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ful notes for working with Hypereal and TS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fore loading TSR don't execute application-program that hoo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....... maybe you know th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member one aspect - conforming to "official"...(?) programming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TSRs into EMS is impossible. And I don't know any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But...I was did it finally. Loading TSRs into EMS is luxu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K+UMB real-mode barrier not exist any more. Unbelievable...is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ay for this with lost time (mappings) and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ing (all loaded from Hypereal TSRs resides in the same place)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s can load with Hypereal.You must experiment - load concrete TS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eal Map-area, load it before loading Hypereal, load it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-area or not load it at all.Remember that not all TSRs are able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not using Hypereal at all.Making TSRs is very complex job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SRs are written correctly (including big corporations; example int1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r tsr`s).And secondly especially in system-programming hav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and each programmer think differently.If you want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100% correctly,then execute only one application program and no an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y not at all to use protected-mode,UNIX and Windows? Because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e performance is hardly slower (computer speed not means not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n prot-mode you have no more abilities to control your comput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vely (example pop-up tsr`s). Even more UNIX and maybe WIN t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C++,what means that this is not for professionals and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ly.In today's market concurrency is very high and you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ay programs not written in Assembly.Example anyone know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what is written in C++,but Dos-Navigator (from RITLABS S.R.L.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assembly and is 10 X powerful than NC. If you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ous computer user,I suggest to use additionally theses wonderfu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(JP Software); System-Commander (V Communications, Inc.)...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; Boot-Sys (Salvisberg Software); Ranish Partition Manager (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ish); SWAPDOS by Nico Mak Computing,Inc.(Innovative Data Concept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swapping  program; RamDisk (Marko Kohtala)......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-mode programs not control computer in hardware-level (typically,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ain kernel/monitor also!!), but all good programs do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talk about 1MB real-mode barrier true at all? NO!!! In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ress and run code with 386-type computer within 4GB memory.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othe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information for any possible bugs in my program (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). I cannot guarantee that I answer for you, because RM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man project. But I try to fix that bug and then I send for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copy as next version without need to addition pay for th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ay my program (Hypereal.exe + H_C_C.exe = $100),later vers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interested also for any questions,opinion from oth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_C_C.EXE - Hypereal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(c)RMSoft.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is H_C_C? H_c_c is extension for Hypereal.It is written in C++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 technique, only standard and my own libraries (no class-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one library for manipulation video card.It uses `pseudo-graph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fonts, 90-colums.It`s main function is to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TSR`s and perform ability to remove them in any order (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in normal situation this is impossible) and "kill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including Hypereal.Additional Help for this program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t - F1 key. H_C_C.EXE not use any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 "kill" function. This function return control to program o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preter what was parent for Hypereal.It restores interrupt vectors,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MS pages what was allocated after installation of Hypereal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fter Hypereal(included) and all TSRs installed afte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eal. Memory reserved before Hypereal or in UMB by application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free manually (Backspace key - write 0`s into psp-field) (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yet restor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file was opened - it not closed, because EXIT is pro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eal.exe main PSP (if lost-clusters occur - use 'Norton-disk-docto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ost-clusters : this is absolutely safe procedure from 'disk-do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may do this some time later or when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ample some program (loaded before Hypereal) frees its EMS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 (loaded after Hypereal installation) allocates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ndles allocated by Hypereal for tsr`s mappings deallocate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) - then you must deallocate this handle manually:`free_ems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s for this. If example program (loaded before Hypereal)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later,then system crash.H_C_C can`nt free memory not allocated by LI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inside `Memory-Map` page you can remove only tsr`s that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ypereal (but not loaded into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ile H_C_C is in process, then all mappings are discarded and ints s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to original handler (prior loading Hypereal) without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(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SR: Terminate and Stay Residently.Whay you need TSR`s? TSR`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operating-system or keyboard handlers (pop-up tsr`s)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ome new `serious` hardware or some new feature, you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or rewrite all operating-system. With TSR`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ith computer. With protected-mode there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also tsr`s (I newer hear about that) but prac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you can do with computer only thes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protected-mode kernel.In protected-mode with multit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use tsr`s because tasks are absolutely independe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 is possible that when IRQ was made then prot-mod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asks and send this IRQ to next task (this is waste of tim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ultitasking was used with `paging` possibilities then tsr`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`t be used, because tsr have no understanding about current 'pag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 That was reason why real address mode is so important.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what are loaded with `autoexec.bat` are TSRs.Majority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ivers loaded in config.sys are also like tsr`s.They may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, but are not typical operating-system device-driver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devices and not serviced by operating-system.They are t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loaded in boot time and these programs (TSRs)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thers tsr`s. This version (v.01) HYPEREAL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self in config.sys because it`s location mus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:0h (and I think that for this have not nee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ventional Memory: 0h-9FFFFh is ma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 Conventional memory end with first 'Z'-marked block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MB (Upper Memory: A0000h-FFFFFh) is not physical memory and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 286/386+ processors 'paging' capability 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controller (for example ROM-area) after that it is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 UMB-area start with first 'M' after 'Z' in MCB-s.For 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MB area can map with HIMEM.SYS (XMS) or EMM386.EXE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MA (High Memory Area: 100000h-10FFEFh) is physical memory and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A20-line(controlled via ports) is enabled (disabled: 286/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cessor overwrites high part of linear address-line with 0`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badly written programs).Usually this area was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kernel if DOS=HIGH line exist in config.sys. (let him do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ended Memory: 100000h-......physical memory.This memory can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real- or protected-mode or via BIOS int15h (uses temporarily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de). BIOS is not memory-manager and it can`nt remembe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S Memory: 10FFF0h-...is managed memory from Extended Memory.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ndled by HIMEM.SYS memory-manager via LOADALL instruction and 286/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 'paging' capability. It also perform option to enable A2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ually this may enable faster than use that option); ge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-address of allocated XMS-block; and map UMB-s and HMA.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t least 286 for reason of working with LOADALL and 'pa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 Memory: 10FFF0h-....is managed memory from XMS memory.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LIM(4) memory manager via protected-mode (for user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n V86-mode) and this manager is part of VCPI interface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rogram Interface) what is as V86-monitor and giv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chance to get protected-mode as 'client' (example DPMI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 Interface-DOS/4GW) when V86-monitor yourself is as 'serv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86-monitor can additionally map UMB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(4) can additionally map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 work with fully compatible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(4) work with fully compatible with XMS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must be at least 386 for reason of working in V86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l Mode: fundamental processor operation mode....   (better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tected Mode: processor operation mode....(bad &amp; irrational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86 Mode: figuratively `suspended protected-mode`.    (good  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CPI: natural part of V86-monitor in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don't want to be a simple `client`-I want privilege 0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86-monitor: V86-mode kernel that work in protected-mode.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atReal Mode:386 `grandeur` real-mode in all memory.Usable when descri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che segment-limit is 4GB and A20-line is opened.  (best +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g-Real Mode:as FlatReal,but in 286 via LOADALL(typically).When descri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che base-address is changed and A20-line opened.  (best  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ADALL: instruction / processor ability to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dden) registers.                   (good but slow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 or DOS/4GW: get prot-mode directly or via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-level operations not supported!) (trash 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IX/LINUX/OS2/..: protected-mode Operation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-level operations not supported!) (babble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DOWS/NT: protected-mode applicatio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w-level operations not supported!)    (bemused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DOS: real-mode Operation-system.   (Mark Zbikowski..genius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S and Phoenix Ltd.: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low-level Operation-system.(sacred &amp; indispensable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MEM.SYS:....................................(very good work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M4 and emm386.exe:..........................(smart &amp; shrewd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EMM and others non-Microsoft memory-managers..........don't trust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 something that you must keep,otherwis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-Dos/Novell Dos/DESQview/DR-Dos....I have no information becaus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ldera/Novell DR-Dos:..point is not in multitasking. Multitask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simple illusion-processor can`nt do two thing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ter/faster choice is simple memory swapping w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eal.In Hypereal TSRs can communicate each other more un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multitasker.If you really want to do two thing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use DMA. I think what....one thing was really needed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`32byte (flat)real-mode Operation-system`. More about Cal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-DOS can I say that sometimes when I feel good I play with that "Cal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tricky" but connect real-mode programs with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system are not more than "tricky",because real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ymbiosis for application-program and tsr and mus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in the same real memory, but tasks are independent. In HYP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tasks" work synchronously and communicate with each other.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say that command-interpreter is not operating system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-program. Best choice is MS-DOS 6.22 with 4DOS (ca 6.0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: Direct Memory Access. Transfer data betwee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without processor.                         (good  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stPIO: Fast Programmed I/O. Transfer data betwee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rd disk within hard disk internal buffer.(good  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ockMode: Transfer data between processor and hard dis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 instead of one sector per interrupt.(good  )..autho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or long time ago I was using only C++, but then I note that C+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probably all languages except assembly) contain so many bug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is much simple than always think about how to fix C++ bugs.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Object-Oriented possibility (it not waste memory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`s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days days some 3rd-party programmers say that C++ is Low-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what I sayd about C++ and how primitive it really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n Borland v.3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(++) get screen parameters from bios-data while startu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change screen - standard libraries not look into bios-data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result.To correc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typedef unsigned char byte;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typedef unsigned word;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correct_colums_rows() extern byte _video[]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video[8]=*(byte far*)MK_FP(0x40,0x4A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video[7]=*(byte far*)MK_FP(0x40,0x84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small memory models C++ sometimes address local variables through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absolutely wrong in tsr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nexion with fixed models writing Tsr`s in C++ is stup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ut code and data separately and you can't separate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C++ at all not `jmp`,`ror`,`rol` and majority 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xed addre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terrupt function automatically push`es and pop`s registe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nside unknown stack this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ocumentation about standard libraries is not that they really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++ compiler uses 32bit registers only when it want, not when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emory addressing is som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gister-paramet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aking relocation items into header is o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tartup module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Do write initialization portion of device-drivers in C++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all startup-module, but resident-portion you anywa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xcept 'tiny' model you can't simple use variables inside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ust get variable offset with asm directive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m output.You must use '_cs' override keyword to def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to 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tandard libraries not want understand that in small models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far-pointers.(compiler of course generate far pointer, b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library simple not contain wanted function with far-pointer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profitable note - in C++ you can export and import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ies.Example you want use `small` or `tiny` model b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 `far *` as parameter and in `cs.lib`(small or tiny) no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function.Then you must transit object including this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c.lib`(compact) into `cs.lib`, but names must change, because  `cs.li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ontain object and function with that name.But this is non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wor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object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function name inside object with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s count must not change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is changed object into another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bject name in library - GPTEX_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utexfp(int,int,int,int,void f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getexfp(int,int,int,int,void f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elpful example how to load TSR into UMB (without LOADHIGH-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58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1      ;make UMB link - changes conventional end 'Z' to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; (you can do this manually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5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;changes allocation strategy: searches UMB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48h    ;only example allocate 2 $  (or you can EXEC-ut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2      ;...for tsr you must copy `terminate-address` and `pare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;from this PSP to child and deallocate this 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5801h  ;...for tsr-loading this code must be inside child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bx     ;...child can be the same TSR (must include comm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;restores allocation strategy: searches only 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58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;restores lin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bout RMSoft future prospects: What kind of program YOU need?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 to write it. I don`t write program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`t say nothing, but I like that kind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eal Control Center with command-line and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 bite flatreal Op-System with 32 bite Bios.(really hard work-for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treal-mode Dos Internet browser that work too and isn`t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more XMS, EMS and protected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ly fast SVGA graphic by real Dos device-driver without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(only imag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3 player and recorder for Dos. (maybe copyrigh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versal anti-debugger protection system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on`t like crackers - it is criminal,but even more it is parasi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o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but if you want some kind of commercial databases or net-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hen no problems - go into shopping and buy this CD now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`t like that program what is in use by thousands people,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reak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bou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32 years old and simple programmer (nothing more). I smok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Ivar Pikker and my home-language is Esto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with me:  RMSoft.RMSoft@mail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